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ОБРАЗ КАТЕРИНЫ</w:t>
      </w:r>
    </w:p>
    <w:p>
      <w:pPr>
        <w:pStyle w:val="Normal"/>
        <w:jc w:val="center"/>
        <w:rPr>
          <w:b/>
          <w:b/>
          <w:i/>
          <w:i/>
          <w:sz w:val="28"/>
        </w:rPr>
      </w:pPr>
      <w:r>
        <w:rPr>
          <w:b/>
          <w:i/>
          <w:sz w:val="28"/>
        </w:rPr>
        <w:t>(ПО ПЬЕСЕ А.Н.ОСТРОВСКОГО «ГРОЗА»)</w:t>
      </w:r>
    </w:p>
    <w:p>
      <w:pPr>
        <w:pStyle w:val="Normal"/>
        <w:jc w:val="center"/>
        <w:rPr>
          <w:b/>
          <w:b/>
          <w:i/>
          <w:i/>
          <w:sz w:val="28"/>
        </w:rPr>
      </w:pPr>
      <w:r>
        <w:rPr>
          <w:b/>
          <w:i/>
          <w:sz w:val="28"/>
        </w:rPr>
      </w:r>
    </w:p>
    <w:p>
      <w:pPr>
        <w:pStyle w:val="TextBodyIndent"/>
        <w:rPr/>
      </w:pPr>
      <w:r>
        <w:rPr/>
        <w:t>«Гроза» есть, без сомнения, самое решительное произведение Островского…» – писал  Н.А.Добролюбов в своей статье «Луч света в темном царстве», и он бы прав. А.Н.Островский, как очень чуткий драматург, сумел с необыкновенной четкостью раскрыть конфликт самодурства с безгласностью и показать, насколько близок конец торжества ложных положений. Катерина, главная героиня пьесы «Гроза», сильно отличается от остальных действующих лиц драмы. По мнению Н.А.Добролюбова, «…характер Катерины соответствует новой фазе нашей народной жизни, он давно требовал своего осуществления в литературе…», в ней «…сознание правды и права, здравый смысл…». В ее образе «решительный цельный русский характер». Катерина – это воплощение всей живой русской натуры, в ее протесте – «…самый сильный протест, который поднимается их груди самых слабых и терпеливых». На ее примере А.Н.Островский показывает тяжелое положение женщины в обществе девятнадцатого века. В то время представительницы слабого пола не имели никакого права высказывать свои мысли свободно, открыто выражать протест против такого к себе отношения. Все, что есть на душе, нужно было держать при себе или заслужить всеобщее неодобрение и постоянные, пусть даже и немые, упреки.</w:t>
      </w:r>
    </w:p>
    <w:p>
      <w:pPr>
        <w:pStyle w:val="TextBodyIndent"/>
        <w:rPr/>
      </w:pPr>
      <w:r>
        <w:rPr/>
        <w:t>В такие условия попала и Катерина, выйдя замуж за Тихона Кабанова. Но она не отступила, не сдалась. Почему? Потому что не таков был ее характер, сформировавшийся задолго до замужества. Катерина-девушка и Катерина-замужняя женщина отличаются, хотя это все одна и та же свободолюбивая, открытая, независимая натура.</w:t>
      </w:r>
    </w:p>
    <w:p>
      <w:pPr>
        <w:pStyle w:val="TextBodyIndent"/>
        <w:rPr/>
      </w:pPr>
      <w:r>
        <w:rPr/>
        <w:t>До замужества жизнь Катерины была похожа на жизнь вольной птички: «Я жила, ни об чем не тужила…» – говорит  она. Условия, в которых воспитывалась Катерина, и сделали ее характер таким своеобразным, полным жизненной силы, а ее натуру – удивительно целостной и многосторонней.</w:t>
      </w:r>
    </w:p>
    <w:p>
      <w:pPr>
        <w:pStyle w:val="TextBodyIndent"/>
        <w:rPr/>
      </w:pPr>
      <w:r>
        <w:rPr/>
        <w:t xml:space="preserve">Юность Катерины – это утро природы, торжественная красота солнечного восхода, светлые надежды и радостные молитвы. Она поэтична, постоянно сравнивает себя то с птицей, то с бабочкой, мечтает улететь от земных забот вместе с ангелами, ей постоянно снятся чудесные сны. Религиозность Катерины вбирает в себя всю красоту природы: и ширь волги, и росистые травы на цветущих заволжских лугах, и порхание бабочек с цветка на цветок. Радость жизни переживает Катерина в храме. «Точно, бывало, в рай войду, и не вижу никого, и время не помню, и не слышу, когда служба кончится», - вспоминает она. А как она молится! «Какая у ней на лице улыбка ангельская, а от лица-то как будто светится». </w:t>
      </w:r>
    </w:p>
    <w:p>
      <w:pPr>
        <w:pStyle w:val="TextBodyIndent"/>
        <w:rPr/>
      </w:pPr>
      <w:r>
        <w:rPr/>
        <w:t>Вольнолюбивость Катерины, ее независимость и решительность начали проявляться рано. Доказательством этому – рассказ Варваре о случае детства: «Такая уж я зародилась, горячая! Я еще лет шести была, не больше, так что сделала! Обидели меня чем-то дома, а дело было к вечеру, уж темно; я выбежала на Волгу, села в лодку, да и отпихнула ее от берега. На другое утро уж нашли верст за десять!» Но этот поступок Катерины вполне соответствует ее душе, душе русского человека. В этом вольнолюбивом порыве – уход от неправды и зла в страну света и добра, попытка найти защиту у великой Волги-матушки.</w:t>
      </w:r>
    </w:p>
    <w:p>
      <w:pPr>
        <w:pStyle w:val="TextBodyIndent"/>
        <w:rPr/>
      </w:pPr>
      <w:r>
        <w:rPr/>
        <w:t>Мечтательность, религиозность, доброта и свободолюбие – вот особенности характера незамужней Катерины. Но вот она вышла замуж. Как же она изменилась?</w:t>
      </w:r>
    </w:p>
    <w:p>
      <w:pPr>
        <w:pStyle w:val="TextBodyIndent"/>
        <w:rPr/>
      </w:pPr>
      <w:r>
        <w:rPr/>
        <w:t>Попав в семью Кабановых, настоящее «темное царство», Катерина «завяла совсем», но осталась прежней ее непокорная душа. Все, вроде бы, осталось то же, но «…как будто из-под неволи…» Не снятся больше Катерине прекрасные сны, какие снились в девичестве, не испытывает она такого безграничного счастья, входя в храм. Куда бы она ни пошла, что бы ни сделала, всегда она чувствует над собой неусыпно следящий за ней, ничего не упускающий взгляд Кабанихи. «Такая ли я была!» – вздыхает Катерина, с грустью вспоминая беспечные дни своего девичества. Но она не  сдается, не соглашается подавить в себе неугодные Кабанихе мысли.  Сначала протест ее звучит лишь в разговорах, в ее ответах свекрови: «За что же ты меня обижаешь?», «Напраслину-то терпеть кому ж приятно!» Но уже теперь ясно, что долго так продолжаться не может. И,  действительно, вскоре протест Катерины перерастает в открытое столкновение с представителями «темного царства» и их «домостроем». В этом царстве, где вянет и иссыхает все живое, героиню одолевает тоска по утраченной гармонии. Полюбив Бориса, она, пусть даже и неосознанно, доказало, что ее нельзя запереть, нельзя  запретить что-либо сделать. Ее любовь сродни желанию поднять руки и полететь. Она пыталась обратить это чувство на своего муха Тихона, но он оттолкнул ее, не понимая испытываемых ею страданий. Особенно ясно это видно в сцене их прощания. «Ну, бери меня с собой, бери!» – просит Катерина. «Куда как весело с тобой ехать! Вы меня уж заездили здесь совсем. Я не чаю, как вырваться-то, а ты еще навязываешься со мной», отвечает Тихон. К Борису влечет Катерину потребность любви, оскорбленное чувство жены и женщины, смертельная тоска ее однообразной жизни, наконец. Но Борис не пара Катерине – судьба свела друг с другом людей, несоизмеримых по глубине нравственной чуткости. Борис живет лишь нынешним днем и не задумывается о последствиях своих поступков. Уже после того, как их с Катериной любовь перестала быть тайной, ему и в голову не приходит как-то помочь Катерине, хотя бы увезти ее с собой. «Кто ж это знал, что нам за любовь нашу так мучиться с тобой!» –  говорит он, забывая о том, что о расплате за эту любовь говорил ему и Кудряш, и сама Катерина, которая даже при прощании с Борисом не думает о себе, а только просит у него прощения за причиненные ему тревоги. Поразителен контраст полноты свободной любви Катерины и душевной дряблости Бориса.</w:t>
      </w:r>
    </w:p>
    <w:p>
      <w:pPr>
        <w:pStyle w:val="TextBodyIndent"/>
        <w:rPr/>
      </w:pPr>
      <w:r>
        <w:rPr/>
        <w:t>Но какова же причина, побудившая Катерину прилюдно признаться мужу в совершенном грехе? Боялась ли она грозы также, как и другие жители Калинова, вследствие суеверия? Нет, подлинный источник ее покаяния в ее чуткой совестливости. Она боится не самой грозы. Умереть неприкаянной, предстать перед Богом со всеми своими грехами – вот что пугает ее. Страх Катерины – это внутренний голос ее совести. Она не смогла бы жить с таким грехом, притворяясь добропорядочной и верной женой.</w:t>
      </w:r>
    </w:p>
    <w:p>
      <w:pPr>
        <w:pStyle w:val="TextBodyIndent"/>
        <w:rPr/>
      </w:pPr>
      <w:r>
        <w:rPr/>
        <w:t>Но и после покаяния Катерина не успокаивается. Она знает, что жизнь ее станет теперь ужасней прежней: «Опять жить? Нет, нет, не надо… нехорошо! И люди мне противны, и дом противен, и стены противны!» Она не может покориться бездушной Кабанихе и другим жителям «темного царства» – не таков ее характер. Единственным выходом для нее остается смерть. Но Катерина умирает нравственно очищенной, пройдя через грозовые испытания, она покидает этот мир спокойной. Ее смерть – это последняя вспышка одухотворенной любви к Божьему миру.</w:t>
      </w:r>
    </w:p>
    <w:p>
      <w:pPr>
        <w:pStyle w:val="TextBodyIndent"/>
        <w:rPr/>
      </w:pPr>
      <w:r>
        <w:rPr/>
        <w:t>Так была ли Катерина «лучом света в темном царстве», как назвал ее Н.А.Добролюбов? Нет, она была свечой, согревающей окружающих ее людей ровным живым светом. Это не свет луча, холодный, беспощадный, никогда не гаснущий – это именно свеча, которую затушили своим дыханием потянувшиеся к ней со всех сторон жители «темного царства».</w:t>
      </w:r>
    </w:p>
    <w:p>
      <w:pPr>
        <w:pStyle w:val="TextBodyIndent"/>
        <w:rPr/>
      </w:pPr>
      <w:r>
        <w:rPr/>
        <w:t xml:space="preserve">Так зачем же А.Н.Островский ввел в пьесу образ Катерины? Я думаю, на примере этой героини он хотел показать, что решительный протест народа, воплощением которого стала Катерина, неизбежен. Пока еще мало таких, как она, у них нет поддержки, их не понимают. Но со временем этих людей будет больше, их будет большинство, и они победят «темное царства». Продолжив дело Катерины, они доведут его до конца. И вместо «темного царства» будет «светлое царство», где все люди будут добрыми, чистосердечными и отзывчивыми – словом, такими, какой была Катерина. </w:t>
      </w:r>
    </w:p>
    <w:p>
      <w:pPr>
        <w:pStyle w:val="TextBodyIndent"/>
        <w:rPr/>
      </w:pPr>
      <w:r>
        <w:rPr/>
        <w:t xml:space="preserve">Я восхищаюсь чистотой Катерины, незаурядностью ее характера, свободолюбием, добротой, мечтательностью – всеми присущими ей качествами. Остается только пожалеть о том, что даже в нашем современном обществе редко встречаются такие целостные натуры, такие «свечи», как Катерина. Удивительно, но пьеса А.Н.Островского «Гроза» и сегодня, спустя почти полтора века, все также актуальна, как и в момент ее написания. </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5072380</wp:posOffset>
                </wp:positionH>
                <wp:positionV relativeFrom="paragraph">
                  <wp:posOffset>635</wp:posOffset>
                </wp:positionV>
                <wp:extent cx="1262380" cy="901700"/>
                <wp:effectExtent l="11430" t="15875" r="11430" b="15875"/>
                <wp:wrapNone/>
                <wp:docPr id="1" name=""/>
                <a:graphic xmlns:a="http://schemas.openxmlformats.org/drawingml/2006/main">
                  <a:graphicData uri="http://schemas.microsoft.com/office/word/2010/wordprocessingShape">
                    <wps:wsp>
                      <wps:cNvSpPr/>
                      <wps:spPr>
                        <a:xfrm flipH="1">
                          <a:off x="0" y="0"/>
                          <a:ext cx="1262520" cy="9018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99.4pt,0pt" to="498.75pt,70.95pt" stroked="t" o:allowincell="f" style="position:absolute;flip:x">
                <v:stroke color="red" weight="381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t xml:space="preserve">                                                                                                                                                         </w:t>
      </w:r>
      <w:r>
        <w:rPr>
          <w:color w:val="FF0000"/>
          <w:sz w:val="72"/>
        </w:rPr>
        <w:t>5/5</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11:44:00Z</dcterms:created>
  <dc:creator>Анастасия</dc:creator>
  <dc:description/>
  <dc:language>en-US</dc:language>
  <cp:lastModifiedBy>Анастасия</cp:lastModifiedBy>
  <dcterms:modified xsi:type="dcterms:W3CDTF">2000-06-04T11:44:00Z</dcterms:modified>
  <cp:revision>2</cp:revision>
  <dc:subject/>
  <dc:title>ОБРАЗ КАТЕРИНЫ</dc:title>
</cp:coreProperties>
</file>