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ДУНАРОДНЫЙ СЛАВЯНСКИЙ ИНСТИТУ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ининградский филиа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jc w:val="center"/>
        <w:rPr/>
      </w:pPr>
      <w:r>
        <w:rPr/>
        <w:t>Р Е Ц Е Н З И 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реферат (курсовую работу) студен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акультет: 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>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дисциплине 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тему 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цензент: 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0:11:00Z</dcterms:created>
  <dc:creator>Баранова</dc:creator>
  <dc:description/>
  <dc:language>en-US</dc:language>
  <cp:lastModifiedBy>Баранова</cp:lastModifiedBy>
  <dcterms:modified xsi:type="dcterms:W3CDTF">2001-11-24T20:11:00Z</dcterms:modified>
  <cp:revision>2</cp:revision>
  <dc:subject/>
  <dc:title>МЕЖДУНАРОДНЫЙ СЛАВЯНСКИЙ ИНСТИТУТ</dc:title>
</cp:coreProperties>
</file>