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firstLine="425"/>
        <w:rPr>
          <w:sz w:val="28"/>
        </w:rPr>
      </w:pPr>
      <w:r>
        <w:rPr>
          <w:sz w:val="28"/>
        </w:rPr>
        <w:t>«МНЕ ОТМЩЕНИЕ, И АЗ ВОЗДАМ...»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 xml:space="preserve">Толстой явился единственным писателем, который смог создать роман, рассказывающий о том, </w:t>
      </w:r>
      <w:r>
        <w:rPr>
          <w:i/>
          <w:iCs/>
          <w:sz w:val="28"/>
        </w:rPr>
        <w:t>как люди были счастливы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И он же создал самый сильный в мировой литерату</w:t>
        <w:softHyphen/>
        <w:t xml:space="preserve">ре роман, рассказывающий о том, </w:t>
      </w:r>
      <w:r>
        <w:rPr>
          <w:i/>
          <w:iCs/>
          <w:sz w:val="28"/>
        </w:rPr>
        <w:t>как люди были не</w:t>
        <w:softHyphen/>
        <w:t>счастливы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«Анна Каренина», не менее гениальная, чем «Война и мир», прямо противоположна «Войне и миру» по все</w:t>
        <w:softHyphen/>
        <w:t>му своему поэтическому настроению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место поэмы о счастье — роман о несчастье. Вместо торжества жизни — угроза смерти, духовной смерти че</w:t>
        <w:softHyphen/>
        <w:t>ловечества, если оно не найдет пути к обновлению — «воскресению»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 мировой критике до сих пор еще ведутся споры о том, осуждает или оправдывает Толстой Анну Каренину. Что означают в романе таинственные слова эпиграфа — слова разгневанного Иеговы: «Мне отмщение, и Аз воз</w:t>
        <w:softHyphen/>
        <w:t>дам»? Неужели это — отмщение Анне? Неужели страш</w:t>
        <w:softHyphen/>
        <w:t>ная гибель — заслуженная кара этой женщине, кото</w:t>
        <w:softHyphen/>
        <w:t>рая, — как хорошо сказал Б. Эйхенбаум, — до конца, несмотря на все свои грехи, остается пленительной в своей чистоте? Но, с другой стороны, если Толстой не осуждает Анну, то может ли он, с его благоговением перед святыней семьи, оправдывать Анну и ее грех? Кем является Толстой: гениальным прокурором или ге</w:t>
        <w:softHyphen/>
        <w:t>ниальным адвокатом Анны Карениной?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Следует признать самую эту постановку вопроса неправомерной, неплодотворной, мешающей проникнове</w:t>
        <w:softHyphen/>
        <w:t>нию в глубину и широту поэтической мысли художника. Эта мысль развивается в совсем иной плоскост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Как и в Наташе Ростовой, в Анне Карениной воплощена сама жизнь, сама любовь. Анна так же полна из</w:t>
        <w:softHyphen/>
        <w:t>бытка жизненных сил; она так же доверчиво-жадно стремится навстречу всему миру; она так же обладает удивительным даром понимания всех и каждого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Но если эти высокие свойства души привели Наташу к счастью, то Анну они же приводят к гибели. Это раз</w:t>
        <w:softHyphen/>
        <w:t>личие и объясняется тем, что образ Наташи Ростовой воплощает жизнь и любовь в поэтическом — или, гово</w:t>
        <w:softHyphen/>
        <w:t xml:space="preserve">ря словами Достоевского, </w:t>
      </w:r>
      <w:r>
        <w:rPr>
          <w:i/>
          <w:iCs/>
          <w:sz w:val="28"/>
        </w:rPr>
        <w:t xml:space="preserve">идеальном — </w:t>
      </w:r>
      <w:r>
        <w:rPr>
          <w:sz w:val="28"/>
        </w:rPr>
        <w:t>состоянии мира, когда, вопреки всему, торжествует любовь как высшее единение; образ же Анны Карениной воплощает жизнь и любовь в прозаическом состоянии мира, когда господ</w:t>
        <w:softHyphen/>
        <w:t>ствует разобщение и гибнет сама любовь, гибнет сама жизнь, невозможная без любв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Толстой и в этом романе мечтает об идеале простой, естественной человеческой жизни в единении с приро</w:t>
        <w:softHyphen/>
        <w:t>дой, с землей, со всем миром. Мысль Константина Леви</w:t>
        <w:softHyphen/>
        <w:t>на бьется в поисках выхода из раздробленности всей жизни. Но все его поиски не приводят ни к каким поло</w:t>
        <w:softHyphen/>
        <w:t>жительным решениям и выводам, — в отличие от по</w:t>
        <w:softHyphen/>
        <w:t>исков Пьера Безухова, князя Андрея. Левин — продол</w:t>
        <w:softHyphen/>
        <w:t>жатель поисков Пьера и Андрея Болконского в новой эпохе, глубоко враждебной Толстому. Левин остро чув</w:t>
        <w:softHyphen/>
        <w:t>ствует тоску разобщения во всех сферах жизни — и особенно в таких, которые по самой своей сущности должны быть как раз сферами наибольшего радостного единения людей в сфере труда и сфере любв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 той главе, где он косит траву вместе с крестьяна</w:t>
        <w:softHyphen/>
        <w:t>ми и испытывает счастье здоровья, бодрости, подъем всех жизненных сил, — восторг и веселье дружного об</w:t>
        <w:softHyphen/>
        <w:t>щего труда сменяются у Левина прямо противополож</w:t>
        <w:softHyphen/>
        <w:t>ными чувствами горечи, стыда, душевной пустоты. Он с особенной остротой, после подъема, ощутил свою разъединенность с этими людьми, чуждость и противополож</w:t>
        <w:softHyphen/>
        <w:t xml:space="preserve">ность всех их коренных жизненных интересов — своим интересам. Нет у людей </w:t>
      </w:r>
      <w:r>
        <w:rPr>
          <w:i/>
          <w:iCs/>
          <w:sz w:val="28"/>
        </w:rPr>
        <w:t>общего дела,</w:t>
      </w:r>
      <w:r>
        <w:rPr>
          <w:sz w:val="28"/>
        </w:rPr>
        <w:t xml:space="preserve"> которое было бы своим, личным, кровным для каждого, нет ничего цель</w:t>
        <w:softHyphen/>
        <w:t>ного, все разбито, расколото, все чуждо и враждебно противостоит одно другому. Поэтическая мысль Толсто</w:t>
        <w:softHyphen/>
        <w:t>го как бы перекликается со словами хора духов в «Фау</w:t>
        <w:softHyphen/>
        <w:t>сте»: «Великий, ты разбил, как шар стеклянный, весь круг вселенной». Великое зло разобщения разбило круг вселенной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Может представиться, что Константин Левин беспре</w:t>
        <w:softHyphen/>
        <w:t>дельно счастлив в любви, в семье и что счастливая лю</w:t>
        <w:softHyphen/>
        <w:t>бовь и счастливая семья Левина в романе противопо</w:t>
        <w:softHyphen/>
        <w:t>ставляются несчастной любви и несчастной семье Анны Карениной. Но и Левин — этот счастливец Левин! — в апогее своего счастья думает о самоубийстве, боится веревки, на которой можно повеситься, ружья, из кото</w:t>
        <w:softHyphen/>
        <w:t xml:space="preserve">рого можно застрелиться. Счастливому мужу и отцу его семейное счастье представляется </w:t>
      </w:r>
      <w:r>
        <w:rPr>
          <w:i/>
          <w:iCs/>
          <w:sz w:val="28"/>
        </w:rPr>
        <w:t>эгоизмом,</w:t>
      </w:r>
      <w:r>
        <w:rPr>
          <w:sz w:val="28"/>
        </w:rPr>
        <w:t xml:space="preserve"> а когда к толстовскому герою приходят </w:t>
      </w:r>
      <w:r>
        <w:rPr>
          <w:i/>
          <w:iCs/>
          <w:sz w:val="28"/>
        </w:rPr>
        <w:t>такие</w:t>
      </w:r>
      <w:r>
        <w:rPr>
          <w:sz w:val="28"/>
        </w:rPr>
        <w:t xml:space="preserve"> мысли о своей жизни, то это означает, что ему жизнь не в жизнь и счастье в несчастье. Эгоизм, по Толстому, — как мы знаем, — только тогда прав, когда в его основе едине</w:t>
        <w:softHyphen/>
        <w:t>ние человека с миром. Именно так и были правы в своем счастье Пьер и Наташа, перед которыми поэти</w:t>
        <w:softHyphen/>
        <w:t>ческая действительность открыла возможность слияния с общим. А когда этого нет, эгоизм является просто эго</w:t>
        <w:softHyphen/>
        <w:t>измом, мертвенным и ужасным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Константина Левина можно сблизить и с Пьером Безуховым и с Андреем Болконским по удивительной — </w:t>
      </w:r>
      <w:r>
        <w:rPr>
          <w:i/>
          <w:iCs/>
          <w:sz w:val="28"/>
        </w:rPr>
        <w:t xml:space="preserve">толстовской! </w:t>
      </w:r>
      <w:r>
        <w:rPr>
          <w:sz w:val="28"/>
        </w:rPr>
        <w:t>— духовной энергии, страстности идейных исканий, силе стремления к связи с целым, неспособно</w:t>
        <w:softHyphen/>
        <w:t>сти удовлетвориться половинчатыми решениями, беспо</w:t>
        <w:softHyphen/>
        <w:t>щадностью к себе, ко всякой фальши, — словом, по все</w:t>
        <w:softHyphen/>
        <w:t>му тому, что делает поэтическими любимых Толстым героев его произведений. Подруга же Левина, Кити, как бы занявшая в этом романе место Наташи Ростовой, отличается от Наташи прозаизмом. И это, по всей видимости, произошло против воли самого художника. Как он ни старается сделать поэтической фигуру Кити, все же прозаичность так и сквозит в ней. И здесь, надо признаться, «модному парикмахеру», Льву Шестову, довелось высказать горькое для Толстого, но верное за</w:t>
        <w:softHyphen/>
        <w:t>мечание: Шестов назвал Кити «божьей коровкой», тут же любезно согласившись и отказаться от эпитета. Кроме таких свойств, как отвращение к фальши, прав</w:t>
        <w:softHyphen/>
        <w:t xml:space="preserve">дивость — о </w:t>
      </w:r>
      <w:r>
        <w:rPr>
          <w:i/>
          <w:iCs/>
          <w:sz w:val="28"/>
        </w:rPr>
        <w:t>правдивых глазах</w:t>
      </w:r>
      <w:r>
        <w:rPr>
          <w:sz w:val="28"/>
        </w:rPr>
        <w:t xml:space="preserve"> Кити Толстой часто на</w:t>
        <w:softHyphen/>
        <w:t>поминает читателю, — супружеская верность, материн</w:t>
        <w:softHyphen/>
        <w:t>ская любовь, — у Кити нет никаких поэтических черт. А всего этого маловато, если нет главного: того трепета жизни, который был в Наташе, — жизни мира. От сцены с варкой варенья (а эта сцена — апогей семенного счастья Кити) сильно попахивает не только вареньем, но и мещанством. Одна эта сцена уже предвосхищает Чехова. И во всем этом прозаизме виновата не столько Кити — милая, любящая Кити, сколько прозаичность окружающей ее действительност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В «Анне Карениной» полечилось </w:t>
      </w:r>
      <w:r>
        <w:rPr>
          <w:i/>
          <w:iCs/>
          <w:sz w:val="28"/>
        </w:rPr>
        <w:t>рассосредоточение поэтизма</w:t>
      </w:r>
      <w:r>
        <w:rPr>
          <w:sz w:val="28"/>
        </w:rPr>
        <w:t xml:space="preserve"> между двумя центральными женскими образа</w:t>
        <w:softHyphen/>
        <w:t>ми: Кити и Анны. Поэзии оказалось гораздо больше не на стороне счастливой Кити, а на стороне несчастной Анны. Анна захватила так много поэзии, что ее очень мало осталось для Кити. В «Войне и мире» нет этой рассосредоточенности. Там вся поэзия — у счастливой женщины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Таким образом, семья и любовь Левина не столько противопоставляются семье и любви Анны Карениной (к тому же это было бы назидательным филистерством, столь чуждым Толстому), — сколько сопоставляются. Толстому важно то, что даже и самая счастливая лю</w:t>
        <w:softHyphen/>
        <w:t>бовь и самая счастливая семья в конечном итоге не так уже далеки от самой несчастной любви и самой несча</w:t>
        <w:softHyphen/>
        <w:t>стной семьи, если оторваны от мира, не включены в об</w:t>
        <w:softHyphen/>
        <w:t xml:space="preserve">щее дело жизнетворчества, если у человека нет того, что Чехов называл </w:t>
      </w:r>
      <w:r>
        <w:rPr>
          <w:i/>
          <w:iCs/>
          <w:sz w:val="28"/>
        </w:rPr>
        <w:t>общей идеей.</w:t>
      </w:r>
      <w:r>
        <w:rPr>
          <w:sz w:val="28"/>
        </w:rPr>
        <w:t xml:space="preserve"> Именно к общей идее, </w:t>
      </w:r>
      <w:r>
        <w:rPr>
          <w:i/>
          <w:iCs/>
          <w:sz w:val="28"/>
        </w:rPr>
        <w:t>общему делу</w:t>
      </w:r>
      <w:r>
        <w:rPr>
          <w:sz w:val="28"/>
        </w:rPr>
        <w:t xml:space="preserve"> стремится Левин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Такова основа внутренней связи в романе двух фа</w:t>
        <w:softHyphen/>
        <w:t>бульно-сюжетных линий — линии Анны и линии Леви</w:t>
        <w:softHyphen/>
        <w:t>на. Отвечая на упрек одного из своих корреспондентов, которому показалось, что «Анна Каренина» представ</w:t>
        <w:softHyphen/>
        <w:t>ляет собою, в сущности, два отдельных романа, — Толстой с законной гордостью художника ответил, что его корреспондент, видимо, невнимательно прочитал ро</w:t>
        <w:softHyphen/>
        <w:t xml:space="preserve">ман и не заметил </w:t>
      </w:r>
      <w:r>
        <w:rPr>
          <w:i/>
          <w:iCs/>
          <w:sz w:val="28"/>
        </w:rPr>
        <w:t>свода</w:t>
      </w:r>
      <w:r>
        <w:rPr>
          <w:sz w:val="28"/>
        </w:rPr>
        <w:t xml:space="preserve"> в архитектуре художественного здания и что он сам, автор, доволен как раз тем, что </w:t>
      </w:r>
      <w:r>
        <w:rPr>
          <w:i/>
          <w:iCs/>
          <w:sz w:val="28"/>
        </w:rPr>
        <w:t>замок</w:t>
      </w:r>
      <w:r>
        <w:rPr>
          <w:sz w:val="28"/>
        </w:rPr>
        <w:t xml:space="preserve"> не бросается в глаза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Для Толстого семья, семейная близость была про</w:t>
        <w:softHyphen/>
        <w:t>образом жизни всего человечества, вселенского братст</w:t>
        <w:softHyphen/>
        <w:t>ва. Поэтому разобщение в семье и страшило его как угроза самим основам жизни человечества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«Анна Каренина» — высочайшая трагедия мировой литературы. По своей значительности и художествен</w:t>
        <w:softHyphen/>
        <w:t>ной силе она может быть сопоставлена лишь с «Гамле</w:t>
        <w:softHyphen/>
        <w:t>том». Трагическая вина героини заключается только в том, что у нее были естественные человеческие требо</w:t>
        <w:softHyphen/>
        <w:t>вания к действительности, что она хотела настоящей, полной жизни и настоящей, полной любви. Любовь Пьера и Наташи утвердилась на основе согласия с дей</w:t>
        <w:softHyphen/>
        <w:t>ствительностью, потому что действительность была поэ</w:t>
        <w:softHyphen/>
        <w:t>тической, дружественной любви; а затем — в перспек</w:t>
        <w:softHyphen/>
        <w:t>тиве эпилога и «Декабристов» — эта любовь находит свое утверждение в связи с прямой борьбой против про</w:t>
        <w:softHyphen/>
        <w:t>заической действительности, вытесняющей поэтический мир. У Анны нет и не может быть ни согласия с дейст</w:t>
        <w:softHyphen/>
        <w:t>вительностью, ни борьбы против нее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Невозможно и </w:t>
      </w:r>
      <w:r>
        <w:rPr>
          <w:i/>
          <w:iCs/>
          <w:sz w:val="28"/>
        </w:rPr>
        <w:t>бегство в любовь</w:t>
      </w:r>
      <w:r>
        <w:rPr>
          <w:sz w:val="28"/>
        </w:rPr>
        <w:t xml:space="preserve"> от действительности: любовь, знающая </w:t>
      </w:r>
      <w:r>
        <w:rPr>
          <w:i/>
          <w:iCs/>
          <w:sz w:val="28"/>
        </w:rPr>
        <w:t>только себя,</w:t>
      </w:r>
      <w:r>
        <w:rPr>
          <w:sz w:val="28"/>
        </w:rPr>
        <w:t xml:space="preserve"> уходящая целиком в себя, превращается в свою противоположность, становится из наивысшего единения — глубочайшим разъединением, как это и произошло у Анны и Вронского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Герой трагедии не может быть мелким человеком с раздробленными чувствами. Человек с маленькими, сла</w:t>
        <w:softHyphen/>
        <w:t>быми, половинчатыми чувствами не способен подверг</w:t>
        <w:softHyphen/>
        <w:t>нуть роковому испытанию самое устройство мира, не способен предъявить к действительности большие, цель</w:t>
        <w:softHyphen/>
        <w:t>ные требования и ценою собственной жизни обнажить неблагополучие жизни всех людей, неблагополучие все</w:t>
        <w:softHyphen/>
        <w:t>го мира. Это сделал Гамлет. Это сделала Анна Карени</w:t>
        <w:softHyphen/>
        <w:t>на. И, — как бы это ни было парадоксально, — трагиче</w:t>
        <w:softHyphen/>
        <w:t xml:space="preserve">ский акт Анны, ее самоубийство, свидетельствует не о ее индивидуализме и эгоизме, а о ее </w:t>
      </w:r>
      <w:r>
        <w:rPr>
          <w:i/>
          <w:iCs/>
          <w:sz w:val="28"/>
        </w:rPr>
        <w:t>мирской</w:t>
      </w:r>
      <w:r>
        <w:rPr>
          <w:sz w:val="28"/>
        </w:rPr>
        <w:t xml:space="preserve"> человече</w:t>
        <w:softHyphen/>
        <w:t>ской сущности. Мысли, давящие ее предсмертной то</w:t>
        <w:softHyphen/>
        <w:t>ской, когда она едет в извозчичьей пролетке к своей смерти, к железному чудовищу, которому она бросит себя в жертву, — это мысли о разъединении людей; все ее предсмертные мысли — тоска разобщения. Анна ду</w:t>
        <w:softHyphen/>
        <w:t>мает не только о своем несчастье, но и о всеобщем разъ</w:t>
        <w:softHyphen/>
        <w:t xml:space="preserve">единении. Она тоскует по разбитому, расколотому кругу вселенной, по </w:t>
      </w:r>
      <w:r>
        <w:rPr>
          <w:i/>
          <w:iCs/>
          <w:sz w:val="28"/>
        </w:rPr>
        <w:t>миру;</w:t>
      </w:r>
      <w:r>
        <w:rPr>
          <w:sz w:val="28"/>
        </w:rPr>
        <w:t xml:space="preserve"> горечь ее мыслей — это горечь </w:t>
      </w:r>
      <w:r>
        <w:rPr>
          <w:i/>
          <w:iCs/>
          <w:sz w:val="28"/>
        </w:rPr>
        <w:t>об</w:t>
        <w:softHyphen/>
        <w:t>щая;</w:t>
      </w:r>
      <w:r>
        <w:rPr>
          <w:sz w:val="28"/>
        </w:rPr>
        <w:t xml:space="preserve"> она чувствует тоску не только за себя, но и за всех; и гибель ее имеет общечеловеческое значение. Так, — совсем по-иному, чем образ Наташи, — образ Анны тоже наполнен поистине </w:t>
      </w:r>
      <w:r>
        <w:rPr>
          <w:i/>
          <w:iCs/>
          <w:sz w:val="28"/>
        </w:rPr>
        <w:t>мировым</w:t>
      </w:r>
      <w:r>
        <w:rPr>
          <w:sz w:val="28"/>
        </w:rPr>
        <w:t xml:space="preserve"> содержанием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 том грехе, который свершила Анна, повинны мно</w:t>
        <w:softHyphen/>
        <w:t>гие: и Бетси, подруга Анны, изменяющая мужу, и Стива Облонский, брат Анны, изменяющий жене, и другие. Но на них не обрушивается гнев общества, им все про</w:t>
        <w:softHyphen/>
        <w:t>щается. Они слишком малы и ничтожны для того, что</w:t>
        <w:softHyphen/>
        <w:t xml:space="preserve">бы любить; их измены, их любовные связи далеки от настоящей любви. Общество карает </w:t>
      </w:r>
      <w:r>
        <w:rPr>
          <w:i/>
          <w:iCs/>
          <w:sz w:val="28"/>
        </w:rPr>
        <w:t>любовь,</w:t>
      </w:r>
      <w:r>
        <w:rPr>
          <w:sz w:val="28"/>
        </w:rPr>
        <w:t xml:space="preserve"> мстит ей, ненавидит ее, потому что видит в ней своего врага: че</w:t>
        <w:softHyphen/>
        <w:t>ловечность. Анна виновна в том, что в безлюбовном об</w:t>
        <w:softHyphen/>
        <w:t>ществе требует любви; в безжизненном обществе — требует жизн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Есть только один человек, способный, как и Анна, к </w:t>
      </w:r>
      <w:r>
        <w:rPr>
          <w:i/>
          <w:iCs/>
          <w:sz w:val="28"/>
        </w:rPr>
        <w:t>настоящей</w:t>
      </w:r>
      <w:r>
        <w:rPr>
          <w:sz w:val="28"/>
        </w:rPr>
        <w:t xml:space="preserve"> любви, ищущий, как и Анна, настоящей жизни, не могущий примириться ни с какими поддел</w:t>
        <w:softHyphen/>
        <w:t>ками. Только он мог бы ответить ей на любовь—лю</w:t>
        <w:softHyphen/>
        <w:t>бовью, а не подделкой. Это — Константин Левин. У Анны и Левина много общего, роднящего их. Но они разъединены, как разъединено все, предназначенное к близости, как разъединено все человечество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Главное, что сближает Левина с Анной — это имен</w:t>
        <w:softHyphen/>
        <w:t xml:space="preserve">но стремление к </w:t>
      </w:r>
      <w:r>
        <w:rPr>
          <w:i/>
          <w:iCs/>
          <w:sz w:val="28"/>
        </w:rPr>
        <w:t>настоящему</w:t>
      </w:r>
      <w:r>
        <w:rPr>
          <w:sz w:val="28"/>
        </w:rPr>
        <w:t xml:space="preserve"> во всем. Левин отбрасы</w:t>
        <w:softHyphen/>
        <w:t>вает все виды фальсификации, все виды ложного обще</w:t>
        <w:softHyphen/>
        <w:t xml:space="preserve">го, он ищет естественного единения людей на основе их естественных жизненных интересов. Он — </w:t>
      </w:r>
      <w:r>
        <w:rPr>
          <w:i/>
          <w:iCs/>
          <w:sz w:val="28"/>
        </w:rPr>
        <w:t>художник в жизни,</w:t>
      </w:r>
      <w:r>
        <w:rPr>
          <w:sz w:val="28"/>
        </w:rPr>
        <w:t xml:space="preserve"> подобно тому, как Михайлов — художник в жи</w:t>
        <w:softHyphen/>
        <w:t xml:space="preserve">вописи; а Вронский — такой же </w:t>
      </w:r>
      <w:r>
        <w:rPr>
          <w:i/>
          <w:iCs/>
          <w:sz w:val="28"/>
        </w:rPr>
        <w:t>дилетант</w:t>
      </w:r>
      <w:r>
        <w:rPr>
          <w:sz w:val="28"/>
        </w:rPr>
        <w:t xml:space="preserve"> в жизни, как и в живопис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 «Войне и мире» поэтическая действительность по</w:t>
        <w:softHyphen/>
        <w:t>могала людям быть художниками своей жизни: по за</w:t>
        <w:softHyphen/>
        <w:t>конам красоты построили свою жизнь Пьер и Наташа. А здесь, в «Анне Карениной», — в прозаической действи</w:t>
        <w:softHyphen/>
        <w:t xml:space="preserve">тельности, — люди, являющиеся по своей природе </w:t>
      </w:r>
      <w:r>
        <w:rPr>
          <w:i/>
          <w:iCs/>
          <w:sz w:val="28"/>
        </w:rPr>
        <w:t>художниками жизни,</w:t>
      </w:r>
      <w:r>
        <w:rPr>
          <w:sz w:val="28"/>
        </w:rPr>
        <w:t xml:space="preserve"> призванными к тому, чтобы строить жизнь, как художественное произведение: Анна и Левин, — не знают, что делать в жизни; здесь все пор</w:t>
        <w:softHyphen/>
        <w:t>тят дилетанты, фальсификаторы, имитаторы жизни. Вронский губит живое и прекрасное; позорным, невер</w:t>
        <w:softHyphen/>
        <w:t>ным, фальшивым движением он переломил хребет пре</w:t>
        <w:softHyphen/>
        <w:t xml:space="preserve">красного живого существа — этой милой, доверившейся ему, </w:t>
      </w:r>
      <w:r>
        <w:rPr>
          <w:i/>
          <w:iCs/>
          <w:sz w:val="28"/>
        </w:rPr>
        <w:t>понимавшей</w:t>
      </w:r>
      <w:r>
        <w:rPr>
          <w:sz w:val="28"/>
        </w:rPr>
        <w:t xml:space="preserve"> все его желания, чудесной Фру-Фру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Вронский не виновен в гибели Анны; было бы слиш</w:t>
        <w:softHyphen/>
        <w:t>ком жестоко возлагать на него такую ответственность,— да и мелкою была бы такая тема для Толстого, подни</w:t>
        <w:softHyphen/>
        <w:t xml:space="preserve">мающего своей титанической творческой волей самое действительность и вершащего над </w:t>
      </w:r>
      <w:r>
        <w:rPr>
          <w:i/>
          <w:iCs/>
          <w:sz w:val="28"/>
        </w:rPr>
        <w:t>нею,</w:t>
      </w:r>
      <w:r>
        <w:rPr>
          <w:sz w:val="28"/>
        </w:rPr>
        <w:t xml:space="preserve"> а не над от</w:t>
        <w:softHyphen/>
        <w:t>дельными людьми свой высший суд художника. Врон</w:t>
        <w:softHyphen/>
        <w:t>ский виновен «только» в том, что на нем отпечаталась узость, прозаическая ординарность, непроницаемость для большой жизни; он виновен «только» в том, что в нем нет того трепета жизни, которым можно было бы ответить на любовь Анны. Вронский безупречен, порядо</w:t>
        <w:softHyphen/>
        <w:t>чен, — но безупречен, порядочен и Алексей Александро</w:t>
        <w:softHyphen/>
        <w:t>вич Каренин. Оба Алексея представляют прозу дейст</w:t>
        <w:softHyphen/>
        <w:t>вительности. И Анна не может вырваться из тюрьмы жизни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Так все больше выясняется глубокое и многосторон</w:t>
        <w:softHyphen/>
        <w:t>нее значение тех слов, которые Толстой поставил в эпи</w:t>
        <w:softHyphen/>
        <w:t>графе к роману. Эти слова, прежде всего, означают ограждение героини от поверхностного, обычного суда люден: судить здесь должен высший суд, где нет ни прокуроров, ни адвокатов, а есть голос совести челове</w:t>
        <w:softHyphen/>
        <w:t>чества. Гнев этих слов обращен ко всему устройству действительности, казнящей любовь. И речь идет не столько об отмщении Анне за ее грех, сколько об от</w:t>
        <w:softHyphen/>
        <w:t>мщении за Анну — не отдельным людям, а всему дья</w:t>
        <w:softHyphen/>
        <w:t>вольскому устройству мира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Если Анна виновна, то только вместе со всем челове</w:t>
        <w:softHyphen/>
        <w:t>чеством в том, что жизнь не построена по законам че</w:t>
        <w:softHyphen/>
        <w:t>ловечности. И если ее кара более жестока, чем кара многих и многих, то это только потому, что она больше представляет человечество, чем многие и многие. Дей</w:t>
        <w:softHyphen/>
        <w:t>ствительность, отчуждающая от людей самую любовь, должна быть сметена высшим гневом. Вместо этого сметена с лица земли женщина, которая хотела любить. По — «Мне отмщение, и Аз воздам»..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Гневным бунтарем предстает перед человечеством Лев Толстой. Смирение противоречит всей его художе</w:t>
        <w:softHyphen/>
        <w:t>ственной природе. И все же он совершал насилие над своею природой, призывая к всепрощению, смирению, бездействию!.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Нашим кратким анализом «Анны Карениной», нуж</w:t>
        <w:softHyphen/>
        <w:t>дающимся, разумеется, в детальном обосновании и раз</w:t>
        <w:softHyphen/>
        <w:t>витии, мы стремились лишь подчеркнуть единство художественной мысли Толстого в обоих его романах. Кончилась для Толстого легендарная, поэтическая дей</w:t>
        <w:softHyphen/>
        <w:t>ствительность, образами которой он жил, творя ее в «Войне и мире», исторически правдиво воссоздавая один из героических моментов великой жизни великого народа. И, как правдивейший художник мира, он окунулся в современною ему прозаическую действительность, не видя выхода из нее. Флобер говорил, что он сам был Эммой Бовари. Так и Толстой, конечно, был Анной Ка</w:t>
        <w:softHyphen/>
        <w:t>рениной, вместе с нею чувствуя железный холод смер</w:t>
        <w:softHyphen/>
        <w:t>ти, убивающую тоску разъединения, пустоту безлюбов</w:t>
        <w:softHyphen/>
        <w:t>ной жизни человечества. Но своим бунтом против разоб</w:t>
        <w:softHyphen/>
        <w:t>щения он с такою же силой звал людей к единению, как и в «Войне и мире»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Человечество гордо в Толстом — самим собою. Само по себе </w:t>
      </w:r>
      <w:r>
        <w:rPr>
          <w:i/>
          <w:iCs/>
          <w:sz w:val="28"/>
        </w:rPr>
        <w:t>наличие у человечества</w:t>
      </w:r>
      <w:r>
        <w:rPr>
          <w:sz w:val="28"/>
        </w:rPr>
        <w:t xml:space="preserve"> Толстого, сама воз</w:t>
        <w:softHyphen/>
        <w:t xml:space="preserve">можность такого явления, как Толстой, является одним из наиболее могучих, неотразимых аргументов в пользу того, что дружественное, неразрывное единение людей, торжество </w:t>
      </w:r>
      <w:r>
        <w:rPr>
          <w:i/>
          <w:iCs/>
          <w:sz w:val="28"/>
        </w:rPr>
        <w:t>мира</w:t>
      </w:r>
      <w:r>
        <w:rPr>
          <w:sz w:val="28"/>
        </w:rPr>
        <w:t xml:space="preserve"> во всех значениях этого великого русского слова, — возможно, необходимо, что оно настанет. Толстой всем своим творчеством говорит всему челове</w:t>
        <w:softHyphen/>
        <w:t>честву и каждому человеку: — Правда, верь этому!</w:t>
      </w:r>
    </w:p>
    <w:sectPr>
      <w:footerReference w:type="default" r:id="rId2"/>
      <w:type w:val="nextPage"/>
      <w:pgSz w:w="11906" w:h="16820"/>
      <w:pgMar w:left="1134" w:right="90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1:23:00Z</dcterms:created>
  <dc:creator>Сергей</dc:creator>
  <dc:description/>
  <dc:language>en-US</dc:language>
  <cp:lastModifiedBy>Сергей</cp:lastModifiedBy>
  <dcterms:modified xsi:type="dcterms:W3CDTF">2001-04-27T11:54:00Z</dcterms:modified>
  <cp:revision>5</cp:revision>
  <dc:subject/>
  <dc:title/>
</cp:coreProperties>
</file>