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7" w:hanging="0"/>
        <w:jc w:val="center"/>
        <w:rPr>
          <w:sz w:val="28"/>
        </w:rPr>
      </w:pPr>
      <w:r>
        <w:rPr>
          <w:b/>
          <w:bCs/>
          <w:sz w:val="28"/>
        </w:rPr>
        <w:t>Таблица эстетических принципов и жанровых предпочтений Европейского романтизма и предромантизма.</w:t>
      </w:r>
    </w:p>
    <w:p>
      <w:pPr>
        <w:pStyle w:val="Normal"/>
        <w:jc w:val="right"/>
        <w:rPr/>
      </w:pPr>
      <w:r>
        <w:rPr/>
        <w:t xml:space="preserve">Выполнила студентка ППФ, Сысоева Н., </w:t>
      </w:r>
      <w:r>
        <w:rPr>
          <w:lang w:val="en-US"/>
        </w:rPr>
        <w:t>PR</w:t>
      </w:r>
      <w:r>
        <w:rPr/>
        <w:t xml:space="preserve"> - 33</w:t>
      </w:r>
    </w:p>
    <w:tbl>
      <w:tblPr>
        <w:tblW w:w="16643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947"/>
        <w:gridCol w:w="7948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5" w:hanging="0"/>
              <w:rPr/>
            </w:pPr>
            <w:r>
              <w:rPr/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романтиз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ик в Английской литературе в 60-е годы </w:t>
            </w:r>
            <w:r>
              <w:rPr>
                <w:lang w:val="en-US"/>
              </w:rPr>
              <w:t>XVIII</w:t>
            </w:r>
            <w:r>
              <w:rPr/>
              <w:t xml:space="preserve"> века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мантиз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ик в конце </w:t>
            </w:r>
            <w:r>
              <w:rPr>
                <w:lang w:val="en-US"/>
              </w:rPr>
              <w:t>XVIII</w:t>
            </w:r>
            <w:r>
              <w:rPr/>
              <w:t xml:space="preserve"> столетия.</w:t>
            </w:r>
          </w:p>
        </w:tc>
      </w:tr>
      <w:tr>
        <w:trPr>
          <w:trHeight w:val="25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Жанровые предпочтения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истема литературных жанров видоизменилась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зрождение национальных жанр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Баллад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Авантюрный ром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Фантастический ром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является первый «готический» роман или «роман ужасов» - попытка создания исторического романа («Замок Отранто» Хораса Уолпола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я романтизма не существует никаких жанровых перегородок, никаких стилистических разграничений (в романе грубоватые реплики персонажей из простонародья могут соседствовать с книжными оборотами авторской речи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Жанр исторического романа (В. Скотт, В. Гюго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омантическая ирония – это попытка в парадоксальной форме описать единство и борьбу противоположност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омантический ром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омантическая поэм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омантическая драм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и д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стетические принципы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едромантиков интересовала проблема взаимоотношения личности с миром, в котором безраздельно властвуют Хаос и Зл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скольку предромантизм был вызван к жизни разочарованием в идеалах Просвещение, то для него характерно полное разочарование в возможности человека как-либо повлиять на враждебный ему мир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ля предромантиков главное – это пассивность или активность человека в непознаваемом и враждебном мир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ействительность у предромантиков мистифицировалась и изображалась абсурдной, не доступной ни чувственному, ни рациональному восприятию челове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едромантики отвергали худ. наследие просветителей и искали в предшествующей лит-ре иные авторитеты ( заново «открыли» Шекспира и Спенсера), а так же в Англии выдвинули новую эстетику, которая основывалась на интересе к памятникам средневековой культуры, на изучении и воспроизведении национального народного творч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вели НОВЫЕ ЭСТЕТИЧЕСКИЕ КАТЕГОРИИ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омантического – включение в сферу искусства авантюрности и фантастики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живописного – описание бурь, потрясений, жестоких сражений, преступлений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безобразного – связано со злом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готического – использование средневекового материала, начиная с пейзажей и кончая средневековыми преданиями и суевериями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Борьба добра и зла является основой развития всего живого (добро не может существовать без зла, любое понятие можно осознать, если у него есть противоположность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Главной задачей писателей становится раскрытие внутренней противоречивости мира, в котором живет человек, а так же диалектики человеческой души (человек не просто выделяется из общества, а противопоставляется ему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Центром романтической концепции мира и человека становится идея двоемирия: неразрывной связи материальной оболочки с душ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омантики опирались на традиции фольклора и средневекового искус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 xml:space="preserve">Романтики утверждают мысль о несовершенстве реального мира и противопоставляют ему идеальный мир своей фантазии (реальный мир как бы проверяется идеальным гармоническим миром, созданным в воображении художника). </w:t>
            </w: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sz w:val="22"/>
              </w:rPr>
              <w:t xml:space="preserve"> в произведениях реальный мир предстает как негативный фон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омантический герой вступает в борьбу с ограниченным, обывательским представлением о природе, но в одиночку не может изменить мир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омантики воспевали сильные характеры: бунтарей, людей, одержимых какой-либо страсть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омантизм не признает никакой наставительности, никаких назиданий. Главное – художественная правда (в противовес «классикам», где нравственность выражается в форме неприкрытого поучен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6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9:25:00Z</dcterms:created>
  <dc:creator>Анастасия Сысоева</dc:creator>
  <dc:description/>
  <dc:language>en-US</dc:language>
  <cp:lastModifiedBy>Анастасия Сысоева</cp:lastModifiedBy>
  <cp:lastPrinted>2001-12-14T09:42:00Z</cp:lastPrinted>
  <dcterms:modified xsi:type="dcterms:W3CDTF">2001-12-14T02:47:00Z</dcterms:modified>
  <cp:revision>3</cp:revision>
  <dc:subject/>
  <dc:title>Таблица эстетических принципов и жанровых предпочтений Европейского романтизма и предромантизма</dc:title>
</cp:coreProperties>
</file>