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Анализ рассказа "Царь-рыба"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 рассказ "Царь-рыба", с моей точки зрения, поднимается очень сложный и важный психологический вопрос, заключающийся в отношении между индивидуумом и обществом. В роли первого здесь выступает Игнатьич,  а в роли второго - жители его родного поселка Чуш. Игнатьич - это мастер на все руки, готовый прийти на помощь любому и ничего не требующий за это, хороший хозяин, умелый механик, и истинный рыбак. Но не это главное в нем. Главное в Игнатьиче - это его отношение к остальным чушанцам с некоей долей снисходительности и превосходства. Именно эти снисходительность и превосходство, хотя и не выказываемые им, образуют пропасть между ними. Со стороны это выглядит так, как будто Игнатьич стоит на одну ступень выше своих же земляков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не особенно хотелось бы подчеркнуть, как сам автор говорит об Игнатьиче: "Был он родом здешний - сибиряк и природой самой приучен почитать "опчество", считаться с ним, не раздражать его, однако шапку при этом лишка не ломать, или, как здесь объясняются, - на давать себе на ноги топор ронить." Именно это одно предложение, по моему мнению, и заключает в себе весь смысл рассказа. Разбираться же в характере Игнатьича нужно последовательно. К нему ни в коем случае не применимы строгие, однозначные ярлыки "отрицательный" или "положительны" геро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И так, первая мысль при прочтении рассказа - это "характер Игнатьича очень противоречив". Да, это действительно так, но это легко объясняется его самостоятельностью. Да, именно самостоятельностью. Мне кажется, что Игнатьич, в детстве просто Зинка, рос, надеясь только на себя самого. Он не хотел просить помощи у других, считая, что всего сможет добиться сам. И действительно он добился всего сам, но только пока рос, настолько отдалился от общества, в котором жил, что, достигши всего, так и остался сам по себе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-моему, пока он так рос, в его душе сформировался его собственный мирок со своими порядками и законами. К тому же, помогая другим людям вроде бы и бескорыстно,  Игнатьич на самом деле вырабатывал в них особое отношение к своей личности. Поначалу это было не заметно, но, как только Игнатьич уверенно встал на ноги, он  заявил о своем положении в обществе. Скорее всего, он думал так: "Я делаю все, что вам надо и как надо, а за это еще и ничего не беру, поэтому не трогайте меня и не учите, как жить". Все это усугублялось приобретенной Игнатьичем привычкой молчаливого общения, той, которая так отталкивала от него люд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Вставши на ноги, Игнатьич невольно становится над обществом, которому он все время помогал. Это объясняется тем, что все, скорее всего, ему что-то должны, так как когда-то в свое время он им чем-то помог. Таким образом и объясняется некий психологический террор Игнатьича, заключающийся в чистой одежде, хорошем доме, блестящем умении удить. Это давлению он подвергает весь поселок. То есть на самом деле опровергается данное самим автором определение отношения "опчества" и Игнатьича. На самом деле он не почитает его, не считается с ним и постоянно раздражает своим поведение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Показав это, дав понять читателю: кто есть на самом деле Игнатьич, автор приступает к свершению наказания для своего героя. Это наказание явилось ему в образе царь-рыбы, о которой очень много узнал от всего деда-рыбака. Понадеявшись, как и всегда, только на свои силы, Игнатьич на этот раз жестоко поплатился. Это необдуманное решение почти стоило ему жизни. Но пока он находился в воде с этой рыбой, он, как мне кажется, сильно изменился. Все дело в том, что он впервые по-настоящему попросил у всех прощения, почти не владея ртом, но все же надеясь, что хоть кто-нибудь, да услышит его. И только попросив прощения, он ощутил душой какое-то особое освобождение, еще не постигнутое умом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олько теперь, по моему мнению, и начинается настоящая жизнь рыбака Игнатьича, а не жалкое подобие, которое он вел до встречи с царь-рыбо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4:03:00Z</dcterms:created>
  <dc:creator>Philips</dc:creator>
  <dc:description/>
  <dc:language>en-US</dc:language>
  <cp:lastModifiedBy>Philips</cp:lastModifiedBy>
  <dcterms:modified xsi:type="dcterms:W3CDTF">2001-04-24T15:16:00Z</dcterms:modified>
  <cp:revision>2</cp:revision>
  <dc:subject/>
  <dc:title>Анализ рассказа "Царь-рыба"</dc:title>
</cp:coreProperties>
</file>