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Психологизм в русской литературе. Лекция из курса проф. В.Гудонене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# 1. ТИП. ХАРАКТЕР. ЛТЧНОСТЬ. СОЗНАНИЕ И САМОСОЗНАНИЕ ЛИТЕРАТУРНОГО ПЕРСОНАЖА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Писатель, уделяющий особое внимание среде, социальным мотивам поведения,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здает характкры-типы (Гоголь: вещи, окружающие персонажа, несут отпечаток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его души). Мир героев Гоголя механичен, поэтому активен рассказчик. Это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имета натуральной школы (Некрасов, Даль, Тургенев)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Однако уже у Тургенева - осложненные характеры, социально-психологические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типы ("Хорь и Калиныч")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В дальнейшем (Достоевский, Толстой) социальное играет подчиненную роль,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лавное внимание - на показ тайников души; микромир человека берется в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единстве и взаимосвязи с объективным бытием. "Психологическая реальность"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исателей теперь интересует не столько характер, сколько личность,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общечеловеческая природа индивидуальност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Характер - внешняя сторона личности, а личность надалена не только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знанием, но и самосознанием, способностью развиваться , даже выходить из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од контроля автора (Базаров, Раскольников, Анна Каренина и т.д.)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Самосознание - свойство зрелой личности. Это часть мироощущения и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миропонимания, обращенная на себя. Чем интенсивнее мыслительные процессы,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тем сильнее рефлексия (мышление, развернутое на себя), осмысленнее и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амооценка своего внутреннего мира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Структура сомосознания: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" w:cs="Arial" w:ascii="Arial" w:hAnsi="Arial"/>
          <w:lang w:val="ru-RU"/>
        </w:rPr>
        <w:t>1</w:t>
      </w:r>
      <w:r>
        <w:rPr>
          <w:rFonts w:eastAsia="Arial Cyr" w:cs="Arial Cyr" w:ascii="Arial Cyr" w:hAnsi="Arial Cyr"/>
          <w:lang w:val="ru-RU"/>
        </w:rPr>
        <w:t>) САМОПОЗНАНИЕ. В детстве мир человека нерасчлененный, он слит с его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собственной жизнью. По мере развития рефлексии - понимание, что мое "Я" -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лишь часть этого мира, и наконец - "различение" себя и мира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2) САМООТНОШЕНИЕ - эмоционально-ценностное отношение к себе и к тому, что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человек узнает о себе (самокритичность, обидчивость, совестливость,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самолюбие). В этих самооценкох отражается значимость личности для себ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самой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3) САМОРЕГУЛИРОВАНИЕ - самоконтроль личност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В философии независимость личности, "самозаконность" - связана с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кантовской философией "долженствования": самодисциплина, самообладание,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пособность быть себе господином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Такая личность, творящая себя, всегда в движении, в развити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# 2. ОСНОВНЫЕ ФОРМЫ ПСИХОЛОГИЧЕСКОГО ПИСЬМА И ИХ ВЗАИМОПРОНИКНОВЕНИЕ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Психологизм осуществляется в форме прямых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авторских размышлений или в форме самоанализа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героев, или косвенным образом - в изображении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их жестов, поступков, которые должен аналити-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чески истолковать подготовленный автором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читатель (Гинзбург)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Основные формы Псл анализа  возможно разделить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на изображение характеров изнутри (внутрення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речь, образы памяти и воображения) и извне -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интерпритация писателем выразительных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особенностей речи, речевого поведения, мимичес-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кого и других средств внешнего проявлени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психики (Страхов)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"Суммарно-обозначающая" форма: писатель сам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кратко называет те процессы, которые происходят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во внутреннем мире, но не прослеживает сам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eastAsia="Arial Cyr" w:cs="Arial Cyr" w:ascii="Arial Cyr" w:hAnsi="Arial Cyr"/>
          <w:lang w:val="ru-RU"/>
        </w:rPr>
        <w:t>процесс протекания чувства (Есин)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Три основных формы психологизма: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) Всеведущий автор не только сам называет чувства, но и комментирует их,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овествуеит о них в форме косвенной речи, использует психологические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детали, портрет, пейзаж, музыку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Внешняя форма изображения характеров извне, или косвенный психологизм -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это описание особенностей речи, мимики, жестов, движений и других признаков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нешнего проявления психологи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Изображение характеров изнутри или прямая форма психологического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изображения. Путем самораскрытия воссоздается поток мыслей и чувств в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знании и подсознании персонажа (внутренний монолог, поток сознания, сон,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исповедь, дневник)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 xml:space="preserve">В литературе </w:t>
      </w:r>
      <w:r>
        <w:rPr>
          <w:rFonts w:eastAsia="Arial" w:cs="Arial" w:ascii="Arial" w:hAnsi="Arial"/>
        </w:rPr>
        <w:t>XIX</w:t>
      </w:r>
      <w:r>
        <w:rPr>
          <w:rFonts w:eastAsia="Arial Cyr" w:cs="Arial Cyr" w:ascii="Arial Cyr" w:hAnsi="Arial Cyr"/>
          <w:lang w:val="ru-RU"/>
        </w:rPr>
        <w:t xml:space="preserve"> и </w:t>
      </w:r>
      <w:r>
        <w:rPr>
          <w:rFonts w:eastAsia="Arial" w:cs="Arial" w:ascii="Arial" w:hAnsi="Arial"/>
        </w:rPr>
        <w:t>XX</w:t>
      </w:r>
      <w:r>
        <w:rPr>
          <w:rFonts w:eastAsia="Arial Cyr" w:cs="Arial Cyr" w:ascii="Arial Cyr" w:hAnsi="Arial Cyr"/>
          <w:lang w:val="ru-RU"/>
        </w:rPr>
        <w:t xml:space="preserve"> вв. все три формы взаимопроникаемы, часто исполь-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одновременно. Это требует дополнительных усилий читателя: он, вступив в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авторство, сам воссоздает недостающие звенья в психологическом рисунке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душевной жизни персонажа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Пример, где все формы изображения даны в чистом виде и последовательности-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эпизод из  "Войны и мира", где Николай растов на поле Аустерлицкого сражения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неожиданно встречается с обожаемым им государем (том 1, ч.3, гл.18)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1:56:00Z</dcterms:created>
  <dc:creator>###</dc:creator>
  <dc:description/>
  <dc:language>en-US</dc:language>
  <cp:lastModifiedBy>Hans</cp:lastModifiedBy>
  <dcterms:modified xsi:type="dcterms:W3CDTF">2001-06-12T17:57:00Z</dcterms:modified>
  <cp:revision>7</cp:revision>
  <dc:subject/>
  <dc:title># 1</dc:title>
</cp:coreProperties>
</file>