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440" w:firstLine="72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ОРФОЛОГИЯ. ШПАРГАЛКА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сть первая. Основные понятия морфологии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1. Словоформа, лексема и парадигма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ловоформа - конкретно наблюдаемое слово в контексте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ексема - слово-тип, включающий все формы слова с тем же лекс. значением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арадигма - упорядоченная совокупность всех словоформ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2. Грамматическое значение слова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ексическое значение - характерно только для данного сл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Лексико-грамматическое значение: нарицательное, конкретное, неодушевленное и т.д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Грамматическое значение - род, число, падеж и т.д. - отвлечённые, не связанные с лексикой понятия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3. Морфологическая форма</w:t>
      </w:r>
      <w:r>
        <w:rPr>
          <w:rFonts w:eastAsia="Arial" w:cs="Arial" w:ascii="Arial" w:hAnsi="Arial"/>
          <w:sz w:val="16"/>
          <w:szCs w:val="16"/>
          <w:lang w:val="ru-RU"/>
        </w:rPr>
        <w:t xml:space="preserve">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- способ выражения грамматического значения, преимущественно это аффиксы.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Тождественные грамматические формы могут выражать разные грамматические значения (напр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нош-у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рош-у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). В этом случае, чтобы установить различные грамм. значения, надо поставить эти формы в систему, выявить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видовую оппозицию</w:t>
      </w:r>
      <w:r>
        <w:rPr>
          <w:rFonts w:eastAsia="Arial" w:cs="Arial" w:ascii="Arial" w:hAnsi="Arial"/>
          <w:sz w:val="16"/>
          <w:szCs w:val="16"/>
          <w:lang w:val="ru-RU"/>
        </w:rPr>
        <w:t xml:space="preserve">.  </w:t>
      </w:r>
      <w:r>
        <w:rPr>
          <w:rFonts w:eastAsia="Arial" w:cs="Arial" w:ascii="Arial" w:hAnsi="Arial"/>
          <w:sz w:val="16"/>
          <w:szCs w:val="16"/>
        </w:rPr>
        <w:t xml:space="preserve">C </w:t>
      </w:r>
      <w:r>
        <w:rPr>
          <w:rFonts w:eastAsia="Arial Cyr" w:cs="Arial Cyr" w:ascii="Arial Cyr" w:hAnsi="Arial Cyr"/>
          <w:sz w:val="16"/>
          <w:szCs w:val="16"/>
          <w:lang w:val="ru-RU"/>
        </w:rPr>
        <w:t>другой стороны, определению способствует семантика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4. Способы выражения грамматических значений: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интетиче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аналитиче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интетико-аналитиче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интаксический (синтагматический, контекстуальны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упплетивный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5. Средства выражения грамматических значений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 основном это - окончания, формообразующие суффиксы и префиксы.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ряду с ними - чередование звуков, внутренняя флексия, ударение, порядок слов, вспомогательные слова, интонация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6. Грамматические категории</w:t>
      </w:r>
      <w:r>
        <w:rPr>
          <w:rFonts w:eastAsia="Arial" w:cs="Arial" w:ascii="Arial" w:hAnsi="Arial"/>
          <w:sz w:val="16"/>
          <w:szCs w:val="16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то обобщение противоположных друг другу соотносительных грамматических значений, выражаемых при помощи грамматических форм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Для существительного это род, число и падеж; для глагола - лицо, время, наклонение, число и вид, и т.д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категории важно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число членов оппозиции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вид - двучленная, род - трехчленная, падеж - многочленная),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характер компонентов</w:t>
      </w:r>
      <w:r>
        <w:rPr>
          <w:rFonts w:eastAsia="Arial" w:cs="Arial" w:ascii="Arial" w:hAnsi="Arial"/>
          <w:sz w:val="16"/>
          <w:szCs w:val="16"/>
          <w:lang w:val="ru-RU"/>
        </w:rPr>
        <w:t xml:space="preserve">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ловоизменитель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число, падеж) и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лассификационные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род)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7. Части речи как основные лексико-грамматические части слов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сти речи - классы слов, различающиеся обобщенным лексико-грамматическим значением, грамматическими формами и категориями, словообразовательными особенностями и синтаксическими функциями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8. Знаменательные си служебные части речи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сти речи русского языка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1.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Знаменательные части речи</w:t>
      </w:r>
      <w:r>
        <w:rPr>
          <w:rFonts w:eastAsia="Arial Cyr" w:cs="Arial Cyr" w:ascii="Arial Cyr" w:hAnsi="Arial Cyr"/>
          <w:sz w:val="16"/>
          <w:szCs w:val="16"/>
          <w:lang w:val="ru-RU"/>
        </w:rPr>
        <w:t>: существительное, прилагательное, числительное, местоимение, глагол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(причастие, деепричастие), наречие, предикативы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2.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лужебные части речи</w:t>
      </w:r>
      <w:r>
        <w:rPr>
          <w:rFonts w:eastAsia="Arial Cyr" w:cs="Arial Cyr" w:ascii="Arial Cyr" w:hAnsi="Arial Cyr"/>
          <w:sz w:val="16"/>
          <w:szCs w:val="16"/>
          <w:lang w:val="ru-RU"/>
        </w:rPr>
        <w:t>: предлоги, союзы, частицы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3. Междометия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4. Модальные слова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Часть вторая. Глагол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1. Общая характеристика</w:t>
      </w:r>
      <w:r>
        <w:rPr>
          <w:rFonts w:eastAsia="Arial" w:cs="Arial" w:ascii="Arial" w:hAnsi="Arial"/>
          <w:sz w:val="16"/>
          <w:szCs w:val="16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часть речи, обозначающее процесс, который выражается в грамматических категориях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ремени, лица, наклонения, вида, залога, числа и рода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формировании предложения важна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валентность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глагола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зависимости от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грамматической функции</w:t>
      </w:r>
      <w:r>
        <w:rPr>
          <w:rFonts w:eastAsia="Arial" w:cs="Arial" w:ascii="Arial" w:hAnsi="Arial"/>
          <w:sz w:val="16"/>
          <w:szCs w:val="16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лнознач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спомогательный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быть </w:t>
      </w:r>
      <w:r>
        <w:rPr>
          <w:rFonts w:eastAsia="Arial Cyr" w:cs="Arial Cyr" w:ascii="Arial Cyr" w:hAnsi="Arial Cyr"/>
          <w:sz w:val="16"/>
          <w:szCs w:val="16"/>
          <w:lang w:val="ru-RU"/>
        </w:rPr>
        <w:t>(буду читать - составная часть анал. формы буд. в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глаголы-связки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ыть, являться, становиться, называться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фазовые глаголы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начинать, продолжать, кончать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Лексико-грамматические разряды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глагола: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еходные/непереходны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пособы глагольного действ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разряды возвратных глагол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едельные/непредельные (белить, побелить - знать, соответствовать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сновная синтаксическая функция глагола - предикативная (сказуемое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Глагол определяется наречием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2. Неопределённая форма - инфинитив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3. Спрягаемые и неспрягаемые формы глагола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Неспрягаем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атрибутивные, неличные) - инфинитив, причастие и деепричастие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стальные -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прягаем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предикативные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4. Спряжение глаголов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Ко 2 спряжению относятся: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се глаголы на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-ить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кроме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рить, стелить, зиждитьс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гнать, держать, дышать, слышат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мотреть, видеть, зависеть, ненавидеть, обидеть, терпеть, вертеть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се остальные глаголы относятся к 1 спряжению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Глаголы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хотеть, бежать, чтить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- разноспрягаемые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ловоизменительные категории глагола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5. Категория наклонения.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аклонение - отношение действия к действительности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Изъявительно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может быть в значении повелительного)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овелительно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приказ/запрет, предостережение; инфинитив в знач. п. н.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ослагательно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только аналитическим способом; пожелание, оттенок опасения, побуждение, долженствование, условное значение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6. Категория времени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ыражает отношение действия к моменту речи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Абсолютное время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относительно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отношение одного действия к моменту осуществления другого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БРАЗОВАНИЕ ФОРМ ВРЕМЕНИ: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рошедше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в отличии от наст. и буд. имеет формообразующий суффикс -л-; нет категории лица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Будущее</w:t>
      </w:r>
      <w:r>
        <w:rPr>
          <w:rFonts w:eastAsia="Arial Cyr" w:cs="Arial Cyr" w:ascii="Arial Cyr" w:hAnsi="Arial Cyr"/>
          <w:sz w:val="16"/>
          <w:szCs w:val="16"/>
          <w:lang w:val="ru-RU"/>
        </w:rPr>
        <w:t>: несов. вид - аналитическая форма, сов. - синтетическая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ЗНАЧЕНИЕ И УПОТРЕБЛЕНИЕ ВРЕМЕННЫХ ФОРМ: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рошедше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: несов. и сов. вида - по-разному относятся к настоящему актуальному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ов. вид - последовательность событий или результат действия в момент речи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Иногда в перфектном значении - глаголы несов. вида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есов. вид - повторяемость действий или результат на данный момент аннулирован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Настояще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Настоящее актуальное и наст. неактуальное (постоянное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они называются…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расширенное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он работает сторожем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абстрактное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имеем - не храним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потенциальное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он хорошо поёт</w:t>
      </w:r>
      <w:r>
        <w:rPr>
          <w:rFonts w:eastAsia="Arial" w:cs="Arial" w:ascii="Arial" w:hAnsi="Arial"/>
          <w:sz w:val="16"/>
          <w:szCs w:val="16"/>
          <w:lang w:val="ru-RU"/>
        </w:rPr>
        <w:t xml:space="preserve">)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Будуще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 Может выражать прошедшее повторяющееся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Категория лица.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ыражает отношение глагольного действия к его исполнителю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интетически выражено только в настоящем времени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едостаточные (дефективные) глаголы - не все формы лица; изобилующие - с параллельными формами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контексте одно лицо может употребляться в значении другого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Безличные глаголы</w:t>
      </w:r>
      <w:r>
        <w:rPr>
          <w:rFonts w:eastAsia="Arial Cyr" w:cs="Arial Cyr" w:ascii="Arial Cyr" w:hAnsi="Arial Cyr"/>
          <w:sz w:val="16"/>
          <w:szCs w:val="16"/>
          <w:lang w:val="ru-RU"/>
        </w:rPr>
        <w:t>: явления природы, физическое или психическое состояние, значение долженствования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хочется</w:t>
      </w:r>
      <w:r>
        <w:rPr>
          <w:rFonts w:eastAsia="Arial" w:cs="Arial" w:ascii="Arial" w:hAnsi="Arial"/>
          <w:sz w:val="16"/>
          <w:szCs w:val="16"/>
          <w:lang w:val="ru-RU"/>
        </w:rPr>
        <w:t xml:space="preserve">). 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Также средство образования безличных глаголов - постфикс -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я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Личные глаголы могут выступать в безличном значении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Лексико-грамматические категории глагол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Категория вида.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ид - грамматическая интерпретация глагольного действия, связанная с лексическим значением и морфемным составом глагола. Это несловоизменительная категория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выражения вида: префиксы, суффиксы, супплетивизм, чередование, ударение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мимо целостности/нецелостности действия, глаголы сов. и несов. видов различаются по морфемному составу, по парадигме, по сочетаемости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СТНЫЕ ВИДОВЫЕ ЗНАЧЕНИЯ: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овершенный вид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: конкретно-фактическое, наглядно-примерное (повторяемость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начала накричит, потом извиняется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), потенциальное (возможность/невозможность действия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ого только не встретишь; он что угодно сделает</w:t>
      </w:r>
      <w:r>
        <w:rPr>
          <w:rFonts w:eastAsia="Arial Cyr" w:cs="Arial Cyr" w:ascii="Arial Cyr" w:hAnsi="Arial Cyr"/>
          <w:sz w:val="16"/>
          <w:szCs w:val="16"/>
          <w:lang w:val="ru-RU"/>
        </w:rPr>
        <w:t>), суммарно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робили десять раз</w:t>
      </w:r>
      <w:r>
        <w:rPr>
          <w:rFonts w:eastAsia="Arial" w:cs="Arial" w:ascii="Arial" w:hAnsi="Arial"/>
          <w:sz w:val="16"/>
          <w:szCs w:val="16"/>
          <w:lang w:val="ru-RU"/>
        </w:rPr>
        <w:t xml:space="preserve">). 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Несовершенный</w:t>
      </w:r>
      <w:r>
        <w:rPr>
          <w:rFonts w:eastAsia="Arial Cyr" w:cs="Arial Cyr" w:ascii="Arial Cyr" w:hAnsi="Arial Cyr"/>
          <w:sz w:val="16"/>
          <w:szCs w:val="16"/>
          <w:lang w:val="ru-RU"/>
        </w:rPr>
        <w:t>: конкретно-примерное, неограниченно-кратное (повторяющееся), постоянно-непрерывное, потенциальное (он хорошо поет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4 ТИПА ВИДОВОЙ ОППОЗИЦИИ: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есприставочный глагол несовершенного вида - приставочный совершенного (делать-сделать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ефиксальный сов. вида - глагол несов. вида с тем же префиксом и суффиксом имперфективации (ть-прочитывать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есприставочный глагол несов. в. - тот же глагол сов. в. с суффиксом -ну- (толкать-толкнуть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есприставочный гл. сов. в. с суффиксальным гласным -и- - тот же несов. в. с гласным -а- (решить-решать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ИДОВАЯ ОППОЗИЦИЯ И ВИДОВАЯ  ПАРА: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идовая оппозиция пронизывает всю систему глагола, но далеко не все глаголы имеют видовую пару.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4 супплетивных видовых пары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рать/взять, говорить/сказать, класть/положить, ловить/поймать.</w:t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собо следует выделить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непарные, одновидовые и двувидовые глаголы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ПОСОБЫ ГЛАГОЛЬНОГО ДЕЙСТВИЯ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чинательный (зашуметь), ограничительный (перезимовать), однократный (толкнуть), уменьшительный (вздремнуть), финитивный (отлетаться) усилительный (распсиховаться)/смягчительный (попридержать), многократный (говаривать), прерывисто-смягчительный (попискивать), взаимный (перепихиваться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Категория залога.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зависимости от сочетаемости с другими словами все глаголы делятся на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ереходные и непереходные</w:t>
      </w:r>
      <w:r>
        <w:rPr>
          <w:rFonts w:eastAsia="Arial" w:cs="Arial" w:ascii="Arial" w:hAnsi="Arial"/>
          <w:sz w:val="16"/>
          <w:szCs w:val="16"/>
          <w:lang w:val="ru-RU"/>
        </w:rPr>
        <w:t xml:space="preserve">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еходные сочетаются с винительным падежом без предлога. В 2 случаях - родительный падеж: при обозначении части объекта (принёс молока) и при глаголах с отрицанием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Если действие направлено на объект, но падеж другой, то глагол -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 xml:space="preserve">косвенно-переходный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еходные глаголы объединяются в семантические группы: чувственного восприятия, созидания, разрушения, перемещения, состояния, звучания и др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ЗВРАТНЫЕ ГЛАГОЛЫ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Чаще всего образуются от переходных глаголов и объединяются в несколько лексико-грамматических разрядов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обственно-возвратные (умываться, купатьс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заимно-возвратные (обниматься, ссоритьс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бщевозвратные (восхищаться, торопитьс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косвенно-возвратные (прибираться, строиться, запасатьс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езобъектно-возвратные (кошка царапаетс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ассивно-качественные (воск плавится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т непереходных глаголов образуются реже и в группы не объединяются.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екоторым глаголам постфикс -ся придаёт безличное значение (живётся, спится)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озвратные глаголы отличаются от возвратных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 xml:space="preserve"> форм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глаголов тем, что от возвратных глаголов образуются все формы с постфиксом - ся (все 3 лица наст. и буд. времени, инфинитив, прич. и дееприч и др.)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Грамматические конструкции могут быть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актив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ли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ассив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в зависимости от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действительного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ли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традательного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залога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глагола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ассивные конструкции бывают 2-членные и 3-членные: подлежащее + сказуемое + дополнение </w:t>
      </w:r>
      <w:r>
        <w:rPr>
          <w:rFonts w:eastAsia="Arial" w:cs="Arial" w:ascii="Arial" w:hAnsi="Arial"/>
          <w:sz w:val="16"/>
          <w:szCs w:val="16"/>
        </w:rPr>
        <w:t>[</w:t>
      </w:r>
      <w:r>
        <w:rPr>
          <w:rFonts w:eastAsia="Arial Cyr" w:cs="Arial Cyr" w:ascii="Arial Cyr" w:hAnsi="Arial Cyr"/>
          <w:sz w:val="16"/>
          <w:szCs w:val="16"/>
          <w:lang w:val="ru-RU"/>
        </w:rPr>
        <w:t>агентивное в тв. п.</w:t>
      </w:r>
      <w:r>
        <w:rPr>
          <w:rFonts w:eastAsia="Arial" w:cs="Arial" w:ascii="Arial" w:hAnsi="Arial"/>
          <w:sz w:val="16"/>
          <w:szCs w:val="16"/>
        </w:rPr>
        <w:t>]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ИЧАСТИЕ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ичастие совмещает признаки глагола и прилагательного. 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изнаки глагола - вид, время, залог; прилагательного - род, число и падеж, полная и краткая формы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ДЕЕПРИЧАСТИЕ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еепричастие совмещает в себе признаки глагола и наречия. 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то неизменяемые слова, служащие для выражения добавочного действия. 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изнак глагола - вид, способность управлять существительными.  Аналогично наречию, оно не изменяется, примыкает к поясняемому слову, в предложении - обстоятельство или второстепенное сказуемое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Деепричастия молча,</w:t>
      </w:r>
      <w:r>
        <w:rPr>
          <w:rFonts w:eastAsia="Arial" w:cs="Arial" w:ascii="Arial" w:hAnsi="Arial"/>
          <w:sz w:val="16"/>
          <w:szCs w:val="16"/>
          <w:u w:val="single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идя, лёжа, не спеша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адвербализировались (превратились в наречия)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Также деепричастия могут переходить в предлоги: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благодаря, спустя, начиная, не считая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; деепричастие + предлог - сложные предлоги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исходя из, невзирая на, несмотря на, судя по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ИМЯ СУЩЕСТВИТЕЛЬНОЕ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то лексико-грамматический класс слов, обладающих общим категориальным значением предметности, выражаемым в формах рода, числа и падежа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ЕКСИКО-ГРАММАТИЧЕСКИЕ РАЗРЯДЫ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обственные/нарицательны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конкретные/абстракт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могут/не могут сочетаться с количественными числительными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обирательные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(совокупность лиц, названия животных, растений, предметов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молодежь, вороньё, аппаратура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 xml:space="preserve">вещественные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(вещества, не делимые на единицы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жир, пшеница, сукно, аспирин, цемент, пшеница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одушевлённые/неодушевлённые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СОБЕННОСТИ РОДА: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екоторые существительные мужского рода могут обозначать профессию лиц как мужского, так и женского пола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Существительные общего рода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u w:val="single"/>
          <w:lang w:val="ru-RU"/>
        </w:rPr>
      </w:pPr>
      <w:r>
        <w:rPr>
          <w:rFonts w:eastAsia="Arial" w:cs="Arial" w:ascii="Arial" w:hAnsi="Arial"/>
          <w:sz w:val="16"/>
          <w:szCs w:val="16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рицательные на -а, дающие качественную характеристику лица (сирота, растяпа, выскочка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уменьшительные личные имена от однокоренных мужских и женских имён (Валя, Саша, Женя и др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фамилии иноязычного происхождения на гласный (Рабле, Дидро, Муссолини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бывают параллельные формы 2 родов (жираф/жирафа, ставень/ ставня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СОБЕННОСТИ ЧИСЛА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ередко грамматические формы числа осложняются дополнительными лексическими значениями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2 формы с разл. лекс. значениями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зубы/зубья, корни/коренья, пропуски/пропуска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 др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тилистические различия: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ыновья/сыны, мужья/ мужи</w:t>
      </w:r>
      <w:r>
        <w:rPr>
          <w:rFonts w:eastAsia="Arial" w:cs="Arial" w:ascii="Arial" w:hAnsi="Arial"/>
          <w:sz w:val="16"/>
          <w:szCs w:val="16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реди вещественных существительных противопоставления: 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массе (песок/пески, снег/снега, вода/воды)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сорту (вина/вино, масло/масла)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интенсивности (мороз/морозы, ветер/ветры, холод/холода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Конкретизация: ёмкость/ёмкости, мощность/мощности и др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Только в единственном числе</w:t>
      </w:r>
      <w:r>
        <w:rPr>
          <w:rFonts w:eastAsia="Arial" w:cs="Arial" w:ascii="Arial" w:hAnsi="Arial"/>
          <w:sz w:val="16"/>
          <w:szCs w:val="16"/>
          <w:lang w:val="ru-RU"/>
        </w:rPr>
        <w:t>:</w:t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собиратель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еднота, молодёжь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еществе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молоко, картофель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отвлечё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тишина, гордость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собстве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рал, Волга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Только во множественном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конкретные предметы из нескольких частей или парные предметы 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рюки, штаны, санки, ножницы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ещества, материалы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ухи, консервы, чернила, помои, щи, обои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отвлеченные слова - действия, процессы, состояния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ебаты, переговоры, бега, сборы, скачки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промежутки времени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утки, каникулы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ещественно-отвлечё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еньги, мемуары, недра, оковы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некоторые собственные имена географических и астрономических названий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Альпы, Карпаты, Весы, Близнецы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i/>
          <w:iCs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 литературе ед. ч. вместо множественного (экспрессивный характер)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СОБЕННОСТИ ПАДЕЖА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Составные сложные  слова - большую информативность несет первый компонент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иван-кровать, театр-студия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Слитные сложные слова - наоборот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шеф-повар, яхт-клуб, плащ-палатка</w:t>
      </w:r>
      <w:r>
        <w:rPr>
          <w:rFonts w:eastAsia="Arial" w:cs="Arial" w:ascii="Arial" w:hAnsi="Arial"/>
          <w:sz w:val="16"/>
          <w:szCs w:val="16"/>
          <w:lang w:val="ru-RU"/>
        </w:rPr>
        <w:t>).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и этом родовая принадлежность определяется по главному компоненту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ИЛАГАТЕЛЬНОЕ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Качественные, относительные, притяжательные. 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Краткие и полные формы. 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тепень сравнения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ЧИСЛИТЕЛЬНЫЕ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Количественные</w:t>
      </w:r>
      <w:r>
        <w:rPr>
          <w:rFonts w:eastAsia="Arial Cyr" w:cs="Arial Cyr" w:ascii="Arial Cyr" w:hAnsi="Arial Cyr"/>
          <w:sz w:val="16"/>
          <w:szCs w:val="16"/>
          <w:lang w:val="ru-RU"/>
        </w:rPr>
        <w:t>:  собственно-количественные, неопределенно-количественны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много, мало, несколько)</w:t>
      </w:r>
      <w:r>
        <w:rPr>
          <w:rFonts w:eastAsia="Arial Cyr" w:cs="Arial Cyr" w:ascii="Arial Cyr" w:hAnsi="Arial Cyr"/>
          <w:sz w:val="16"/>
          <w:szCs w:val="16"/>
          <w:lang w:val="ru-RU"/>
        </w:rPr>
        <w:t>, собирательные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(двое, четверо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), дробные. 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орядковые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u w:val="single"/>
          <w:lang w:val="ru-RU"/>
        </w:rPr>
      </w:pPr>
      <w:r>
        <w:rPr>
          <w:rFonts w:eastAsia="Arial" w:cs="Arial" w:ascii="Arial" w:hAnsi="Arial"/>
          <w:sz w:val="16"/>
          <w:szCs w:val="1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остые/ сложные (-надцать, -дцать)/составные. 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МЕСТОИМЕНИЕ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ичные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звратные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итяжательные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указательные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пределительные (весь, всякий)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просительные и относительные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трицательные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еопределённые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.-существительные, м.-прилагательные, м.- числительнве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НАРЕЧИЕ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это часть речи, объединяющая несклоняемые и неспрягаемые слова, которые обозначают признак действия, признак качества или свойства, признак состояния предмета.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оёт хорошо, разговор наедине, судак по-польски, почти дитя</w:t>
      </w:r>
      <w:r>
        <w:rPr>
          <w:rFonts w:eastAsia="Arial" w:cs="Arial" w:ascii="Arial" w:hAnsi="Arial"/>
          <w:sz w:val="16"/>
          <w:szCs w:val="16"/>
          <w:lang w:val="ru-RU"/>
        </w:rPr>
        <w:t>)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значению: обстоятельственные (время, места, причины, цели) и определительные (качественные, количественные, образа действия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Имеет степени сравнения, причём степень качества -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авненько, далековато, тихо-тихо, премило, давным-давно</w:t>
      </w:r>
      <w:r>
        <w:rPr>
          <w:rFonts w:eastAsia="Arial" w:cs="Arial" w:ascii="Arial" w:hAnsi="Arial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ЕДИКАТИВЫ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то части речи, несклоняемые и неспрягаемые, с отвлечённым значением состояния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казуемые в безличных предложениях.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Есть степени сравнения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МОДАЛЬНЫЕ СЛОВА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одальность - лексико-грамматическая категория, выражающая отношение содержания речи к реальной действительности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Модальные слова - особая группа слов, которые не меняют основного содержания предложения, а только выражают отношение говорящего к высказываемому.  Членами предложения не являются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бразуются на базе знаменательных частей речи.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Делятся на 2 групп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ыражение логической оценки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езусловно, конечно, верно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зможности, предположения, вероятности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идимо, наверно, возможно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 группу модальных слов обычно не включают вводные слова эмотивной оценки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 счастью</w:t>
      </w:r>
      <w:r>
        <w:rPr>
          <w:rFonts w:eastAsia="Arial Cyr" w:cs="Arial Cyr" w:ascii="Arial Cyr" w:hAnsi="Arial Cyr"/>
          <w:sz w:val="16"/>
          <w:szCs w:val="16"/>
          <w:lang w:val="ru-RU"/>
        </w:rPr>
        <w:t>), порядок изложения мыслей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итак, во-первых</w:t>
      </w:r>
      <w:r>
        <w:rPr>
          <w:rFonts w:eastAsia="Arial Cyr" w:cs="Arial Cyr" w:ascii="Arial Cyr" w:hAnsi="Arial Cyr"/>
          <w:sz w:val="16"/>
          <w:szCs w:val="16"/>
          <w:lang w:val="ru-RU"/>
        </w:rPr>
        <w:t>), уточнение, пояснение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тало быть, следовательно</w:t>
      </w:r>
      <w:r>
        <w:rPr>
          <w:rFonts w:eastAsia="Arial" w:cs="Arial" w:ascii="Arial" w:hAnsi="Arial"/>
          <w:sz w:val="16"/>
          <w:szCs w:val="16"/>
          <w:lang w:val="ru-RU"/>
        </w:rPr>
        <w:t>)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Употребление может быть факультативным и обязательным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ЕДЛОГИ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ервообразные и производные (наречные, отымённые, отглагольные -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внутри, в отличии от, судя по</w:t>
      </w:r>
      <w:r>
        <w:rPr>
          <w:rFonts w:eastAsia="Arial" w:cs="Arial" w:ascii="Arial" w:hAnsi="Arial"/>
          <w:sz w:val="16"/>
          <w:szCs w:val="16"/>
          <w:lang w:val="ru-RU"/>
        </w:rPr>
        <w:t>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структуре - простые и составные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СНОВНЫЕ ГРАММАТИЧЕСКИЕ ОТНОШЕНИЯ, ВЫРАЖЕННЫЕ ПРЕДЛОЖНЫМИ СЛОВОСОЧЕТАНИЯМИ: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ab/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остранствен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ремен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бъектные (из шерсти, от книг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ичин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целев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пределительные (вырезка из газеты, дверь с улицы)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СОЮЗЫ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вообразные/производ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остые/состав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очинительные/подчинительные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очинительные: соединительные, противительные, разделительные, градационные, присоедини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дчинительные: временные, условные, причинные, целевые, уступительные, изъяснительные, сравнительные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ЧАСТИЦЫ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идают дополнительные смысловые, эмоционально-экспрессивные и модальные оттенки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остые/составные 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 происхождению связаны с глаголами, местоимениями, наречиями, союзами.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трица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опросительные (ли, разве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сравнительные (словно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утвердительные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едача чужой речи (дескать)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Указательные 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ыделительно-ограничительные (лишь только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пределительно-уточняющие  (именно, как раз)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эмоционально-экспрессивные (куда уж)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МЕЖДОМЕТИЯ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ервичные (ого! ух!)/ производные (батюшки!)</w:t>
      </w:r>
    </w:p>
    <w:p>
      <w:pPr>
        <w:pStyle w:val="Normal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Эмотивные и императивные (Эй! ну!).</w:t>
      </w:r>
    </w:p>
    <w:sectPr>
      <w:type w:val="nextPage"/>
      <w:pgSz w:w="11906" w:h="16838"/>
      <w:pgMar w:left="993" w:right="1558" w:gutter="0" w:header="0" w:top="993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5:39:00Z</dcterms:created>
  <dc:creator>!!!</dc:creator>
  <dc:description/>
  <dc:language>en-US</dc:language>
  <cp:lastModifiedBy>Hans</cp:lastModifiedBy>
  <cp:lastPrinted>2000-12-05T07:56:00Z</cp:lastPrinted>
  <dcterms:modified xsi:type="dcterms:W3CDTF">2000-12-05T06:56:00Z</dcterms:modified>
  <cp:revision>40</cp:revision>
  <dc:subject/>
  <dc:title>Gisoieicc?</dc:title>
</cp:coreProperties>
</file>