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141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СКОВСКИЙ ГОСУДАРСТВЕННЫЙ УНИВЕРСИТЕТ</w:t>
      </w:r>
    </w:p>
    <w:p>
      <w:pPr>
        <w:pStyle w:val="Normal"/>
        <w:spacing w:lineRule="auto" w:line="264"/>
        <w:ind w:left="141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ФЕРАТ 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тему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4"/>
        <w:rPr/>
      </w:pPr>
      <w:r>
        <w:rPr>
          <w:rFonts w:eastAsia="Times New Roman Cyr" w:cs="Times New Roman Cyr" w:ascii="Times New Roman Cyr" w:hAnsi="Times New Roman Cyr"/>
        </w:rPr>
        <w:t>"Значимость Русского Языка</w:t>
      </w:r>
      <w:r>
        <w:rPr/>
        <w:t>"</w:t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-1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2001</w:t>
      </w:r>
    </w:p>
    <w:p>
      <w:pPr>
        <w:pStyle w:val="Normal"/>
        <w:spacing w:lineRule="auto" w:line="264"/>
        <w:ind w:left="141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64"/>
        <w:ind w:left="141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ЗРОЖДЕНИЕ ПЕРВОЗДАННОСТИ ЯЗЫКА –</w:t>
      </w:r>
    </w:p>
    <w:p>
      <w:pPr>
        <w:pStyle w:val="Normal"/>
        <w:spacing w:lineRule="auto" w:line="264"/>
        <w:ind w:left="141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Heading1"/>
        <w:ind w:left="1416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ТО ВОССТАНОВЛЕНИЕ ГРАМОТЫ ЖИЗНЕСТРОЕВ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последние столетия русский язык претерпел ‘сильные’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ения. Некоторые ‘считают’ это благом и естественным развитием, однако факты говорят об обратном. Ведь сложно назвать развитием процессы явной деградации и примитив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ции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аже краткое сопоставление современного русского языка с церковно-славянским, или хотя бы с разговорным языком прошлого столетия окажется не в пользу современног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меньшилось число букв и звуков, язык стал скуднее и менее выразительным. В речи людей явственно ощущается нехватка словарного запаса, которая частично ‘компенсируется’ произношением одних и тех же слов, но с различной интонацией и различным смыслом. Язык становится менее образным, т.е. лишается изначально заложенной основы. В разговорах подразумеваемый смысл всё больше расходится с исконным значением произносимых слов. Многие необходимые грамматические правила, позволяющие понять строй языка, значение сказанного, постепенного стираются. Но самое худшее – загря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ённость современного языка огромным числом необоснованных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имствований, иностранных слов и ф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а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тов. Речь становится всё менее осмысленной. Большинство людей начинает просто оперировать неким минимальным набором фраз, штампов, утверждений, которые механически заимствуются из СМИ, ‘литературы’ и 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мно повторяются. 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то-то скажет, мол, ну и что, у каждого времени есть свои излюбленные фразы и выражения. Да, это до определенной степени так, н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менно в наше время слова- и клише-па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ы несут особенно губительный смысл для сознания и подсознания людей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то-либо считал, как отражается на людях через поколения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мена одного слова на другое, или вычеркивание одной из букв азбуки? Как «упрощения языка» повлияют на психику, на поведение людей, на духовный уровень оных? Долгое время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нения были малозаметны, так как проявлялись только через несколько поколений. Ныне же темпы деградации достигли такого уровня, что последствия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ваются уже при жизни одного поколения. 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равственность, 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уховность, многочисленные психические отклонения,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ул преступности во многом являются следствием всё больших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ений в речи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нормальном людском сообществе человек говорит то, что думает, а делает то, что говорит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упление от этого правила, т.е. когда люди начинают думать одно, говорить другое, подразумевая третье, а отчитываться перед совестью и обществом четвертым, вызывает в людском сообществе множество негативных последствий и фактически обрекает его на вроде бы медленное, но явное  само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шение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 произнесении любого слова – задействуется  сложная матрица, состоящая из сочетабельностей звуков. Каждый из звуков задействует определённые участки в человеческом мозге, в организме, сознании, подсознани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нный процесс происходит </w:t>
      </w: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независим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того, какой смысл ‘вкладывает’ человек в произносимое слово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человеческом организме, также как и в организмах животных, растений изначально заложены определенные реакции на те или иные звуки и на графику письм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ловек не в силах отказаться (да это было бы и самоубийственно) от миллионов лет эволюционного развития, происходившего до него, и полностью перестроить принципы работы организма, который  содержит в себе память не только о всех предках человека, но и о иных организмах: растениях, животных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ким образом, грамотно употребляя слова, люди вызывают гармоничные реакции в себе и окружающих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же в слова вкладывается ‘несу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ый’ смысл, противоречащий тому значению, которое в действительности имеет произнесённая сочетабельность звуков, в организме произнёсшего и в окружающих возникает д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ланс, так как ‘смысл’, воспринимаемый сознанием, вступает в противоречие со “смыслом”, воспринимаемым подсознанием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ему не должно удивлять то, чт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 ранее здраво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ловеческом Обществе Люди умели «Словом(!) Орати   (- Пахати) ВсеЯСветы», оказывая Словами и физическое воздействие на, например, Растительный и Животный М</w:t>
      </w:r>
      <w:r>
        <w:rPr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ы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ногие знают, что наши пращуры активно использовали для воздействия на живые организмы  заклинания, заговоры, молитв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которые ныне даже пытаются применить что-либо подобное на практике, но результат часто обескураживает: заговоры якобы «не работают». Задумаемся, а правильный ли смысл мы вкладываем в произносимые слова, так ли мы их произносим, как произносили древние. Вед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т грамотности нашей речи зависит не только душевное здоровье, но и телесное.</w:t>
      </w:r>
    </w:p>
    <w:p>
      <w:pPr>
        <w:pStyle w:val="BodyTextInden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</w:rPr>
        <w:t>Можно сказать, что вся Материя – это   Неповторимо НамысленноОСтруктуризированные Богом–ПервоТворцом Буково-, Слово-, и Фразео- Логии. Тем паче, Люди знают, что логия – логово – Дом – М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роздание – однокоренные Слова. Недаром ПервоТворцово Велика Сочетабельность ДЖ–Боже     (Дом–Боже). </w:t>
      </w:r>
    </w:p>
    <w:p>
      <w:pPr>
        <w:pStyle w:val="BodyTextInden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</w:rPr>
        <w:t>Как известно Учёным, БиоЭнергетику Слов можно посылать далее грубоматериализуя Её, по назначению(!) даже по БиоЛику планеты, ясно, со всей долей ответственности за Сотворяемое. К сожалению, кое-кто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поль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ует ‘подобное’ во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ло,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трачивая тем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амым прежние добрые наработки.</w:t>
      </w:r>
    </w:p>
    <w:p>
      <w:pPr>
        <w:pStyle w:val="BodyTextInden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</w:rPr>
        <w:t>Иногда ОМатричивают грубо или тонко материальные Субъекты для множения или же для телетранспортации оных «посредством ОНеобходимостиваний их лучшего для ЖизнеСтроя» в Объективизационных Сигмациях Божьих М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ров.</w:t>
      </w:r>
    </w:p>
    <w:p>
      <w:pPr>
        <w:pStyle w:val="BodyTextInden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</w:rPr>
        <w:t>Результаты проводившихся в последнее время исследований в области волновой генетики позволяют ут</w:t>
        <w:softHyphen/>
        <w:t>верждать</w:t>
      </w:r>
      <w:r>
        <w:rPr>
          <w:rFonts w:eastAsia="Times New Roman Cyr" w:cs="Times New Roman Cyr" w:ascii="Times New Roman Cyr" w:hAnsi="Times New Roman Cyr"/>
          <w:b/>
          <w:bCs/>
        </w:rPr>
        <w:t>: организму человека далеко не безразлично, что его хозяин думает, слушает, читает или говорит</w:t>
      </w:r>
      <w:r>
        <w:rPr>
          <w:rFonts w:eastAsia="Times New Roman Cyr" w:cs="Times New Roman Cyr" w:ascii="Times New Roman Cyr" w:hAnsi="Times New Roman Cyr"/>
        </w:rPr>
        <w:t>. Ибо вся воспринимаемая информация отражается в так называ</w:t>
        <w:softHyphen/>
        <w:t>емом волновом ГенОме. При этом человеческий организм не разбирает, от кого вы получаете информацию, от живого собеседника или с экрана телевизо</w:t>
        <w:softHyphen/>
        <w:t>ра. Любое произнесенное слово действует, как волновая генетическая программа, способная оказывать существенное воздействие на поведение и жизнь людей.</w:t>
      </w:r>
    </w:p>
    <w:p>
      <w:pPr>
        <w:pStyle w:val="BodyTextInden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ледует обратить </w:t>
      </w:r>
      <w:r>
        <w:rPr>
          <w:rFonts w:eastAsia="Times New Roman Cyr" w:cs="Times New Roman Cyr" w:ascii="Times New Roman Cyr" w:hAnsi="Times New Roman Cyr"/>
          <w:u w:val="single"/>
        </w:rPr>
        <w:t>особое</w:t>
      </w:r>
      <w:r>
        <w:rPr>
          <w:rFonts w:eastAsia="Times New Roman Cyr" w:cs="Times New Roman Cyr" w:ascii="Times New Roman Cyr" w:hAnsi="Times New Roman Cyr"/>
        </w:rPr>
        <w:t xml:space="preserve"> внимание на то, что передаваемая информация подсознательно считывается людьми даже с выключенных телевизоров и радиоприёмников. Научные исследования воздействия информации на живые организмы позволяют опровергнуть расхожее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аблу</w:t>
      </w:r>
      <w:r>
        <w:rPr>
          <w:rFonts w:eastAsia="Times New Roman Cyr" w:cs="Times New Roman Cyr" w:ascii="Times New Roman Cyr" w:hAnsi="Times New Roman Cyr"/>
          <w:strike/>
        </w:rPr>
        <w:t>х</w:t>
      </w:r>
      <w:r>
        <w:rPr>
          <w:rFonts w:eastAsia="Times New Roman Cyr" w:cs="Times New Roman Cyr" w:ascii="Times New Roman Cyr" w:hAnsi="Times New Roman Cyr"/>
        </w:rPr>
        <w:t>дение о том, что, якобы, выключив телевизор, люди освобождаются от его вредного воздействия. Правда степень вредного негативного воздействия зависит от состояния человека: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слабленный организм практически не оказывает сопротивления, в то время как для собранного, сконцентрированного человека отрицательные последствия будут минимальными. Учитывая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пецифику передаваемой в нынешних СМИ информации, в пору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тавить вопрос о массовом нарушении прав человека, ежесекундно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>овершаемым телеканалами</w:t>
      </w:r>
      <w:r>
        <w:rPr>
          <w:rFonts w:eastAsia="Times New Roman Cyr" w:cs="Times New Roman Cyr" w:ascii="Times New Roman Cyr" w:hAnsi="Times New Roman Cyr"/>
        </w:rPr>
        <w:t xml:space="preserve">. Научными опытами подтверждено, что </w:t>
      </w:r>
      <w:r>
        <w:rPr>
          <w:rFonts w:eastAsia="Times New Roman Cyr" w:cs="Times New Roman Cyr" w:ascii="Times New Roman Cyr" w:hAnsi="Times New Roman Cyr"/>
          <w:b/>
          <w:bCs/>
        </w:rPr>
        <w:t>люди могут силой собственного мышления оказывать воздействие</w:t>
      </w:r>
      <w:r>
        <w:rPr>
          <w:rFonts w:eastAsia="Times New Roman Cyr" w:cs="Times New Roman Cyr" w:ascii="Times New Roman Cyr" w:hAnsi="Times New Roman Cyr"/>
        </w:rPr>
        <w:t xml:space="preserve"> на бактерии и вирусы, находящиеся </w:t>
      </w:r>
      <w:r>
        <w:rPr>
          <w:rFonts w:eastAsia="Times New Roman Cyr" w:cs="Times New Roman Cyr" w:ascii="Times New Roman Cyr" w:hAnsi="Times New Roman Cyr"/>
          <w:b/>
          <w:bCs/>
        </w:rPr>
        <w:t>за десятки тысяч километров</w:t>
      </w:r>
      <w:r>
        <w:rPr>
          <w:rFonts w:eastAsia="Times New Roman Cyr" w:cs="Times New Roman Cyr" w:ascii="Times New Roman Cyr" w:hAnsi="Times New Roman Cyr"/>
        </w:rPr>
        <w:t xml:space="preserve"> (например, вызвать их ускоренный рост или гибель). </w:t>
      </w:r>
      <w:r>
        <w:rPr>
          <w:rFonts w:eastAsia="Times New Roman Cyr" w:cs="Times New Roman Cyr" w:ascii="Times New Roman Cyr" w:hAnsi="Times New Roman Cyr"/>
          <w:b/>
          <w:bCs/>
        </w:rPr>
        <w:t>Энергия, выпле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>киваемая бе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 xml:space="preserve">душными теле- и радиопередатчиками на живую природу тысячекратно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>ильнее и 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 xml:space="preserve">рушительнее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 xml:space="preserve">амых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>лобных мы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>лей отдельного «человека».</w:t>
      </w:r>
    </w:p>
    <w:p>
      <w:pPr>
        <w:pStyle w:val="BodyTextInden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</w:rPr>
        <w:t>Поэтому вра</w:t>
      </w:r>
      <w:r>
        <w:rPr>
          <w:rFonts w:eastAsia="Times New Roman Cyr" w:cs="Times New Roman Cyr" w:ascii="Times New Roman Cyr" w:hAnsi="Times New Roman Cyr"/>
          <w:strike/>
        </w:rPr>
        <w:t>х</w:t>
      </w:r>
      <w:r>
        <w:rPr>
          <w:rFonts w:eastAsia="Times New Roman Cyr" w:cs="Times New Roman Cyr" w:ascii="Times New Roman Cyr" w:hAnsi="Times New Roman Cyr"/>
        </w:rPr>
        <w:t>дебные иностранные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ведки тратят десятки миллиардов долларов в частности на покупки </w:t>
      </w:r>
      <w:r>
        <w:rPr>
          <w:rFonts w:eastAsia="Times New Roman Cyr" w:cs="Times New Roman Cyr" w:ascii="Times New Roman Cyr" w:hAnsi="Times New Roman Cyr"/>
          <w:u w:val="single"/>
        </w:rPr>
        <w:t>бывших нашими</w:t>
      </w:r>
      <w:r>
        <w:rPr>
          <w:rFonts w:eastAsia="Times New Roman Cyr" w:cs="Times New Roman Cyr" w:ascii="Times New Roman Cyr" w:hAnsi="Times New Roman Cyr"/>
        </w:rPr>
        <w:t xml:space="preserve"> СМИ, на огра</w:t>
      </w:r>
      <w:r>
        <w:rPr>
          <w:rFonts w:eastAsia="Times New Roman Cyr" w:cs="Times New Roman Cyr" w:ascii="Times New Roman Cyr" w:hAnsi="Times New Roman Cyr"/>
          <w:strike/>
        </w:rPr>
        <w:t>х</w:t>
      </w:r>
      <w:r>
        <w:rPr>
          <w:rFonts w:eastAsia="Times New Roman Cyr" w:cs="Times New Roman Cyr" w:ascii="Times New Roman Cyr" w:hAnsi="Times New Roman Cyr"/>
        </w:rPr>
        <w:t xml:space="preserve">дение Правителей от Тех,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торые Предлагают Здравые решения </w:t>
      </w:r>
      <w:r>
        <w:rPr>
          <w:rFonts w:eastAsia="Times New Roman Cyr" w:cs="Times New Roman Cyr" w:ascii="Times New Roman Cyr" w:hAnsi="Times New Roman Cyr"/>
        </w:rPr>
        <w:t xml:space="preserve">Государственных Задач. Особую плату вносят нелюди для СМИ за клевету в адрес Истинно работающих учреждений, институтов и хозяйств и даже Честных ‘Частных’ Людей </w:t>
      </w:r>
    </w:p>
    <w:p>
      <w:pPr>
        <w:pStyle w:val="BodyTextInden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</w:rPr>
        <w:t>По современным оцен</w:t>
        <w:softHyphen/>
        <w:t xml:space="preserve">кам, </w:t>
      </w:r>
      <w:r>
        <w:rPr>
          <w:rFonts w:eastAsia="Times New Roman Cyr" w:cs="Times New Roman Cyr" w:ascii="Times New Roman Cyr" w:hAnsi="Times New Roman Cyr"/>
          <w:b/>
          <w:bCs/>
        </w:rPr>
        <w:t>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>рушительные слова и фразы спо</w:t>
        <w:softHyphen/>
        <w:t>собны вызвать в живой клетке мутагенный эффект, подобный тому, как если бы на клетку оказало свое губительное воздей</w:t>
        <w:softHyphen/>
        <w:t>ствие радиоактивное излучение, равное по своей силе 30 000 рентген</w:t>
      </w:r>
      <w:r>
        <w:rPr>
          <w:rFonts w:eastAsia="Times New Roman Cyr" w:cs="Times New Roman Cyr" w:ascii="Times New Roman Cyr" w:hAnsi="Times New Roman Cyr"/>
        </w:rPr>
        <w:t>. Смертельной дозой для современного человека считается уровень радиации всего в 50 рентген. Свои опыты ученые ставили на семенах растения арабидопсис. Почти все они погибли. А семена, пе</w:t>
        <w:softHyphen/>
        <w:t>режившие «словесный кошмар», превратились в генетических уродов, не способных к воспроизводству здоровых организмов. Такие мутан</w:t>
        <w:softHyphen/>
        <w:t>ты ‘заработали’ множество бол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ней, передаваемых по наследству в более тя</w:t>
        <w:softHyphen/>
        <w:t>желых формах. Через не</w:t>
        <w:softHyphen/>
        <w:t>сколько поколений их хи</w:t>
        <w:softHyphen/>
        <w:t>лое потомство полностью выродилось. Но более всего исследователей удивило то, что мутаген</w:t>
        <w:softHyphen/>
        <w:t>ный эффект не зависел от силы речевого воз</w:t>
        <w:softHyphen/>
        <w:t>действия на подопытные семена. Они произносили,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рушительные слова сначала громким голосом, потом тихим, а потом шепотом. Но результаты воздей</w:t>
        <w:softHyphen/>
        <w:t>ствия этих слов на живые клетки были весьма близки.</w:t>
      </w:r>
    </w:p>
    <w:p>
      <w:pPr>
        <w:pStyle w:val="BodyTextIndent2"/>
        <w:spacing w:lineRule="auto" w:line="360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яв партию семян, уже изначально убитых радиацией мощностью излучения в 10 000 рент</w:t>
        <w:softHyphen/>
        <w:t>ген, та же группа ученых через изобретённый ими аппарат произнесла набор слов, подобный тому, каким  благословляют Истинные священники. Результат превзошел все ожидания. Семена не только ожили, но и взош</w:t>
        <w:softHyphen/>
        <w:t>ли. Препараты, извле</w:t>
        <w:softHyphen/>
        <w:t>чённые учёными из ожив</w:t>
        <w:softHyphen/>
        <w:t>ших семян, показали, что все перепутавшиеся гены, разорванные хро</w:t>
        <w:softHyphen/>
        <w:t>мосомы и спирали ДНК не только послушно вста</w:t>
        <w:softHyphen/>
        <w:t>ли на свои места, но и, что самое удивительное, самостоятельно срос</w:t>
        <w:softHyphen/>
        <w:t>лись. Тогда как в конт</w:t>
        <w:softHyphen/>
        <w:t>рольной группе, не получившей благословения, все семена так и оста</w:t>
        <w:softHyphen/>
        <w:t>лись мертвым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, этому нельзя и удивляться, так как здесь Блюдётся Грамота Иерархий взаимовоздействий – влияний, СоБлюдены Заповеди взаимопомощи «каждому Сверчку знающему Свой шосток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дя в своих исследо</w:t>
        <w:softHyphen/>
        <w:t xml:space="preserve">ваниях ещё дальше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чёные произнесли добрые и чистые слова в адрес здоровых семян пшени</w:t>
        <w:softHyphen/>
        <w:t>цы. После чего те дали небывалый по величине урожай. И вновь учёные заявили, что не открыли чего-то нового. Ибо ту же самую процедуру в пре</w:t>
        <w:softHyphen/>
        <w:t>жние времена каж</w:t>
        <w:softHyphen/>
        <w:t>дую весну совер</w:t>
        <w:softHyphen/>
        <w:t>шал практически каждый сельский священник, благословляя не только семена, но и землю на новый урожай. Научные эксперименты также показали, что степень воздействия слов на людей и животных столь же велика, что и на растения, при этом реакции оказываются даже более сложными и многоплановым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ми исследователи заявляют, что чего-либо осо</w:t>
        <w:softHyphen/>
        <w:t xml:space="preserve">бо выдающегося или нового они не открыли. Ибо са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особность слова воздействовать на живые организмы и наследственность была известна ещё с незапамятных вре</w:t>
        <w:softHyphen/>
        <w:t>ме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апример, по молит</w:t>
        <w:softHyphen/>
        <w:t>вам праведников исцеля</w:t>
        <w:softHyphen/>
        <w:t>ются и тяжело боль</w:t>
        <w:softHyphen/>
        <w:t xml:space="preserve">ные. 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лагоСловения Свя</w:t>
        <w:softHyphen/>
        <w:t>тых распространяются на многие поколения вперё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ременна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ука заставляет по-иному взглянуть на значимость человеческой речи. Уже не кажется невероятным, что древние люди могли общаться с животными, птицами. Сохранилось также множество письменных свидетельств общения Людей с Ангелами, Духами, Богам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итывая тот факт, что КПД работы человеческого мозга ныне у многих составляет лишь 3% от заложенных возможностей, можно с уверенность утверждать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чь современных людей значительно менее осмыслена и менее грамотна, чем у древних. Следует отметить, что важно не только грамотное произношение, но и написание слов, так как символы Букв также несут многозначный смысл, который ныне, к сожалению, у многих воспринимается в основном на подсознательном уровне, ‘минуя’ созна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сьма значима грамота движений и музыки. Например, танцы под здравую музыку и гармоничные движения красивых людей по отношению к цветам помогают выводить новые, ранее невиданные по красотам цветы. Даже растения, употребляемые в пищу, обретают удивительные, уникальные качества. Особенно данная традиция до сих пор сбереглась в Индии в Школах Высшей Йоги (- Школах Бабушки Яги).   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этому для сохранения и оздоровления Людского ЖизнеСтроя нам необходимо осознать, очувствовать и применять слова в их первозданном значении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ие несу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сти и пробелы в современном русском языке можно обнаружить путём сопоставления с иностранными языками, в которых некоторые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ъяны, по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вшие русский язык, по тем или иным причинам отсутствуют. Хотя деградации подверглись практически все современные языки, но в разной степени и в разных элементах, что позволяет с помощью сопоставлений восстанавливать многое из ранее утерян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т один из примеров действенности такого подхода. За рубежом признают высокий уровень знания иностранных языков студентами наших высших учебных заведений, однако отмечают, что в разговорной речи ими часто используются вводные слова и предложения, изначально отсутствующие в данном языке. То есть люди продолжают использовать в речи привязавшиеся клише, дословно переводя их на иностранный язык, по-прежнему не задумываясь над смыслом сказанного. Результат порой повергает иностранцев в шок. К примеру, вводное словосочетание «честно говоря», или «по правде говоря», вызывает недоумение и закономерный вопрос о том, а не ло</w:t>
      </w:r>
      <w:r>
        <w:rPr>
          <w:rFonts w:eastAsia="Times New Roman Cyr" w:cs="Times New Roman Cyr" w:ascii="Times New Roman Cyr" w:hAnsi="Times New Roman Cyr"/>
          <w:strike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 ли в таком случае всё то, что было сказано человеком до слов «по правде говоря». Получает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так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 сыновьих и дочерних народов всё же находится действенное оружие от вгры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емых в Людей оккупированными СМИ ф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-па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ознании современных людей постепенно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рается смысл и значение возвратных частиц (-ся и др.), ныне пишущихся слитно с глаголом. В частности,  «-ся» обозначает себя, т.е. что действие производится с собой. Скажем, в немецком языке для каждого местоимения существует своя возвратная частица, которая пишется отдельно от глагола. Так было и должно быть и в русском языке. Не случайно в церковно-славянском сохранились возвратные частицы «-мя», т.е. меня (например «помилуй мя»), «-тя», т.е. тебя и др.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нание назначения возвратных частиц позволяет понять чудовищность ныне, к сожалению, часто бе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умно и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льзуемых клиш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 «пытатьСя» (т.е. пытать себя), «ругатьСя» (т.е. ругать себя), «добиватьСя» (т.е. добивать себя), «давайте разберёмСя» (т.е. давайте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ерём себ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т к таким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ениям привело вычеркивание из памяти людей всего лишь ‘одного’ грамматического правила. Технически это осуществлялось следующим образом: сначала постепенно были выведены из употребления все возвратные частицы кроме «ся», затем частицу стали писать слитно с глаголом, а в последнее время заводят споры о том, чем в большей степени является «ся» – окончанием или суффиксом. 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одобных «упрощений» с русским языком, к сожалению, совершено мно</w:t>
      </w:r>
      <w:r>
        <w:rPr>
          <w:rFonts w:eastAsia="Times New Roman Cyr" w:cs="Times New Roman Cyr" w:ascii="Times New Roman Cyr" w:hAnsi="Times New Roman Cyr"/>
          <w:strike/>
          <w:sz w:val="28"/>
          <w:szCs w:val="28"/>
          <w:u w:val="single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во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Фактически же каждая Буква – корень. Слово же действует по принципу: первая часть слова обозначает кто, или что осуществляет действие, срединная часть – посредством чего, каким образом осуществляется действие, окончание слова – для чего, с какой целью. Зная принципы построения слов в языке и исконные значения Букв, можно расшифровать и понять истинный смысл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любого слов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, даж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тех</w:t>
      </w:r>
      <w:r>
        <w:rPr>
          <w:b/>
          <w:bC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первоначальное значени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которы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было утеряно или сильно и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жёно.</w:t>
      </w:r>
      <w:r>
        <w:rPr>
          <w:sz w:val="28"/>
          <w:szCs w:val="28"/>
        </w:rPr>
        <w:t xml:space="preserve"> </w:t>
      </w:r>
    </w:p>
    <w:p>
      <w:pPr>
        <w:pStyle w:val="BodyTextInden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Порядок использования в современном русском языке слов, содержащих отрицательные частицы «ни» и «не» вызывает особенно много вопросов и нареканий. Правила обращения с отрицательными частицами стали ныне настолько «вольными», что часто только по интонации можно </w:t>
      </w:r>
      <w:r>
        <w:rPr>
          <w:rFonts w:eastAsia="Times New Roman Cyr" w:cs="Times New Roman Cyr" w:ascii="Times New Roman Cyr" w:hAnsi="Times New Roman Cyr"/>
          <w:u w:val="single"/>
        </w:rPr>
        <w:t>понять подразумеваемое</w:t>
      </w:r>
      <w:r>
        <w:rPr>
          <w:rFonts w:eastAsia="Times New Roman Cyr" w:cs="Times New Roman Cyr" w:ascii="Times New Roman Cyr" w:hAnsi="Times New Roman Cyr"/>
        </w:rPr>
        <w:t xml:space="preserve"> автором </w:t>
      </w:r>
      <w:r>
        <w:rPr>
          <w:rFonts w:eastAsia="Times New Roman Cyr" w:cs="Times New Roman Cyr" w:ascii="Times New Roman Cyr" w:hAnsi="Times New Roman Cyr"/>
          <w:u w:val="single"/>
        </w:rPr>
        <w:t>высказывания</w:t>
      </w:r>
      <w:r>
        <w:rPr>
          <w:rFonts w:eastAsia="Times New Roman Cyr" w:cs="Times New Roman Cyr" w:ascii="Times New Roman Cyr" w:hAnsi="Times New Roman Cyr"/>
        </w:rPr>
        <w:t>. Смысл при этом часто просто игнорир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им простейший пример: как известно, в русском языке имеется множество частиц, с которыми можно употребить слово «кто»: кто-то, кто-либо, кто-нибудь и др. В настоящее время считается, что смысл получившихся с помощью частиц слов примерно равнозначен. Но зададимся вопросом, зачем нашим предкам в таком случае было использовать такое многообразие частиц, если «их значение в основном одинаково»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зумное объясне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м, чт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мысл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астиц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-так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зличе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о он либо утерян, либо сильно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ен. К сожалению, ныне в обиходной речи чаще навязывается доминирование лишь одной из вышеперечисленных частиц: только и слышно –              кто-нибудь, что-нибудь. Задумаемся над смыслом частицы «нибудь» – «ни(не)будь», означает «не существуй в будущем»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астицу «нибудь» грамотно употребляют со словами «кто» и «что» тогда, когда называют что-то, или кого-то, недостойного дальнейшего существования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обный же смысл несут в себе слова «никто», «ничто». Сказанное становится более ясным, если вспомнить однокоренные слова: «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ичт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ество»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ичт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ный и др. В ряде старинных источников «никто», «ничто» и «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мянный» употребляются в значении враг рода человеческого, которого ныне часто называют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таной. При понимании этого начинают резать слух клише «никто не поможет», «никто меня не понимает», «никому ты не нужен» (было бы странным, если бы враг рода человеческого понимал и помогал людям). К счастью, до сих пор сохранилась память о том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Руси одним из самых страшных наказаний считалось лишение Имен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то за рубежом для якобы усиления фамилий и имён знаменитых Людей добавляли весомые буквы, а иногда и целые слова к их именам. Например, к имени ОмЬр (ять произносится как краткое сочетание [ие]) добавили «Г» (- глаголь с титлом наверху) и после запрета Ь стали читать имя как Гомер. Ещё больше непониманий изначального смысла внесли в название – так же реального – человека по имени Бор(с)ей, прибавив впереди «Гипер» и неграмотно переведя получившееся сочетание. Но </w:t>
      </w:r>
      <w:r>
        <w:rPr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андитам, н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ьникам,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бийцам присваивались клички, характеризующие истинную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ть оных, или же их просто называл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ичт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ествами. Таким способом они признавал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ь нелюдями,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угами врага рода человеческого. Известно изречение ГомЬра в Одиссеи: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реди живущих безымянным кто-либо не бывает вовсе; в минуту рождения каждый,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 низкий, и знатный,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мя свое от родителей в сладостный дар получае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. Известна также заповедь Руси: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реди Живых бе</w:t>
      </w:r>
      <w:r>
        <w:rPr>
          <w:i/>
          <w:i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мянных не бывает вовсе. – Всяк же сущий в Божьих М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ах есть Живый</w:t>
      </w:r>
      <w:r>
        <w:rPr>
          <w:sz w:val="28"/>
          <w:szCs w:val="28"/>
        </w:rPr>
        <w:t xml:space="preserve">». </w:t>
      </w:r>
    </w:p>
    <w:p>
      <w:pPr>
        <w:pStyle w:val="TextBody"/>
        <w:spacing w:lineRule="auto" w:line="360" w:before="0" w:after="0"/>
        <w:ind w:firstLine="720"/>
        <w:rPr/>
      </w:pPr>
      <w:r>
        <w:rPr>
          <w:rFonts w:eastAsia="Times New Roman Cyr" w:cs="Times New Roman Cyr" w:ascii="Times New Roman Cyr" w:hAnsi="Times New Roman Cyr"/>
        </w:rPr>
        <w:t>Проясняется вся чудовищность смысла ныне, увы, распространенной надп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и на святых местах захоронений павших русских воинов «никто не забыт, ничто не забыто». Вместо того чтобы достойно сохранить память о людях, написав «Вечная память героям земли русской», «Ваш подвиг не забыт», «Истинным сынам и дочерям отечества» и т.п. кощунственно превозносятся «никто» и «ничто». Спросите того, кто произнесет подобную ф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у, что он подразумевает под словами никто и ничто. Скорее всего, в его изложении смысл будет благородным: герои, подвиги и т.п. Но почему же в таком случае не сказать этого прямо? Зачем выворачивать смысл слов наизнанку?! Тем более нельзя утверждать мер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ость ещё и названием «неизвестный солдат», что в дореволюционных словарях означает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атану. </w:t>
      </w:r>
      <w:r>
        <w:rPr>
          <w:rFonts w:eastAsia="Times New Roman Cyr" w:cs="Times New Roman Cyr" w:ascii="Times New Roman Cyr" w:hAnsi="Times New Roman Cyr"/>
          <w:u w:val="single"/>
        </w:rPr>
        <w:t>Даже на западе</w:t>
      </w:r>
      <w:r>
        <w:rPr>
          <w:rFonts w:eastAsia="Times New Roman Cyr" w:cs="Times New Roman Cyr" w:ascii="Times New Roman Cyr" w:hAnsi="Times New Roman Cyr"/>
        </w:rPr>
        <w:t xml:space="preserve">, где духовным проблемам обычно не уделяется  должного внимания, многие </w:t>
      </w:r>
      <w:r>
        <w:rPr>
          <w:rFonts w:eastAsia="Times New Roman Cyr" w:cs="Times New Roman Cyr" w:ascii="Times New Roman Cyr" w:hAnsi="Times New Roman Cyr"/>
          <w:u w:val="single"/>
        </w:rPr>
        <w:t>осознали чудовищность подобных надписей</w:t>
      </w:r>
      <w:r>
        <w:rPr>
          <w:rFonts w:eastAsia="Times New Roman Cyr" w:cs="Times New Roman Cyr" w:ascii="Times New Roman Cyr" w:hAnsi="Times New Roman Cyr"/>
        </w:rPr>
        <w:t>, и на могилах павших воинов стали исправлять «неизвестный солдат» на «Имя твоё известно Бог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умаемся также над смыслом восклицания «ничего себе!». Люди, в момент восхищения чем-либо, неожиданно желают себе «ничего», хотя на самом деле ни в коем случае не хотят лишиться всего, что у них есть. Последствия такого «пожелания» тяжело отражаются как на уровне сознания, так и на подсознательном уровне. Следует обратить внимание и на то, что некоторые на вопрос «как дела?» 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мно отвечают – «ничего». По сути, такой ответ означает отрицание себя и своей деятельности, признание себя недостойным существова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огие знают, что изначально в русском языке содержится значительно больше буков, чем сохранилось в современной «азбуке». Но, к сожалению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ло кто задумывается над тем, сколь чудовищно и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жаются речь, сознание, м</w:t>
      </w:r>
      <w:r>
        <w:rPr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овоззрение и наследственность людей через допущение и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ъятия из употребления хотя бы одной(!) из исконных бук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езультате смысл многих слов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няется на противоположный. 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о особенно очевидно на ‘примере’ буковы “</w:t>
      </w:r>
      <w:r>
        <w:rPr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”. В дореволюционном словаре Срезневского сохранилось грамматическое правило: «sлобу всякую, sлое и sлых пиши sело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ло – так называется одна из буков русского языка,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рещённая при Петре </w:t>
      </w:r>
      <w:r>
        <w:rPr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». Наши пращуры следовали этому древнему указанию и писали с буковой “</w:t>
      </w:r>
      <w:r>
        <w:rPr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” слова, относящиеся ко злу (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у). После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рета данной буквы люди были вынуждены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менять ее при написании на «ж», «з», «с». В результате многие слова, имевшие ранее однозначно негативный смысл (ясный из написания слова), стали писаться буквами, из которых негативный смысл слова не очевиден. Так, вместо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тон стали писать «сатана». Вместо несу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тный получилось несусветный, т.е. якобы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ес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ий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ве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место несу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сть ныне пишется «несуразность». В русском языке до «реформы» Луначар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го не употреблялась приставка бес. Люди понимали, что слово «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пешно», означает не просто отсутствие успеха, а «успех» для «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»; «беспечный» – «пекущийся» о «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», поэтому подобные слова необходимо писать через “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”. 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ме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го лишь одной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буквы вноси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олько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чтений,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ений 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едопонимания среди люде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чт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 пору говорить не об упрощении, а о намеренно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нужном у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ожнении языка и 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путывании людей через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«ра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еляй и вла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вуй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подобных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мен о обре</w:t>
      </w:r>
      <w:r>
        <w:rPr>
          <w:b/>
          <w:b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ий в языке было совершено множество, и каждое лишает людей взаимопонимания, понимания себя, своего места в окружающем м</w:t>
      </w:r>
      <w:r>
        <w:rPr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е, каждое лишает людей опоры и частички разума, постепенн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превращая когда-то разумных людей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в подобие </w:t>
      </w:r>
      <w:r>
        <w:rPr>
          <w:b/>
          <w:bCs/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омби и биороботов</w:t>
      </w:r>
      <w:r>
        <w:rPr>
          <w:b/>
          <w:bCs/>
          <w:sz w:val="28"/>
          <w:szCs w:val="28"/>
        </w:rPr>
        <w:t xml:space="preserve">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которые современные «филологи», утверждают, что уменьшение числа букв якобы естественный процесс развития – у людей, мол, со временем исчезает необходимость употреблять отдельные буквы. При этом оные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ыдливо умалчивают о том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се обре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ия азбуки проходили путем о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ще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вления н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льственных «реформ», исходивших от вла</w:t>
      </w:r>
      <w:r>
        <w:rPr>
          <w:b/>
          <w:bCs/>
          <w:sz w:val="18"/>
          <w:szCs w:val="18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и, а не от народа</w:t>
      </w:r>
      <w:r>
        <w:rPr>
          <w:sz w:val="28"/>
          <w:szCs w:val="28"/>
        </w:rPr>
        <w:t xml:space="preserve">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При Петре </w:t>
      </w:r>
      <w:r>
        <w:rPr>
          <w:sz w:val="28"/>
          <w:szCs w:val="28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азбука была обр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на до 37 бук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Русские книгопечатники, понимая возможные последствия, отказались печатать книги по навя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мым «новым правилам». Н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“книги” на обр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нном языке были напечатаны и ввезены из-за рубеж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Старые же книги постепенно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мались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есмотря на сопротивление широких слоев насел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через одно-два поколения казавшееся немыслимым надругатель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во над языком постепенно «прижилось» и для незнакомых с необр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ной азбукой стало чем-то «обыденным» и «нормальным»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а и кому оставалось сопротивляться в то время, если русское население в результате тех «реформ» сократилось на треть</w:t>
      </w:r>
      <w:r>
        <w:rPr>
          <w:sz w:val="28"/>
          <w:szCs w:val="28"/>
        </w:rPr>
        <w:t xml:space="preserve">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17 году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министром «просвещения» Луначар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им азбука была обр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на ещё на 4 буквы до 33. Большинство образованных людей того времени как могли сопротивлялись обр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нию азбук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многие до конца жизни, несмотря на запрет, продолжали писать слова через «Ять»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, кто выражали свой протест более активно – исчезали в подвалах ЧК. В то время русское население страны в ‘результате’ ра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я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анной межнациональной 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бойни и «реформ» сократилось более, чем на треть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обр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нная азбука в результате подобного «естественного прогресса», к сожалению, утвердилась в письме и речи людей.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одобными способ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ся не только русский  язык, н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другие истинные языки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 в результате «упрощений речи и письма» не стал лучш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Однак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юди б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умно повторяющие услышанное из СМ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уют все меньший и меньший процент изначально заложенных природой возможностей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тановятся всё более лёгкой и послушной добычей для «манипуляторов общественным сознанием»</w:t>
      </w:r>
      <w:r>
        <w:rPr>
          <w:sz w:val="28"/>
          <w:szCs w:val="28"/>
        </w:rPr>
        <w:t xml:space="preserve">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же в наше время, «пер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ройщики языка» попытал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спользоваться периодом относительного 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ластия после ухода Ельцина с тем, чтобы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ров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рез Государственную Думу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кон 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этапном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ереход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современного 33 буквенного алфавита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а 24 буквенную латиниц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мол, для того, чтобы приблизиться к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падной цивилизации. Подобное обр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ние если бы и не привело к гибели русского языка, то вызвало бы  такие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жения, что возрождение людьми истинной речи сделалось бы практически невозможным. К счастью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, благодаря энергичным действиям русских патриотов удалось отстоять право людей использовать родную реч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спугавшись ответственности, «реформаторы» на время притаил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ь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теперь «пер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ойщики языка» пытаются пров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 менее радикальные «реформы», например отменить буковы Ё, Ъ, Я, Ю и другие. Интересно, что  разумного смысла в таких «упрощениях» нет вообще. Использовать данные буковы в технических средствах несложно, однако, многие современные СМИ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циально отказываются от использования отдельных букв при печати: Ё подменяется на Е, Ъ подменяется на                       « ` » апостроф, готовя тем самым почву для их отмены по причине, якобы, ненадобности. При этом умалчивается, чт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тение и речь в результате «упрощения» только усложняю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Зачем заставлять людей одну и ту же букву произносить по разному в зависимости от «подразумеваемого» автором смысла. Очевидно, это внесет только больше непонимания среди людей, да и как объяснить детям почему одна и та же буква в одном случае произносится так, а в другом – иначе, если визуально каких-либо различий нет. </w:t>
      </w:r>
    </w:p>
    <w:p>
      <w:pPr>
        <w:pStyle w:val="BodyText2"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мена буков Я и Ю готовится тем, что в школах на уроках русского языка утверждают, что Я и Ю, мол, не самостоятельные звуки а сочетания: Я – (ЙА), Ю – (ЙУ) и т.п.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дновременно с подготовкой обр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ния азбуки продолжается выте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ение из языка исконных слов и выражений с заменой их на «слова-пара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ты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начально в традиционных языках сло</w:t>
        <w:softHyphen/>
        <w:t>ва име</w:t>
        <w:softHyphen/>
        <w:t xml:space="preserve">ют многослойный, множественный смысл, порождающий в сознании людей различные многоплановые образы и ассоциации. В «новом обществе»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пада естественные, традиционные языки заменяются и</w:t>
      </w:r>
      <w:r>
        <w:rPr>
          <w:sz w:val="18"/>
          <w:szCs w:val="18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</w:t>
      </w:r>
      <w:r>
        <w:rPr>
          <w:sz w:val="18"/>
          <w:szCs w:val="18"/>
          <w:lang w:val="en-US"/>
        </w:rPr>
        <w:t>s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венными,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циально со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ваемыми, в которых «</w:t>
      </w: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ва», «очищены» от множества уходящих в глубь ве</w:t>
        <w:softHyphen/>
        <w:t xml:space="preserve">ков смыслов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ыв слова и образа – и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</w:t>
      </w:r>
      <w:r>
        <w:rPr>
          <w:b/>
          <w:bCs/>
          <w:sz w:val="18"/>
          <w:szCs w:val="18"/>
          <w:lang w:val="en-US"/>
        </w:rPr>
        <w:t>s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венно вызванная мутация, по</w:t>
      </w:r>
      <w:r>
        <w:rPr>
          <w:b/>
          <w:bCs/>
          <w:sz w:val="18"/>
          <w:szCs w:val="18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оляющая манипулировать общественным сознанием, 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ушать в Людях Созданность по Высшему Образу и Подоб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опоставьте по отношению к </w:t>
      </w:r>
      <w:r>
        <w:rPr>
          <w:sz w:val="28"/>
          <w:szCs w:val="28"/>
          <w:u w:val="single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лову русскую традиционную культуру и 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падну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от Гоголь: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ращаться с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слов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 нужно честно. Он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есть высший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подарок Бога человеку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.. Опасно шутить писателю со словом. “Слово” гнило да не исходит из уста ваши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». Какая же здесь «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вобод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ова»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по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ается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а ответствен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же мы видим в современном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адном «обществе»? Вот “формула”, которую дал Андре </w:t>
      </w:r>
      <w:r>
        <w:rPr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д: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Чтобы иметь возможность </w:t>
      </w:r>
      <w:r>
        <w:rPr>
          <w:i/>
          <w:i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ободно мы</w:t>
      </w:r>
      <w:r>
        <w:rPr>
          <w:i/>
          <w:i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ить, надо иметь гарантию, что напи</w:t>
      </w:r>
      <w:r>
        <w:rPr>
          <w:i/>
          <w:i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ное не будет иметь последстви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»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а</w:t>
      </w:r>
      <w:r>
        <w:rPr>
          <w:sz w:val="28"/>
          <w:szCs w:val="2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паде слово пытаются отделить от морали и куль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возникновением книгопечатания традиционный язык был потеснен получением информации через ма</w:t>
      </w:r>
      <w:r>
        <w:rPr>
          <w:sz w:val="18"/>
          <w:szCs w:val="18"/>
          <w:lang w:val="en-US"/>
        </w:rPr>
        <w:t>s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вую книгу. Всего за 50 лет книгопечатания, к началу </w:t>
      </w:r>
      <w:r>
        <w:rPr>
          <w:sz w:val="28"/>
          <w:szCs w:val="28"/>
          <w:lang w:val="en-US"/>
        </w:rPr>
        <w:t>XV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 в Европе было издано 25-30 тыс. названий книг тиражом около 15 млн. экземпляров. Это был переломный момент. Не случайно говорят, что с момента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етения типографской краски в ней поселил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тана. Старые рукописные книги постепенно изымались из обращения, во вновь тиражируемых книгах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 и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ателей появилась во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можнос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полнять ранее написанное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равля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дельные положения в 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ответ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вии с требования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итической или религиозной “элиты” своего времени. На ма</w:t>
      </w:r>
      <w:r>
        <w:rPr>
          <w:sz w:val="18"/>
          <w:szCs w:val="18"/>
          <w:lang w:val="en-US"/>
        </w:rPr>
        <w:t>s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вой книге </w:t>
      </w:r>
      <w:r>
        <w:rPr>
          <w:sz w:val="18"/>
          <w:szCs w:val="18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ла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оить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и «новая школа». Главной </w:t>
      </w:r>
      <w:r>
        <w:rPr>
          <w:sz w:val="18"/>
          <w:szCs w:val="18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дачей этой «шко</w:t>
        <w:softHyphen/>
        <w:t>лы» ста</w:t>
        <w:softHyphen/>
        <w:t>ло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pене</w:t>
        <w:softHyphen/>
        <w:t>ние традиционных язы</w:t>
        <w:softHyphen/>
        <w:softHyphen/>
        <w:t>ков.</w:t>
      </w:r>
    </w:p>
    <w:p>
      <w:pPr>
        <w:pStyle w:val="Normal"/>
        <w:spacing w:lineRule="auto" w:line="360"/>
        <w:ind w:firstLine="720"/>
        <w:jc w:val="both"/>
        <w:rPr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 второй половине ХХ века произошел следующий перелом. По исследованиям лингвистов, проведенном в Торонто перед Второй мировой войной из всех слов, которые человек услышал в первые 20 лет своей жизни, каждое десятое слово он услышал от какого-то «центрального источника» - в церкви, школе, в армии. А девять слов из десяти услышал от кого-то в личном общении. Сегодня пропорция обратилась - 9 слов из 10 человек у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ет из С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«Язык» СМ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– это язык диктора, за</w:t>
        <w:softHyphen/>
        <w:t>читывающего текст, переданный ему редактором, который переделал материал публициста в со</w:t>
        <w:softHyphen/>
        <w:t xml:space="preserve">ответствии с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мечаниями совета директоров. Это бе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softHyphen/>
        <w:t>лич</w:t>
        <w:softHyphen/>
        <w:t>ная «pито</w:t>
        <w:softHyphen/>
        <w:t>pи</w:t>
        <w:softHyphen/>
        <w:t>ка», со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данная целым конвейером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ёмны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отрудников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Это односторонний по</w:t>
        <w:softHyphen/>
        <w:t>ток слов, направленных на опpеделённую группу людей с целью убедить ее в чем-нибудь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Язык» диктора в «новом обществе» не имеет связи со здравым смыслом и с окружающим м</w:t>
      </w:r>
      <w:r>
        <w:rPr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ом. Он несет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ы</w:t>
      </w:r>
      <w:r>
        <w:rPr>
          <w:b/>
          <w:b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ы, которые закладывают в него те, кто контролируют средства ма</w:t>
      </w:r>
      <w:r>
        <w:rPr>
          <w:b/>
          <w:bCs/>
          <w:sz w:val="18"/>
          <w:szCs w:val="18"/>
          <w:lang w:val="en-US"/>
        </w:rPr>
        <w:t>s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вой ‘информации’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юд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оторые, сами того не замечая, начинают говорить на таком «языке», отрываются от здравого смысла 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тановятся «объектами манипуляции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создавал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технократический «язык»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ада?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науку, идеологию, а затем и в обыденный язык пеpешли в огромном количестве слова-«па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ы», «бе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чные», несвязанные с образами реальной жизн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настолько не связаны в сознании людей с конкретной реальностью, что могут быть вставлены практически в любой контекст, сфера их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ьзования исключительно широка (возьмите, например, сло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гресс</w:t>
      </w:r>
      <w:r>
        <w:rPr>
          <w:sz w:val="28"/>
          <w:szCs w:val="28"/>
        </w:rPr>
        <w:t xml:space="preserve">)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ни делят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я и pазмножают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е привлекая внимания - и по</w:t>
      </w:r>
      <w:r>
        <w:rPr>
          <w:rFonts w:eastAsia="Times New Roman Cyr" w:cs="Times New Roman Cyr" w:ascii="Times New Roman Cyr" w:hAnsi="Times New Roman Cyr"/>
          <w:strike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рают старые слова. Они кажут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не связанными между собой, но это обманчивое впечатление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ни связаны, как поплавки рыболовной сети - связи и сети не видно, но она ловит,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путывает у незнающих Реальности представление о м</w:t>
      </w:r>
      <w:r>
        <w:rPr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трыв слова от образов и изначального смысла –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губительный шаг по ра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ушени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г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порядоченного, гармоничного М</w:t>
      </w:r>
      <w:r>
        <w:rPr>
          <w:sz w:val="28"/>
          <w:szCs w:val="28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в котором жили люди в древности. Начав произносить слова не осознавая их истинного смысла, а также не понимая огромной ответственности за сказанное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еловек стал “жить” в ра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еленном «мире», и в “м</w:t>
      </w:r>
      <w:r>
        <w:rPr>
          <w:sz w:val="28"/>
          <w:szCs w:val="28"/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” ‘слов’-калек ему стало сложно на что-либо опереть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едрение в речь людей “слов”, корни которых не понимаемы людьми, стало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дством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шения национальных языков и средством атом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ции общества. Недаром наш языковед и собиратель сказок                     А.Н. Афанасьев подчеркивал значение корня в слове: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абвение корня в сознании народном отнимает у образовавшихся от него слов их естественную основу, лишает их почвы, а без этого память уже безъсильна удержать все обилие словозначений; вместе с тем связь отдельных представлений, державшаяся на родстве корней, становится недоступной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да русский человек слышит слово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аёмный убийц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, оно поднимает в его сознании целые пласты древних смыслов, он опирается на эти слова в своем отношении к обозначаемым ими явлениям. Но если ему сказать 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илл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», он воспримет лишь очень скудный, лишенный чувства и не пробуждающий ассоциаций смысл. И этот смысл он воспримет пассивно, 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лично. Весьма показателен пример использования одного экспериментального метода в деле об убийстве. Метод состоял в том, что подозреваемому показывали на экране и произносили неупорядоченный набор слов, среди которых попадались слова, связанные с убий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вом. Эксперты измеряли скачок потенциала биотоков мозга (предполагалось, что если у человека эти слова вызывали аномально сильную эмоциональную реакцию, то, значит, он был связан с убий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вом). Подозреваемым был киргиз, хорошо говорящий на русском языке. Однако даже нормальной реакции на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ашные слова он не обнаруживал. Но стоило произнести тот же самый набор слов, но на родном данному человеку киргизском языке, и приборы сразу зафиксировали сильную реакцию на слова, связанные с убий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во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ичная замена слов русского языка чу</w:t>
      </w:r>
      <w:r>
        <w:rPr>
          <w:rFonts w:eastAsia="Times New Roman Cyr" w:cs="Times New Roman Cyr" w:ascii="Times New Roman Cyr" w:hAnsi="Times New Roman Cyr"/>
          <w:b/>
          <w:bCs/>
          <w:strike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ыми, не вызывающими в сознании ассоциации и образы, словами-па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ами – часть обширной манипуляции общественным созн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ургенев писал о русском языке: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о дни сомнений, в дня тягостных раздумий ты один мне поддержка и опора</w:t>
      </w:r>
      <w:r>
        <w:rPr>
          <w:sz w:val="28"/>
          <w:szCs w:val="28"/>
        </w:rPr>
        <w:t xml:space="preserve">»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Чтобы лишить человека этой поддержки и опоры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манипуляторы </w:t>
      </w:r>
      <w:r>
        <w:rPr>
          <w:rFonts w:eastAsia="Times New Roman Cyr" w:cs="Times New Roman Cyr" w:ascii="Times New Roman Cyr" w:hAnsi="Times New Roman Cyr"/>
          <w:b/>
          <w:bCs/>
          <w:strike/>
          <w:sz w:val="28"/>
          <w:szCs w:val="28"/>
          <w:u w:val="single"/>
        </w:rPr>
        <w:t>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а</w:t>
      </w:r>
      <w:r>
        <w:rPr>
          <w:rFonts w:eastAsia="Times New Roman Cyr" w:cs="Times New Roman Cyr" w:ascii="Times New Roman Cyr" w:hAnsi="Times New Roman Cyr"/>
          <w:b/>
          <w:bCs/>
          <w:strike/>
          <w:sz w:val="28"/>
          <w:szCs w:val="28"/>
          <w:u w:val="single"/>
        </w:rPr>
        <w:t>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ут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если не отменить, то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максимально и</w:t>
      </w:r>
      <w:r>
        <w:rPr>
          <w:b/>
          <w:bCs/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портить, и</w:t>
      </w:r>
      <w:r>
        <w:rPr>
          <w:b/>
          <w:bCs/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казить, ра</w:t>
      </w:r>
      <w:r>
        <w:rPr>
          <w:b/>
          <w:bCs/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трепать русский язык</w:t>
      </w:r>
      <w:r>
        <w:rPr>
          <w:b/>
          <w:b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лан и Даллеса, 1948 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pактеpистики слов-па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тов, которыми манипуляторы заполнили язык, сегодня хоpошо изучены. Так, эти «слова» выт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яют все бо</w:t>
        <w:softHyphen/>
        <w:t>гатство синонимов и сокpащают огpомное поле смыслов до одного «об</w:t>
        <w:softHyphen/>
        <w:t>щего знаменателя». Он пpиобpетает «p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ытую унивеp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льность», об</w:t>
        <w:softHyphen/>
        <w:t>ла</w:t>
        <w:softHyphen/>
        <w:t>дая в то же вpемя очень малым содеpжанием. Объект или образ, кото</w:t>
        <w:softHyphen/>
        <w:t xml:space="preserve">pый выpажается этим «словом», очень трудно определить другими словами - взять хотя бы ‘слово’ «прогресс» или «общечеловеческие ценности». Отмечено, что э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лова-па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ы не имеют исторических корне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епонятно, когда и где они появил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, и что обозначали. Они быстро приобретают интернациональ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Пер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ойщики языка» </w:t>
      </w:r>
      <w:r>
        <w:rPr>
          <w:rFonts w:eastAsia="Times New Roman Cyr" w:cs="Times New Roman Cyr" w:ascii="Times New Roman Cyr" w:hAnsi="Times New Roman Cyr"/>
          <w:strike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лают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крушить  все источники, свято сохраняющие древние смыслы слов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обенным нападкам подвергается церковь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давно в США начали переходить на новый, «поли</w:t>
        <w:softHyphen/>
        <w:t>ти</w:t>
        <w:softHyphen/>
        <w:t xml:space="preserve">чески правильный» перевод Библии, из кото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softHyphen/>
        <w:t>ключено упоминание о том, что Исус был p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 иуддеями. Был, мол, p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ят, а кем и почему – якобы неважно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 и само слово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ятие заменяется на «прибивание к кресту». Чтобы не обидеть феми</w:t>
        <w:softHyphen/>
        <w:t>н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к, и</w:t>
      </w:r>
      <w:r>
        <w:rPr>
          <w:sz w:val="18"/>
          <w:szCs w:val="18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ено понятие Бог-отец на Бог-отец-мать. Внесены и многие дpугие подобные «демокpатические» 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softHyphen/>
        <w:t>ме</w:t>
        <w:softHyphen/>
        <w:t>нения. Весьма сходные проце</w:t>
      </w:r>
      <w:r>
        <w:rPr>
          <w:sz w:val="18"/>
          <w:szCs w:val="18"/>
          <w:lang w:val="en-US"/>
        </w:rPr>
        <w:t>s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 навя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ывают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и в других стра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едь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конные слов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изымаемые из нашей речи, в отличии от «слов-па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ов»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озволяют людям понять истинный смысл сказанного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оит только задуматься над произносимым, и людям открываются целые пласты полузабытых смысл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Сколько раз в день люди говорят «спасибо»? А спросите кого-либо, что означает это слово. К сожалению, многие затруднятся с ответом. А ведь частично расшифровать слово «спасибо» даже для современного человека не сложно. «Спасибо» можно расшифровать как «Спаси Бог!», ведь в церквях до сих пор истинные верующие и священники часто говорят вместо «спасибо» – «Спаси Господи!». Можно также расшифровать «спасибо» как «Спас Ибо!», т.е. Радость от того, что ИБО Сп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о в том, чт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значально речь един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не имее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кусственног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ленения на слов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Можно легко убедиться в том, что в старых текстах отдельные слова не вычленялись и тексты писались без пробелов. Один и тот же текст в зависимости от выделения читающим тех или иных корневых основ приобретал различные смысловые оттенки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о мере деградации речи и разума людей, многоплановость, множественность смыслов стала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бывать </w:t>
      </w:r>
      <w:r>
        <w:rPr>
          <w:b/>
          <w:bCs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единой речи начали выделять пробелами наиболее часто используемые корневые основы и сочетабельности букв, которые впоследствии составили основу современной ‘лексики’. К сожалению, исконные смыслы об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ванных таким образом слов  постепенно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бывались 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ыне люди произносят слова, часто не зная их истинного смысл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огие гордятся своим Именем и обижаются если Имя произносят неправильно. Но спросите кого-либо о том, что означает его Имя? В лучшем случае ответом будет неуверенная попытка сослаться на перевод с греческого или латыни, как будто у Имени нет значения в русском языке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сли некоторые не хотят задумываться даже над смыслом своего Имени, уподобляя его «порядковому номеру», позволяющему отличаться от других, что же (?) в таком случае удивляться безъграмотности и бе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ультурию в их речи. 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-за нежелания людей вдумываться в смысл произносимого ныне появило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 множество слов- и словосочетаний- па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ов ранее не употреблявшихся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дним из наиболее оп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ых клише является «всё равно»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 не обращали внимание, насколько часто некоторыми употребляется эта ф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? Бывает, что и через каждые 5-10 предложений. Вдумаемся, что означает клише «мне всё равно»: белое равно чёрному,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 равно добру, копейка равна миллиарду, т.е. мол «что воля, что неволя – всё равно». Истинно ли так думают люди, когда бе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мно произносят «мне всё равно», или их ‘просто’ 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учили понимать смысл произносимого?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наче, чем попыткой массового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мбирования» людей нельзя объяснить факт настойчивого навя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ывания этой ф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ы с экранов телевидения, страниц СМИ и в песнях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ведь это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шительная (!) установка, воспринимаемая как будто жизненный принцип не только на уровне сознания, но и подсознательно. Вспомним русскую поговорку: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Что не равно, то и не равни</w:t>
      </w:r>
      <w:r>
        <w:rPr>
          <w:i/>
          <w:iCs/>
          <w:sz w:val="28"/>
          <w:szCs w:val="28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легко найти грамотную замену клише-па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у, используя, например, вместо «всё равно», такие выражения, как «всё едино», «всё одно», подразумевая при этом, чт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сё окружающее одно единое цело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На уровне сознания и подсознания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акая установка несет созидательный, высоконравственный смысл, не допускающий распространения л</w:t>
      </w:r>
      <w:r>
        <w:rPr>
          <w:strike/>
          <w:sz w:val="28"/>
          <w:szCs w:val="28"/>
          <w:u w:val="single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епринципов – «моя хата с краю», «ра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еляй и вла</w:t>
      </w:r>
      <w:r>
        <w:rPr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вуй» и т.п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ж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добно заменять «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ртоносное» клише «всё равно» на безвредное «всё-таки»</w:t>
      </w:r>
      <w:r>
        <w:rPr>
          <w:sz w:val="28"/>
          <w:szCs w:val="28"/>
        </w:rPr>
        <w:t xml:space="preserve">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гие считают, что для «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мбирования», программирования людей обязательно требуются сложные приборы («психотронное оружие» и т.п.)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самом деле на 90 % эффект программирования психики определяются «нашими» ‘собственными’ «мыслями» и «речью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Оказывая воздействие на речь людей, т.е. стимулиру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ерез С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тое использование тех или иных «фраз» и «выражений»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обществе вызывается определённый об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«мысли» и «действий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годня мы можем наблюдать реали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цию обширной программы ра</w:t>
      </w:r>
      <w:r>
        <w:rPr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шения фонетической основы русского языка. Вот кажущееся безо</w:t>
        <w:softHyphen/>
        <w:t>бидным - замена дикторов радиовещания и телевидения. За шестьдесят лет русские люди привыкли к определенному типу «радиоголоса» как к чему-то естественному. И мало кто знает, что в действи</w:t>
        <w:softHyphen/>
        <w:t>тель</w:t>
        <w:softHyphen/>
        <w:t>ности в СССР сложилась собственная самобытная школа радио</w:t>
        <w:softHyphen/>
        <w:t xml:space="preserve">вещания как особого вида культуры и даже искусства ХХ века. На нашем радио один и тот же диктор, мастерски владея голосом, мог в совершенстве зачитать сообщение из любой области знаний и в любом стиле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 же мы слышим сегодня?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дражая «Голо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 америки», дикторы исполь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ют чуждые русскому языку тональность и ритм. Интонации совершенно не соответствуют содержанию и часто просто о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рбительны и даже кощун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венн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икторы проглатывают целые слова, буквы, а уж о мелких ошибках вроде несогласо</w:t>
        <w:softHyphen/>
        <w:t xml:space="preserve">вания падежей и говорить не приходится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ообщения часто читаются на ломанном  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енг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трудно узнать русскую речь.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обенно откровенное программирование идет через «песни»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ши старые Песни в последнее время в СМИ практически не звучат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Больш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асть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овременных «песен» состоит из нескольких многократно повторяющихся навязчивых словосочетаний на фоне «монотонных будней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Чего здесь только не услышишь: самое распространённое клише «всё равно», активно используется «лучше бы пил и курил», «модная любовь – нетрадиционная»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лише «нельзя быть на свете красивой такой» вообще подсознательн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призывает к убий</w:t>
      </w:r>
      <w:r>
        <w:rPr>
          <w:b/>
          <w:bCs/>
          <w:sz w:val="18"/>
          <w:szCs w:val="18"/>
          <w:u w:val="single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тву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, так как отказывает красоте в праве на существова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Если вы внимательно послушаете современные «песни», очувствовав (- лучше со стороны!) наиболее часто повторяющиеся фразы, то ужаснётесь. Среди них не встречается здравых призывов и утверждений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дствия современной «музыки» негативно проявляются на наших детях, которые просто не слышат иного. Если учесть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ыне большинство деятелей ма</w:t>
      </w:r>
      <w:r>
        <w:rPr>
          <w:b/>
          <w:bCs/>
          <w:sz w:val="18"/>
          <w:szCs w:val="18"/>
          <w:lang w:val="en-US"/>
        </w:rPr>
        <w:t>s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льтуры – наркоманы, гомо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к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алисты, психически ненормальные люди, то в своём «творчестве» они ‘вольно’ или невольно воспроизводят и навязывают обществу свои модели повед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Стоит ли в таком случае удивляться всплеску наркомании, преступности, психических отклонений среди молодежи?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кто-нибудь совершил преступление, скажем, вынудил кого-то употреблять наркотики, то по закону оный должен нести уголовную ответственность. Однак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если какая-нибудь мер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ь в человеческом обличии почти открыто в своем «творчестве» призывает к употреблению наркотиков, 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рату, насилию, то в современном обществе о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 сожалению, не только не понесет ответственности, но и будет всячески превозноси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качестве кумира, образца для подражания</w:t>
      </w:r>
      <w:r>
        <w:rPr>
          <w:sz w:val="28"/>
          <w:szCs w:val="28"/>
        </w:rPr>
        <w:t xml:space="preserve">. 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ка общество не обратит внимание на  чистоту русского языка, необходимость его очищения от ‘словосочетаний’-пара</w:t>
      </w:r>
      <w:r>
        <w:rPr>
          <w:b/>
          <w:bCs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ов, необходимость возвращения словам исконного смысла, такое «общество» не получит положительных достижений ни в одной из сфер жизнедеятельности, включая экономику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д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 сфере экономики мозги людям засоряют в первую очеред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Скажем, если раньше превозносилось в качестве цели развития построение некого абстрактного «социализма», (вместо реальной цели – улучшения среды обитания и условий жизнедеятельности человека), то сейчас ‘снова’ происходит подмена целей, только теперь призывают на жертвы ради строительства некого абстрактного «рынка», «демократии», «прав человека». Причём к «рынку и демократии» призывают те же, кто до этого горячо доказывал необходимость «социализма», приближения коммунизма. Вместо таких реальных достижений как уменьшение безработицы, увеличение продолжительности жизни, благосостояния граждан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ногие реформаторы-либералы «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отчитывают</w:t>
      </w:r>
      <w:r>
        <w:rPr>
          <w:b/>
          <w:bCs/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я» за </w:t>
      </w:r>
      <w:r>
        <w:rPr>
          <w:b/>
          <w:bCs/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вои дей</w:t>
      </w:r>
      <w:r>
        <w:rPr>
          <w:b/>
          <w:bCs/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твия виртуальными фра</w:t>
      </w:r>
      <w:r>
        <w:rPr>
          <w:b/>
          <w:bCs/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ами: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«приблизились к рыночной экономике», «приватизировали столько-то предприятий».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И в нашей стране люди пока безропотно сносят подобное и</w:t>
      </w:r>
      <w:r>
        <w:rPr>
          <w:b/>
          <w:bCs/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деватель</w:t>
      </w:r>
      <w:r>
        <w:rPr>
          <w:b/>
          <w:bCs/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тво с подменой понятий, за которое в тех же западных странах население, выйдя на улицы, легко бы сбросило или вынудило бы пойти на уступки любое правительство.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чищение языка необходимо, но вряд ли стоит рассчитывать в этом нелегком деле на сознательность нынешних «журналистов» и «деятелей» ма</w:t>
      </w:r>
      <w:r>
        <w:rPr>
          <w:color w:val="000000"/>
          <w:sz w:val="18"/>
          <w:szCs w:val="18"/>
          <w:lang w:val="en-US"/>
        </w:rPr>
        <w:t>ss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культуры. Ответственность за то, что мы говорим, лежит в первую очередь на нас;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для того чтобы остаться людьми, необходимо задумываться о значении того, что мы произносим.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Первое время могут возникнуть сложности с исправлением речи. В частности, некоторым очень тяжело отучиться от того, что они подобно </w:t>
      </w:r>
      <w:r>
        <w:rPr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омби или роботам произносят через предложение «всё равно». Но тем, кто действительно хочет восстановить в себе людское достоинство, это  вполне по силам.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Если же договориться с кем-либо из родных или знакомых поправлять друг друга, когда бе</w:t>
      </w:r>
      <w:r>
        <w:rPr>
          <w:b/>
          <w:bCs/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думно произносятся подобные </w:t>
      </w:r>
      <w:r>
        <w:rPr>
          <w:b/>
          <w:bCs/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локачественные клише, то процесс исправления речи в подобной игровой форме будет проходить значительно быстрее.</w:t>
      </w:r>
    </w:p>
    <w:p>
      <w:pPr>
        <w:pStyle w:val="BodyText2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Хотелось бы верить, что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в России Люди достаточно разумны, чтобы одуматься и остановить процессы перестройки пока ещё сохраняющегося людского 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оОбществ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в идеализируемое на западе </w:t>
      </w:r>
      <w:r>
        <w:rPr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орище бе</w:t>
      </w:r>
      <w:r>
        <w:rPr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думных, эгоистичных, действующих по </w:t>
      </w:r>
      <w:r>
        <w:rPr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аранее </w:t>
      </w:r>
      <w:r>
        <w:rPr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данным алгоритмам «потребителей». Главное препятствие – бе</w:t>
      </w:r>
      <w:r>
        <w:rPr>
          <w:color w:val="000000"/>
          <w:sz w:val="18"/>
          <w:szCs w:val="18"/>
          <w:lang w:val="en-US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различие, равнодушие. Лишь отбросив «установки» подобные «что воля, что неволя – всё равно» Л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юди смогут продвинуть себя к Истинному Творчеству</w:t>
      </w:r>
      <w:r>
        <w:rPr>
          <w:color w:val="000000"/>
          <w:sz w:val="28"/>
          <w:szCs w:val="28"/>
        </w:rPr>
        <w:t>.</w:t>
      </w:r>
    </w:p>
    <w:p>
      <w:pPr>
        <w:pStyle w:val="BodyText2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помним сказанное-воплощённое Исконе ВыРаЖЕние: «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сконе бЬ Слово, и Слово бЬ Бог, и Бог бЬ Слов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» и – минимум (!) – на шаг мы приблизимСя к Дару «Орати (- Пахати) Слов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ВсеЯСвет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», т.е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не только на Земле</w:t>
      </w:r>
      <w:r>
        <w:rPr>
          <w:sz w:val="28"/>
          <w:szCs w:val="28"/>
        </w:rPr>
        <w:t xml:space="preserve"> –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а этой крохотн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в масштабах Вселенных)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ылинк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ЯСветной Руси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1416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64"/>
      <w:jc w:val="center"/>
      <w:outlineLvl w:val="3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2">
    <w:name w:val="Body Text Indent 2"/>
    <w:basedOn w:val="Normal"/>
    <w:qFormat/>
    <w:pPr>
      <w:ind w:firstLine="680"/>
      <w:jc w:val="both"/>
    </w:pPr>
    <w:rPr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suppressAutoHyphens w:val="true"/>
      <w:spacing w:lineRule="auto" w:line="264"/>
      <w:ind w:firstLine="330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9:55:00Z</dcterms:created>
  <dc:creator>Роман</dc:creator>
  <dc:description/>
  <cp:keywords>русский язык нейро-лингвистическое программирование суггесторное воздействие геном психология подсознание.</cp:keywords>
  <dc:language>en-US</dc:language>
  <cp:lastModifiedBy>Антон</cp:lastModifiedBy>
  <cp:lastPrinted>2000-12-07T22:46:00Z</cp:lastPrinted>
  <dcterms:modified xsi:type="dcterms:W3CDTF">2001-05-11T19:56:00Z</dcterms:modified>
  <cp:revision>3</cp:revision>
  <dc:subject>Значимость Русского Языка</dc:subject>
  <dc:title>Реферат</dc:title>
</cp:coreProperties>
</file>