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нспект стать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.И. Писаре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Базаров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64135</wp:posOffset>
                </wp:positionV>
                <wp:extent cx="21717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ил ученик 10Б клас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и 15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выденко Фили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1pt;mso-wrap-distance-left:9.05pt;mso-wrap-distance-right:9.05pt;mso-wrap-distance-top:0pt;mso-wrap-distance-bottom:0pt;margin-top:5.0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полнил ученик 10Б клас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имназии 15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выденко Фили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САРЕВ Дмитрий Иванович (1840 - 1868), критик, публицист. </w:t>
      </w:r>
    </w:p>
    <w:p>
      <w:pPr>
        <w:pStyle w:val="Web"/>
        <w:rPr/>
      </w:pPr>
      <w:r>
        <w:rPr/>
      </w:r>
    </w:p>
    <w:p>
      <w:pPr>
        <w:pStyle w:val="Web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187450" cy="1644650"/>
            <wp:effectExtent l="0" t="0" r="0" b="0"/>
            <wp:docPr id="2" name="65-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5-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Родился 2 октября (14 н.с.) в селе Знаменское Орловской губернии в небогатой дворянской семье. Детские годы прошли в родительском доме; его первоначальным образованием и воспитанием занималась мать. Варвара Дмитриевна. В четыре года свободно читал по-русски и по-французски, затем овладел немецким. В 1952 - 56 учился в Петербургской гимназии, по окончании которой поступил на историко-филологический факультет Петербургского университета. Начиная с 1859, Писарев регулярно выступает с рецензиями и статьями в журнале "Рассвет" ("Обломов"– Роман Гончарова; "Дворянское гнездо"– Роман И. Тургенева; "Три смерти"– Рассказ графа Л. Толстого). Неудовлетворенный университетской программой, целенаправленно занимается самообразованием. В 1860 в результате переутомления и личных переживаний на почве многолетней безответной любви к своей кузине Р. Кореневой Писарев душевно заболевает и четыре месяца проводит в психиатрической лечебнице. После выздоровления продолжает университетский курс и успешно оканчивает университет в 1861.Активно сотрудничает с журналом "Русское слово" (до его закрытия в 1866), становится его ведущим критиком и практически соредактором. Его статьи привлекают внимание читателей остротой мысли, искренностью тона, полемическим духом. В 1862 публикует статью "Базаров", которая обострила споры вокруг так называемого "нигилизма" и "нигилистов". Критик открыто симпатизирует Базарову, его сильному, честному и суровому характеру. Он считал, что Тургенев понял этот новый для России человеческий тип "так верно, как не поймет ни один из наших молодых реалистов". В этом же году, возмущенный репрессиями против "нигилистов" и закрытием ряда демократических просветительских учреждений, Писарев пишет памфлет (по поводу брошюры Шедо-Ферроти, написанной по заказу правительства и обращенной против Герцена), содержащий призыв к свержению правительства и физической ликвидации царствующего дома. 2 июля 1862 был арестован и заключен в одиночную камеру Петропавловской крепости, где провел четыре года. После года, проведенного в заключении, получил разрешение писать и печататься. Годы заточения - расцвет деятельности Писарева и его влияния на русскую демократию. На это время приходится почти сорок его публикаций в "Русском слове" (статья "Мотивы русской драмы", 1864; "Реалисты"; "Пушкин и Белинский", 1865; "Мыслящий пролетариат о романе Чернышевского "Что делать?" и др.).Досрочно освобожденный 18 ноября 1866 по амнистии Писарев сначала работает со своим прежним соредактором, издававшим теперь журнал "Дело", но в 1868 принимает приглашение Н. Некрасова сотрудничать в "Отечественных записках", где публикует ряд статей и рецензий. Творческий путь Писарева на 28 году жизни внезапно оборвался: во время отдыха под Ригой он утонул, купаясь в Балтийском море. Похоронен на Волковом кладбище в Петербурге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4860"/>
      </w:tblGrid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зи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пект</w:t>
            </w:r>
          </w:p>
        </w:tc>
      </w:tr>
      <w:tr>
        <w:trPr>
          <w:trHeight w:val="1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й целью реальная критика обращается к анализу худ. Произведе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«прошлого поколени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ения и суждения Тургенева не изменяют ни на волос нашего взгляда на молодое поколение и на идеи нашего времени; мы их даже не примем в соображение, мы с ними даже не будем спорить; эти мнения, суждения и чувства…дадут только материалы для характеристики прошлого поколения в лице одного из лучших его представителей.</w:t>
            </w:r>
          </w:p>
        </w:tc>
      </w:tr>
      <w:tr>
        <w:trPr>
          <w:trHeight w:val="9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у адресован анализ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ому поколени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наше молодое поколение со своими стремлениями и идеями может узнать себя в действующих лицах этого романа.</w:t>
            </w:r>
          </w:p>
        </w:tc>
      </w:tr>
      <w:tr>
        <w:trPr>
          <w:trHeight w:val="1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ему Писарев в названии своей статьи выписывает имя героя Тургенева, не снабжая его никакими оценочными определениям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очные определения не подходят Базарову, потому что это собирательный тип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 (Базаров)– представитель нашего молодого поколения; в его личности сгруппированы те свойства, которые мелкими долями рассыпаны в массах, и образ этого человека ярко и отчетливо вырисовывается перед воображением читателя. </w:t>
            </w:r>
          </w:p>
        </w:tc>
      </w:tr>
      <w:tr>
        <w:trPr>
          <w:trHeight w:val="1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ем видел критик задачу своей стать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ь причину конфликтов между старым и новым поколени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пытно проследить, как действуют на человека…идеи и стремления, шевелящиеся в нашем молодом поколении. …найти причину того разлада в нашей частной жизни… от которого часто гибнут молодые жизни… кряхтят и охают старички и старушки…</w:t>
            </w:r>
          </w:p>
        </w:tc>
      </w:tr>
      <w:tr>
        <w:trPr>
          <w:trHeight w:val="1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вы коренные свойства базаровского типа и чем они обусловлены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ращение ко всему уходящему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ого рода отвращение ко всему отрешенному от жизни и улетучивающемуся в звуках составляет коренное свойство людей базаровского типа. Это коренное свойство вырабатывается именно в тех разнородных мастерских, в которых человек, изощряя свой ум и напрягая мускулы, борется с природой за право существовать на белом свете.</w:t>
            </w:r>
          </w:p>
        </w:tc>
      </w:tr>
      <w:tr>
        <w:trPr>
          <w:trHeight w:val="11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, по мнению Писарева, управляет поступками геро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по пути меньшего сопротивл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ме непосредственного влечения, у Базарова есть еще другой руководитель–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ет. Из двух зол он выбирает меньшее. </w:t>
            </w:r>
          </w:p>
        </w:tc>
      </w:tr>
      <w:tr>
        <w:trPr>
          <w:trHeight w:val="1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критик объясняет честность Базарова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тность Базарова объясняется его хладнокровным расчето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… </w:t>
            </w:r>
            <w:r>
              <w:rPr/>
              <w:t>быть честным очень выгодно … всякое преступление – опасно и, следовательно, неудобно.</w:t>
            </w:r>
          </w:p>
        </w:tc>
      </w:tr>
      <w:tr>
        <w:trPr>
          <w:trHeight w:val="1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оотносится Базаров с героями предшествующей эпох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ных различий нет. Только люди базаровского типа поняли недостижимость цел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актическом отношении они также бессильны, как Рудины, но они осознали свое бессилие и перестали махать руками. У Печорина воля без знания, у Рудина – знание без воли; у Базарова есть и знание, и воля; мысль и дело сливаются в одно твердое целое. Люди настоящего не шепчутся, ничего не ищут, нигде не пристраиваются, не поддаются ни на какие компромиссы и ни на что не надеются.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4860"/>
      </w:tblGrid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й ответ дает Писарев на вопрос: «Что делать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ть, пока живетс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ь, пока живется, есть сухой хлеб, когда нет ростбифу, быть с женщинами, когда нельзя любить женщину, а вообще, не мечтать об апельсинных деревьях и пальмах, когда под ногами снеговые сугробы и холодные тундры.</w:t>
            </w:r>
          </w:p>
        </w:tc>
      </w:tr>
      <w:tr>
        <w:trPr>
          <w:trHeight w:val="2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во, с точки зрения Писарева, отношение Тургенева к геро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 базаровскому типу вообще и к смерти героя в частности)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генев не может вынести общества Базаро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интерес, весь смысл романа заключен в смерти Базарова. Тургенев очевидно не благоволит к своему герою. …его мягкую любящую натуру, стремящуюся к вере и сочувствию, коробит от разъедающего реализма… Тургенев сжимается болезненно от самого мягкого прикосновения с букетом базаровщины.</w:t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16:27:00Z</dcterms:created>
  <dc:creator>Давыденко </dc:creator>
  <dc:description/>
  <dc:language>en-US</dc:language>
  <cp:lastModifiedBy>Давыденко  Филипп</cp:lastModifiedBy>
  <cp:lastPrinted>1995-04-18T22:17:00Z</cp:lastPrinted>
  <dcterms:modified xsi:type="dcterms:W3CDTF">1995-04-18T18:28:00Z</dcterms:modified>
  <cp:revision>6</cp:revision>
  <dc:subject/>
  <dc:title>Конспект статьи</dc:title>
</cp:coreProperties>
</file>