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анкт-Петербургская Государственная Академия Культуры</w:t>
      </w:r>
    </w:p>
    <w:p>
      <w:pPr>
        <w:pStyle w:val="Subtitle"/>
        <w:rPr/>
      </w:pPr>
      <w:r>
        <w:rPr/>
        <w:t xml:space="preserve">Кафедра </w:t>
      </w:r>
      <w:r>
        <w:rPr>
          <w:lang w:val="ru-RU"/>
        </w:rPr>
        <w:t>Библиотековедения</w:t>
      </w:r>
    </w:p>
    <w:p>
      <w:pPr>
        <w:pStyle w:val="Heading2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Heading2"/>
        <w:rPr>
          <w:sz w:val="72"/>
        </w:rPr>
      </w:pPr>
      <w:r>
        <w:rPr>
          <w:sz w:val="72"/>
        </w:rPr>
        <w:t>Контрольная работа</w:t>
      </w:r>
    </w:p>
    <w:p>
      <w:pPr>
        <w:pStyle w:val="Heading1"/>
        <w:rPr>
          <w:spacing w:val="0"/>
        </w:rPr>
      </w:pPr>
      <w:r>
        <w:rPr>
          <w:spacing w:val="0"/>
        </w:rPr>
        <w:t>по курсу «Аналитико-синтетическая обработка документов.»</w:t>
      </w:r>
    </w:p>
    <w:p>
      <w:pPr>
        <w:pStyle w:val="Style7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spacing w:before="400" w:after="0"/>
        <w:ind w:left="5245" w:hanging="0"/>
        <w:outlineLvl w:val="0"/>
        <w:rPr/>
      </w:pPr>
      <w:r>
        <w:rPr>
          <w:rFonts w:cs="Courier New" w:ascii="Courier New" w:hAnsi="Courier New"/>
          <w:b/>
          <w:sz w:val="28"/>
        </w:rPr>
        <w:t>С</w:t>
      </w:r>
      <w:r>
        <w:rPr>
          <w:rFonts w:cs="Courier New" w:ascii="Courier New" w:hAnsi="Courier New"/>
          <w:sz w:val="28"/>
        </w:rPr>
        <w:t>тудента 262 группы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острова А.Ю.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rFonts w:cs="Courier New" w:ascii="Courier New" w:hAnsi="Courier New"/>
          <w:b/>
          <w:sz w:val="28"/>
        </w:rPr>
        <w:t>П</w:t>
      </w:r>
      <w:r>
        <w:rPr>
          <w:rFonts w:cs="Courier New" w:ascii="Courier New" w:hAnsi="Courier New"/>
          <w:sz w:val="28"/>
        </w:rPr>
        <w:t>реподаватель: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Гринина Р.Ф.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rFonts w:ascii="Courier New" w:hAnsi="Courier New" w:cs="Courier New"/>
          <w:b/>
          <w:b/>
          <w:spacing w:val="40"/>
          <w:sz w:val="28"/>
        </w:rPr>
      </w:pPr>
      <w:r>
        <w:rPr>
          <w:rFonts w:cs="Courier New" w:ascii="Courier New" w:hAnsi="Courier New"/>
          <w:b/>
          <w:spacing w:val="40"/>
          <w:sz w:val="28"/>
        </w:rPr>
      </w:r>
    </w:p>
    <w:p>
      <w:pPr>
        <w:pStyle w:val="Normal"/>
        <w:numPr>
          <w:ilvl w:val="0"/>
          <w:numId w:val="0"/>
        </w:numPr>
        <w:spacing w:before="500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анкт-Петербург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199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г.</w:t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характеризуйте, какими методами достигается однозначность языка предметных рубрик (примеры)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днозначность, то есть точную и недвусмысленную семантику лексических единиц, достигают с помощью выявления и устранения синонимии, омонимии и полисем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ри создании словаря предметных рубрик в него вводятся все синонимы и эквивалентные по смыслу выражения, возможные в естественном языке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Но для предметизации используется лишь один из смысловых вариантов - остальные исключаются с помощью отсылок, обозначаемых пометкой</w:t>
        <w:tab/>
        <w:t>«СМ. ЗАПИСЬ». Например, «АЭРОПЛАНЫ СМ. САМОЛЁТЫ» - эта запись означает, что из двух возможных слов для предметизации разрешается использовать только термин «самолёты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 разыскании синонимов могут помочь словари синонимов, толковые словари, терминологические и энциклопедические словари. Помимо лексических синонимов и эквивалентных по смыслу выражений можно отметить ещё несколько видов синонимии, которую необходимо учитывать в языке предметных рубрик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ённая и полная форма термина, выраженного словосочетанием. Например, «ПЛАСТМАССЫ» и «ПЛАСТМАТИЧЕСКИЕ МАССЫ». В большинстве случаев используется полная форма термин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версированная и прямая форма лексической единицы. Например,</w:t>
        <w:tab/>
        <w:t>«ПОРШНЕВЫЕ НАСОСЫ» и «НАСОСЫ ПОРШНЕВЫЕ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ые варианты написания имён и фамилий. Например: « ГАШЕК Я. и ХАШЕК Я.»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псевдонима. Например: «ГОРЬКИЙ М. - ПЕШКОВ А. М.»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сех перечисленных случаях необходимо сделать отсылку от отвергнутой формулировки к термину, используемому для предметизации литератур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Омонимичные слова разделяются в своих значениях и вводятся в язык предметны рубрик столько раз, сколько значений имеет омонимичное слово. Явления омонимии и полисемии слов (неоднозначность выражений) в языке предметных рубрик устраняются различными средствам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нологическом совпадении наименований объектов содержание собираемою в рубрике материалов уточняется путём пометок в скобках: «Колумбия(округ)» и «Колумбия(республика)». В тех случаях, когда это возможно, омонимия устраняется с помощью указания отрасли: «Миксеры (радиотехника)», «Миксеры (бытовая)», «Миксеры (металлургические)». Точно также с помощью пометок разделяются значения многозначных слов «Информация (процесс)», «Информация (сведения)», «Информация (философия)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одному из значений многозначного слова подбирается термин-синоним, который с помощью отсылки вводится в качестве индексационного термина взамен отвергнутого. Например, «Библиография(наука) см. Библиографоведение». При использовании отсылки каждое из значений термина может иногда не уточняться пометками. Например, «КАТАЛОГ СМ. 1. БИБЛИОТЕЧНЫЙ КАТАЛОГ; 2. ПРОМЫШЛЕННЫЕ КАТАЛОГИ»</w:t>
      </w:r>
    </w:p>
    <w:p>
      <w:pPr>
        <w:pStyle w:val="Normal"/>
        <w:ind w:firstLine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ылки могут быть сделаны и при помощи развёрнутой справки. Например, в списке предметных рубрик ИНИОН</w:t>
        <w:tab/>
        <w:t>- «Здесь собирается</w:t>
        <w:tab/>
        <w:t>литература об ... Литература о .... см. В рубрике»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ётся краткое определение понятия, выраженного заголовком предметной рубрики: «БЕРЁЗКА, ХОРЕОГРАФИЧЕСКИЙ АНСАМБЛЬ», «ДЖАВА, КУРОРТ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развёрнутой формулировки лексической единицы используется словосочетания. Например, «МЕРИТЕЛЬНЫЕ ПРОБКИ», «ПЛАСТИЧЕСКАЯ МАССА ТЕРМОПЛАСТИЧНЫЕ КАК ФОТОГРАФИЧЕСКИЙ МАТЕРИАЛ»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головку рубрики присоединяются подрубрики, которые уточняют контекст термина. Например, термин «КЛЕТКА» требует уточнения, т. к. это может быть клетка для зверей, биологич. кл. и т. д. Присоединения подрубрик «ДЕЛЕНИЕ» или «ОДЕРЕВЕНЕНО» («КЛ.-ОДЕРЕВЕНЕНИЯ») делает термин заголовка однозначным. Если многозначное слово находится в подрубрике, то контекст всей рубрики определяет, какое оно имеет значение. Например, «ТРУБОЛИНЕЙНОЕ ПРОИЗВОДСТВО-ЦЕНТРОБЕЖНЫЙ СПОСОБ-ПРИМЕНЕНИЕ МИКСЕРОВ». В данном случае слово «МИКСЕР» не требует уточняющей пометки (металлург.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акие признаки документа отражаются в предметных рубриках с помощью заголовка и подзаголовка? Назовите и охарактеризуйте виды подзаголовков. Привести примеры сложных предметных рубрик с использованием различных подзаголовков (и указать какие). Можно воспользоваться списками предметных рубрик или предметным каталого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ксическая единица – смысловое единство (простое и сложное понятия), выраженное одним словом или сочетанием слов, ни одно из которых не может быть отброшено без изменения смысла этого единства. Множество лексических единиц, включённое в словарь, называется словарным фондом или лексикой ИПЯ. В языке предметных рубрик лексические единицы называются заголовками. Следовательно, лексика языка предметных рубрик делится на две части: а) предметные заголовки (заголовки предметных рубрик); б) подзаголовки (подрубрики)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метный заголовок (или заголовок предметной рубрики) включает наименование основного предмета. Им может быть конкретное или абстрактное понятие, как единичное, так и обще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ретное понятие отражает предмет. Например, «Солнце», «РГБ» или классификацию предметов. Например, «Каталоги», «Библиотеки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страктное понятие отображает не данный предмет как таковой, а свойства предметов и отношение между предметами. Например, «Вязкость (нефти)», «Склеивание (бумаги)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дзаголовки отражают тот или иной аспект рассмотрения предмета, выраженного заголовком предметной рубрики. Лексику подзаголовков можно подразделить на следующие ви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тические подзаголовки (общие, типовые, специфически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заголовки среды (географической и социально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онологические подзаголов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льные подзаголовк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тические подзаголовки отражают части, детали, процессы, свойства, идеологическую характеристику, оценку и др. стороны, аспекты рассмотрения предмета, выраженного заголовком предметной рубрики. Например, «Ядерные реакции – Изотопный эффект».</w:t>
      </w:r>
    </w:p>
    <w:p>
      <w:pPr>
        <w:pStyle w:val="21"/>
        <w:rPr/>
      </w:pPr>
      <w:r>
        <w:rPr/>
        <w:t>В лексике тематических подзаголовков различают общие подзаголовки, соответствующие понятиям с широким объёмом и использующиеся в терминологии всех областей знаний. Например, «Происхождение», «Методика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иповые подзаголовки представляют собой термины, использующиеся в нескольких областях знаний для характеристики однородных групп предметов, выраженных заголовком рубрики. Например, для многих видов материала (древесины, пластмассы и т. д.) будут типовыми следующие подзаголовки: «Вентиляция», «Оборудование», «Анализ»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фические подзаголовки служат для выделения аспектов, характерных только для определённого класса предметов. Например, «Гашение (извести)», «Пошив (одежды)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заголовки среды (географической и социальной) применяются для дополнительной характеристики предмета в территориальном и географическом аспекте, а также в аспекте социальной среды, влияющей на его развитие. Например, «Музыка</w:t>
        <w:tab/>
        <w:t>- Средняя Азия – История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ческие подзаголовки отражают географическое положение объекта. Например, «Музеи – Англия»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дзаголовкам социальной среды можно отнести такие термины, как физические и биологические системы и д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онологические подзаголовки характеризуют время существования предмета или явления («Городские восстания – Россия, 17 – 19 вв», «Лермонтов Михаил Юрьевич, 1814 – 1841 – Лирика») или указывается на какой-то исторический период, рамками которого ограничено рассмотрение предмета или события (Франция –Живопись, 17- 19 вв.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льные подзаголовки характеризуют не</w:t>
        <w:tab/>
        <w:t xml:space="preserve">предмет, рассматриваемый в документе, а сам документ со стороны его читательского назначения, формы изложения материала, типа и вида издания. Например, «Альбом», «Словарь», «Справочник», «Энциклопедия», «Таблицы»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ксика заголовков в сложной предметной рубрике может использоваться в качестве подзаголовков. Например, в рубрике «Корневая система – Дыхание» термин «корневая система» является заголовком. «Берёза – корневая система», «Растение – питание – роль корневой системы». Этот термин используется в качестве тематической подрубри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оставить библиографическое описание и аннотацию трёх документов технической тематики: книга о материалах или сырье; книга о технологических процессах; книга о технологическом оборудовании. Запредметизировать их. Придать предметной рубрике стандартный вид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айте определение понятия «библиографическое описание» и обоснуйте его роль в создании библиотечных каталогов. Перечислите виды библиографических описаний и приведите примеры каждого из ни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графическое описание - совокупность библиографических сведений о документе, его составной части или группе документов, приведённых по определённым правилам и необходимых и достаточных для общей характеристики и идентификации документ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графическое описание служит основой для составления каталогов, библиографических описаний, а так же применяется для отражения произведений печати везде, где в этом встречается необходимость. От правильного составления библиографического описания зависит полнота раскрытия содержания БФ, правильность организации каталогов.</w:t>
      </w:r>
    </w:p>
    <w:p>
      <w:pPr>
        <w:pStyle w:val="2"/>
        <w:rPr/>
      </w:pPr>
      <w:r>
        <w:rPr/>
        <w:tab/>
        <w:t>Библиографическое описание может быть составлено на издание в целом (книгу, журнал) - монографическое, на часть издания или произведения (главу, статью из журнала) - аналитическое, а также на группу произведений печати - сводно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нографическое - составляется на однотомное издание или отдельный том многотомного или сериального издания, состоящих из одной ча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налитическое - состоит из 2-х частей: сведения в составной части книги или сериального издания и сведения об издании, в котором она опубликован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Сводное - составляют на совокупность томов многотомного или сериального издания. Состоит из 2-х частей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равните понятия «библиографическое описание» и «библиографическая запись», укажите их различия и назначения. Привести примеры на одной книг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графическая запись состоит из нескольких элементов. В ней могут быть представлены полностью или по частям: библиографическое описание, аннотация, реферат, классификационный индекс, предметная рубри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графическое описание – это совокупность сведений о документе которые приведены по определенным правилам, для того чтобы идентифицировать ег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айте определение сводного описания, покажите его структурные отличия от монографического. Приведите пример сводного описания многотомного издания (со спецификацией в полной форме, со спецификацией в короткой форме, без спецификации), а также пример описания закрытой и открытой форм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дное описание содержит совокупность сведений об издании в целом или о группе его томов. Оно может состоять из общей части и спецификации или только общей части. В общей части приводят сведения, общие для всех или большинства томов, а в спецификации - сведения частные, характеризующие отдельные том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характеризуйте структуру авторского комплекса в алфавитном каталоге. Определите понятие «автор» в каталогизации. Приведите пример авторского комплекса индивидуального авто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пецифика построения АК позволяет собрать в одном месте все произведения определённого автора независимо от их содержания, а также от того, выступает ли данное лицо в качестве индивидуального (самостоятельного) автора или соавтора, редактора или переводчика, составителя или комментатора и т. п. таким образом, в каталоге создаются </w:t>
      </w:r>
      <w:r>
        <w:rPr>
          <w:rFonts w:cs="Arial" w:ascii="Arial" w:hAnsi="Arial"/>
          <w:b/>
          <w:sz w:val="24"/>
        </w:rPr>
        <w:t>авторские комплексы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Информационная и поисковая функции АК заключаются в том, что он раскрывает фонд библиотеки по авторскому признаку и обеспечивает поиск читателю по фамилии автора, наименование коллектива или названия изд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АК не без основания называется автор</w:t>
      </w:r>
      <w:r>
        <w:rPr>
          <w:rFonts w:cs="Arial" w:ascii="Arial" w:hAnsi="Arial"/>
          <w:sz w:val="24"/>
          <w:lang w:val="en-US"/>
        </w:rPr>
        <w:t>с</w:t>
      </w:r>
      <w:r>
        <w:rPr>
          <w:rFonts w:cs="Arial" w:ascii="Arial" w:hAnsi="Arial"/>
          <w:sz w:val="24"/>
        </w:rPr>
        <w:t>ким, т. к. никакой другой каталог не раскрывает в этом аспекте состав фонда с такой полнотой. Однако термин « авторский комплекс» понимается условно, т. к. в АК указываются не все авторы, работы которых предоставлены в фонде. При описании книг, написанных четырьмя и более авторами, добавочное описание делается лишь на фамилию первого. Не выявляются обычно все фамилии авторов статей, вкл. В сборники, труды, учёные записки. Теоретически возможно полное раскрытие авторского состава фонда библиотеки в АК, но практически это нереализуемо в карточном каталоге. Но только АК в состоянии раскрыт фонд по авторскому признак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Под </w:t>
      </w:r>
      <w:r>
        <w:rPr>
          <w:rFonts w:cs="Arial" w:ascii="Arial" w:hAnsi="Arial"/>
          <w:b/>
          <w:sz w:val="24"/>
        </w:rPr>
        <w:t>индивидуальным автором</w:t>
      </w:r>
      <w:r>
        <w:rPr>
          <w:rFonts w:cs="Arial" w:ascii="Arial" w:hAnsi="Arial"/>
          <w:sz w:val="24"/>
        </w:rPr>
        <w:t xml:space="preserve"> следует понимать лицо, написавшие книгу или составившее её из произведений других авторов. Вынесение фамилии автора в начало описания имеет важное принципиальное значение, т. к. позволяет объединить в одном месте АК, имеющиеся в данной библиотеке произведения определённого ав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од </w:t>
      </w:r>
      <w:r>
        <w:rPr>
          <w:rFonts w:cs="Arial" w:ascii="Arial" w:hAnsi="Arial"/>
          <w:b/>
          <w:sz w:val="24"/>
        </w:rPr>
        <w:t>коллективным автором</w:t>
      </w:r>
      <w:r>
        <w:rPr>
          <w:rFonts w:cs="Arial" w:ascii="Arial" w:hAnsi="Arial"/>
          <w:sz w:val="24"/>
        </w:rPr>
        <w:t xml:space="preserve"> понимается учреждение, общественная или иная организация, в том числе и временного характера (например, конференция, выставка), рассматриваемые при описании в качестве автором материалов, опубликованных от их имени. Так же как при описании под индивидуальном автором, на первое место выносится автор в данном случае коллективный, то есть наименование учреждения (официальные и ведомственные организации). Описание под коллективным автором позволяет сосредоточить в одном месте АК все издания одного учреждения или одной организа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rPr/>
      </w:pPr>
      <w:r>
        <w:rPr/>
        <w:t>При организации произведений одного автора, если у него наряду с отдельными работами имеются собрания сочинений, описания всех этих изданий предполагается располагать двумя группами. В первой группе отражаются собрания сочинений, которые внутри группы расставляются не в алфавите заглавий, а в логическом порядке убывающей полноты изданий: а) полное собрание сочинений; б) собрание сочинений; в) сочинения; г) избранные произведения; д) избранные сочинения. Ко второй группе относятся отдельные издания, независимо от того, включают ли они одно произведение или являются сборником (например, РАССКАЗЫ, ДНЕВНИКИ, ПИСЬМА), а также описания отдельных частей или отрывков каких-либо произведений. В пределах второй группы описания располагаются в алфавите первых слов заглавий согласно общим правилам расстановки по заглавия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айте пример аналитического описания и приведите примеры (статья из газеты, статья из журнала, статья из сборник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тическое описание - составляется на составную часть издания. В аналитическом описании сначала приводят сведения о составной части, затем об издании, в котором она помещена. После сведений об издании приводят примечания, относящиеся и к составной части и к изданию в цел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писок использованной литературы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.Ф. Гринина. – Предметный каталог как информационно-поисковая систем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.Ф. Гринина. – Теоретические основы предметизации и предметного каталог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актическая работа в РНБ</w:t>
      </w:r>
    </w:p>
    <w:p>
      <w:pPr>
        <w:pStyle w:val="Heading1"/>
        <w:rPr>
          <w:rFonts w:ascii="Courier New" w:hAnsi="Courier New" w:cs="Courier New"/>
          <w:b/>
          <w:b/>
          <w:spacing w:val="0"/>
        </w:rPr>
      </w:pPr>
      <w:r>
        <w:rPr>
          <w:rFonts w:cs="Courier New" w:ascii="Courier New" w:hAnsi="Courier New"/>
          <w:b/>
          <w:spacing w:val="0"/>
        </w:rPr>
        <w:t>Предметный каталог. Предметная рубрика.</w:t>
      </w:r>
    </w:p>
    <w:p>
      <w:pPr>
        <w:pStyle w:val="Normal"/>
        <w:rPr>
          <w:rFonts w:ascii="Courier New" w:hAnsi="Courier New" w:cs="Courier New"/>
          <w:b/>
          <w:b/>
          <w:spacing w:val="0"/>
        </w:rPr>
      </w:pPr>
      <w:r>
        <w:rPr>
          <w:rFonts w:cs="Courier New" w:ascii="Courier New" w:hAnsi="Courier New"/>
          <w:b/>
          <w:spacing w:val="0"/>
        </w:rPr>
      </w:r>
    </w:p>
    <w:p>
      <w:pPr>
        <w:pStyle w:val="Heading3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Найти литературу по теме: </w:t>
      </w:r>
      <w:r>
        <w:rPr>
          <w:rFonts w:cs="Times New Roman" w:ascii="Times New Roman" w:hAnsi="Times New Roman"/>
        </w:rPr>
        <w:t xml:space="preserve">«Коптская литература». </w:t>
      </w:r>
      <w:r>
        <w:rPr>
          <w:rFonts w:cs="Courier New" w:ascii="Courier New" w:hAnsi="Courier New"/>
        </w:rPr>
        <w:t>Охарактеризовать путь поиска.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rPr/>
      </w:pPr>
      <w:r>
        <w:rPr>
          <w:rFonts w:cs="Courier New" w:ascii="Courier New" w:hAnsi="Courier New"/>
          <w:sz w:val="24"/>
        </w:rPr>
        <w:t>Охарактеризовать структуру и ССА рубрики:</w:t>
      </w:r>
      <w:r>
        <w:rPr>
          <w:sz w:val="24"/>
        </w:rPr>
        <w:t xml:space="preserve"> «Фильмы»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Определить роль и место ссылочных и отсылочных карточек в П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ачала я стал искать напрямую предмет «Коптская литература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386"/>
      </w:tblGrid>
      <w:tr>
        <w:trPr>
          <w:trHeight w:val="8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>Коптская литература</w:t>
            </w:r>
          </w:p>
        </w:tc>
      </w:tr>
      <w:tr>
        <w:trPr>
          <w:trHeight w:val="18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ind w:right="-108" w:hanging="0"/>
              <w:rPr/>
            </w:pPr>
            <w:r>
              <w:rPr/>
              <w:t>Ко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. такж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ский роман об Александре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, найдя ссылочную карточку, уже по ссылке указанной на ней нашел искомый тер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386"/>
      </w:tblGrid>
      <w:tr>
        <w:trPr>
          <w:trHeight w:val="8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86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249" w:hanging="0"/>
              <w:rPr/>
            </w:pPr>
            <w:r>
              <w:rPr/>
              <w:t>Хо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>Коптский роман об Александр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ев, А. Л.</w:t>
            </w:r>
          </w:p>
        </w:tc>
      </w:tr>
      <w:tr>
        <w:trPr>
          <w:trHeight w:val="19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ind w:left="-108" w:right="-108" w:hanging="0"/>
              <w:rPr/>
            </w:pPr>
            <w:r>
              <w:rPr/>
              <w:t>(Коп</w:t>
            </w:r>
          </w:p>
          <w:p>
            <w:pPr>
              <w:pStyle w:val="Heading7"/>
              <w:ind w:left="-108" w:right="-108" w:hanging="0"/>
              <w:rPr/>
            </w:pPr>
            <w:r>
              <w:rPr/>
              <w:t>сте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/>
            </w:pPr>
            <w:r>
              <w:rPr/>
              <w:t>Роман об Александре на Ближнем Восток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ская версия): Автореф. дис. на соиск. учен.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канд. фолол. наук. (10,10,06). – Л.:1983.–15 с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. Александр Македонский, о нем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386"/>
      </w:tblGrid>
      <w:tr>
        <w:trPr>
          <w:trHeight w:val="8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>Фильмы</w:t>
            </w:r>
          </w:p>
        </w:tc>
      </w:tr>
      <w:tr>
        <w:trPr>
          <w:trHeight w:val="20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249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5"/>
              <w:ind w:left="-108" w:right="-249" w:hanging="0"/>
              <w:rPr/>
            </w:pPr>
            <w:r>
              <w:rPr/>
              <w:t>Видо</w:t>
            </w:r>
          </w:p>
          <w:p>
            <w:pPr>
              <w:pStyle w:val="Heading8"/>
              <w:ind w:left="-108" w:right="-249" w:hanging="0"/>
              <w:rPr/>
            </w:pPr>
            <w:r>
              <w:rPr/>
              <w:t>Воен</w:t>
            </w:r>
          </w:p>
          <w:p>
            <w:pPr>
              <w:pStyle w:val="Normal"/>
              <w:ind w:left="-108" w:right="-2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те</w:t>
            </w:r>
          </w:p>
          <w:p>
            <w:pPr>
              <w:pStyle w:val="Normal"/>
              <w:ind w:left="-108" w:right="-2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у</w:t>
            </w:r>
          </w:p>
          <w:p>
            <w:pPr>
              <w:pStyle w:val="Normal"/>
              <w:ind w:left="-108" w:right="-2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л</w:t>
            </w:r>
          </w:p>
          <w:p>
            <w:pPr>
              <w:pStyle w:val="Normal"/>
              <w:ind w:left="-108" w:right="-2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в</w:t>
            </w:r>
          </w:p>
          <w:p>
            <w:pPr>
              <w:pStyle w:val="Normal"/>
              <w:ind w:left="-108" w:right="-2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. также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е фильмы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-исторические фильмы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тивные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тальные фильмы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зно-дорожный транспорт – фильмы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водческие фильмы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тсылки создают классы условной эквивалентности в языке предметных рубри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ылки используются в одном направлении – от общего к частному и свойством симметричности не обладают.</w:t>
      </w:r>
    </w:p>
    <w:sectPr>
      <w:type w:val="nextPage"/>
      <w:pgSz w:w="11906" w:h="16838"/>
      <w:pgMar w:left="1276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0" w:after="0"/>
      <w:jc w:val="center"/>
      <w:outlineLvl w:val="1"/>
    </w:pPr>
    <w:rPr>
      <w:rFonts w:ascii="Arial" w:hAnsi="Arial" w:cs="Arial"/>
      <w:b/>
      <w:spacing w:val="1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49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249" w:hanging="0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3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pacing w:val="60"/>
      <w:sz w:val="32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9:39:00Z</dcterms:created>
  <dc:creator>Eugene</dc:creator>
  <dc:description/>
  <dc:language>en-US</dc:language>
  <cp:lastModifiedBy>Artem Kostrov</cp:lastModifiedBy>
  <dcterms:modified xsi:type="dcterms:W3CDTF">1999-12-09T09:39:00Z</dcterms:modified>
  <cp:revision>2</cp:revision>
  <dc:subject/>
  <dc:title>1</dc:title>
</cp:coreProperties>
</file>