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rFonts w:cs="Arbat-Bold" w:ascii="Arbat-Bold" w:hAnsi="Arbat-Bold"/>
          <w:sz w:val="24"/>
        </w:rPr>
        <w:t>Что  нужно  для  счастья  человеку?</w:t>
      </w:r>
    </w:p>
    <w:p>
      <w:pPr>
        <w:pStyle w:val="Normal"/>
        <w:rPr>
          <w:rFonts w:ascii="Arbat-Bold" w:hAnsi="Arbat-Bold" w:cs="Arbat-Bold"/>
          <w:sz w:val="24"/>
        </w:rPr>
      </w:pPr>
      <w:r>
        <w:rPr>
          <w:rFonts w:eastAsia="Arbat-Bold" w:cs="Arbat-Bold" w:ascii="Arbat-Bold" w:hAnsi="Arbat-Bold"/>
          <w:sz w:val="24"/>
        </w:rPr>
        <w:t xml:space="preserve">                          </w:t>
      </w:r>
      <w:r>
        <w:rPr>
          <w:rFonts w:cs="Arbat-Bold" w:ascii="Arbat-Bold" w:hAnsi="Arbat-Bold"/>
          <w:sz w:val="24"/>
        </w:rPr>
        <w:t>Почему  несчастлив  Онегин?</w:t>
      </w:r>
    </w:p>
    <w:p>
      <w:pPr>
        <w:pStyle w:val="Heading1"/>
        <w:jc w:val="right"/>
        <w:rPr>
          <w:sz w:val="32"/>
        </w:rPr>
      </w:pPr>
      <w:r>
        <w:rPr>
          <w:sz w:val="32"/>
        </w:rPr>
        <w:t>А  счастье, по-моему, просто</w:t>
      </w:r>
    </w:p>
    <w:p>
      <w:pPr>
        <w:pStyle w:val="Normal"/>
        <w:jc w:val="right"/>
        <w:rPr>
          <w:rFonts w:ascii="ArtScript" w:hAnsi="ArtScript" w:cs="ArtScript"/>
          <w:sz w:val="32"/>
        </w:rPr>
      </w:pPr>
      <w:r>
        <w:rPr>
          <w:rFonts w:cs="ArtScript" w:ascii="ArtScript" w:hAnsi="ArtScript"/>
          <w:sz w:val="32"/>
        </w:rPr>
        <w:t>Бывает  разного  роста:</w:t>
      </w:r>
    </w:p>
    <w:p>
      <w:pPr>
        <w:pStyle w:val="Normal"/>
        <w:jc w:val="right"/>
        <w:rPr>
          <w:rFonts w:ascii="ArtScript" w:hAnsi="ArtScript" w:cs="ArtScript"/>
          <w:sz w:val="32"/>
        </w:rPr>
      </w:pPr>
      <w:r>
        <w:rPr>
          <w:rFonts w:cs="ArtScript" w:ascii="ArtScript" w:hAnsi="ArtScript"/>
          <w:sz w:val="32"/>
        </w:rPr>
        <w:t>От  кочки  и  до  Казбека,</w:t>
      </w:r>
    </w:p>
    <w:p>
      <w:pPr>
        <w:pStyle w:val="Normal"/>
        <w:jc w:val="right"/>
        <w:rPr>
          <w:rFonts w:ascii="ArtScript" w:hAnsi="ArtScript" w:cs="ArtScript"/>
          <w:sz w:val="32"/>
        </w:rPr>
      </w:pPr>
      <w:r>
        <w:rPr>
          <w:rFonts w:cs="ArtScript" w:ascii="ArtScript" w:hAnsi="ArtScript"/>
          <w:sz w:val="32"/>
        </w:rPr>
        <w:t>В  зависимости  от  человека.</w:t>
      </w:r>
    </w:p>
    <w:p>
      <w:pPr>
        <w:pStyle w:val="Normal"/>
        <w:jc w:val="right"/>
        <w:rPr>
          <w:rFonts w:ascii="ArtScript" w:hAnsi="ArtScript" w:cs="ArtScript"/>
          <w:sz w:val="32"/>
        </w:rPr>
      </w:pPr>
      <w:r>
        <w:rPr>
          <w:rFonts w:cs="ArtScript" w:ascii="ArtScript" w:hAnsi="ArtScript"/>
          <w:sz w:val="32"/>
        </w:rPr>
        <w:tab/>
        <w:t xml:space="preserve">/Э.Асадов/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0500</wp:posOffset>
                </wp:positionV>
                <wp:extent cx="731520" cy="640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tScript" w:hAnsi="ArtScript" w:cs="ArtScript"/>
                                <w:sz w:val="96"/>
                              </w:rPr>
                            </w:pPr>
                            <w:r>
                              <w:rPr>
                                <w:rFonts w:cs="ArtScript" w:ascii="ArtScript" w:hAnsi="ArtScript"/>
                                <w:sz w:val="96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tScript" w:hAnsi="ArtScript" w:cs="ArtScript"/>
                          <w:sz w:val="96"/>
                        </w:rPr>
                      </w:pPr>
                      <w:r>
                        <w:rPr>
                          <w:rFonts w:cs="ArtScript" w:ascii="ArtScript" w:hAnsi="ArtScript"/>
                          <w:sz w:val="96"/>
                        </w:rPr>
                        <w:t>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Betina Script" w:hAnsi="Betina Script" w:cs="Betina Script"/>
          <w:sz w:val="22"/>
        </w:rPr>
      </w:pPr>
      <w:r>
        <w:rPr>
          <w:rFonts w:cs="Betina Script" w:ascii="Betina Script" w:hAnsi="Betina Script"/>
          <w:sz w:val="22"/>
        </w:rPr>
        <w:t>аждый  человек  слово  «счастье»  понимает  по-своему. Понятие  «счастье»  зависит  от  человека, его  положения, воспитания, развития, образа  жизни. Представление  о  счастье  может  меняться, если  меняется  сам  человек. Но  счастье  никогда  не  бывает  постоянным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ab/>
      </w:r>
      <w:r>
        <w:rPr>
          <w:rFonts w:cs="Betina Script" w:ascii="Betina Script" w:hAnsi="Betina Script"/>
          <w:sz w:val="22"/>
        </w:rPr>
        <w:t>О  человеческом  счастье, о  месте  человека  в  жизни  размышляет  Пушкин  в  романе  «Евгений  Онегин». Вырос  герой  этого  романа  в  дворянской  семье, получил  типично  дворянское  воспитание  и  образование:</w:t>
      </w:r>
    </w:p>
    <w:p>
      <w:pPr>
        <w:pStyle w:val="Header"/>
        <w:tabs>
          <w:tab w:val="clear" w:pos="4153"/>
          <w:tab w:val="clear" w:pos="8306"/>
        </w:tabs>
        <w:rPr>
          <w:rFonts w:ascii="Betina Script" w:hAnsi="Betina Script" w:cs="Betina Script"/>
          <w:sz w:val="22"/>
        </w:rPr>
      </w:pPr>
      <w:r>
        <w:rPr>
          <w:rFonts w:eastAsia="Betina Script" w:cs="Betina Script" w:ascii="Betina Script" w:hAnsi="Betina Script"/>
          <w:sz w:val="22"/>
        </w:rPr>
        <w:t xml:space="preserve">     </w:t>
      </w:r>
      <w:r>
        <w:rPr>
          <w:rFonts w:cs="Betina Script" w:ascii="Betina Script" w:hAnsi="Betina Script"/>
          <w:sz w:val="22"/>
        </w:rPr>
        <w:t>Он  по-французски  совершенно</w:t>
      </w:r>
    </w:p>
    <w:p>
      <w:pPr>
        <w:pStyle w:val="Header"/>
        <w:tabs>
          <w:tab w:val="clear" w:pos="4153"/>
          <w:tab w:val="clear" w:pos="8306"/>
        </w:tabs>
        <w:rPr>
          <w:rFonts w:ascii="Betina Script" w:hAnsi="Betina Script" w:cs="Betina Script"/>
          <w:sz w:val="22"/>
        </w:rPr>
      </w:pPr>
      <w:r>
        <w:rPr>
          <w:rFonts w:eastAsia="Betina Script" w:cs="Betina Script" w:ascii="Betina Script" w:hAnsi="Betina Script"/>
          <w:sz w:val="22"/>
        </w:rPr>
        <w:t xml:space="preserve">     </w:t>
      </w:r>
      <w:r>
        <w:rPr>
          <w:rFonts w:cs="Betina Script" w:ascii="Betina Script" w:hAnsi="Betina Script"/>
          <w:sz w:val="22"/>
        </w:rPr>
        <w:t>Мог  изъясняться  и  писал;</w:t>
      </w:r>
    </w:p>
    <w:p>
      <w:pPr>
        <w:pStyle w:val="Header"/>
        <w:tabs>
          <w:tab w:val="clear" w:pos="4153"/>
          <w:tab w:val="clear" w:pos="8306"/>
        </w:tabs>
        <w:rPr>
          <w:rFonts w:ascii="Betina Script" w:hAnsi="Betina Script" w:cs="Betina Script"/>
          <w:sz w:val="22"/>
        </w:rPr>
      </w:pPr>
      <w:r>
        <w:rPr>
          <w:rFonts w:eastAsia="Betina Script" w:cs="Betina Script" w:ascii="Betina Script" w:hAnsi="Betina Script"/>
          <w:sz w:val="22"/>
        </w:rPr>
        <w:t xml:space="preserve">     </w:t>
      </w:r>
      <w:r>
        <w:rPr>
          <w:rFonts w:cs="Betina Script" w:ascii="Betina Script" w:hAnsi="Betina Script"/>
          <w:sz w:val="22"/>
        </w:rPr>
        <w:t>Легко  мазурку  танцевал</w:t>
      </w:r>
    </w:p>
    <w:p>
      <w:pPr>
        <w:pStyle w:val="Header"/>
        <w:tabs>
          <w:tab w:val="clear" w:pos="4153"/>
          <w:tab w:val="clear" w:pos="8306"/>
        </w:tabs>
        <w:rPr>
          <w:rFonts w:ascii="Betina Script" w:hAnsi="Betina Script" w:cs="Betina Script"/>
          <w:sz w:val="22"/>
        </w:rPr>
      </w:pPr>
      <w:r>
        <w:rPr>
          <w:rFonts w:eastAsia="Betina Script" w:cs="Betina Script" w:ascii="Betina Script" w:hAnsi="Betina Script"/>
          <w:sz w:val="22"/>
        </w:rPr>
        <w:t xml:space="preserve">     </w:t>
      </w:r>
      <w:r>
        <w:rPr>
          <w:rFonts w:cs="Betina Script" w:ascii="Betina Script" w:hAnsi="Betina Script"/>
          <w:sz w:val="22"/>
        </w:rPr>
        <w:t>И  кланялся  непринужденно…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  <w:sz w:val="22"/>
        </w:rPr>
      </w:pPr>
      <w:r>
        <w:rPr>
          <w:rFonts w:cs="Betina Script" w:ascii="Betina Script" w:hAnsi="Betina Script"/>
          <w:sz w:val="22"/>
        </w:rPr>
        <w:tab/>
        <w:t>Он  знал  немного  по  латыни, в  совершенстве  изучил  «науку  страсти  нежной»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  <w:sz w:val="22"/>
        </w:rPr>
      </w:pPr>
      <w:r>
        <w:rPr>
          <w:rFonts w:cs="Betina Script" w:ascii="Betina Script" w:hAnsi="Betina Script"/>
          <w:sz w:val="22"/>
        </w:rPr>
        <w:tab/>
        <w:t>Став  в  восемнадцать  лет  светским  человеком, Онегин  посвятил  свою  жизнь  светским  развлечениям  и  удовольствиям: балы, приемы, рестораны, теат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  <w:sz w:val="22"/>
        </w:rPr>
      </w:pPr>
      <w:r>
        <w:rPr>
          <w:rFonts w:cs="Betina Script" w:ascii="Betina Script" w:hAnsi="Betina Script"/>
          <w:sz w:val="22"/>
        </w:rPr>
        <w:tab/>
        <w:t xml:space="preserve">Через  несколько  лет  Онегин  понял, что  такая  жизнь  не  может  его  удовлетворить  и  принести  ему  счастье. В  то  время  как  все  окружающие  его  люди  были  довольны, Онегин  не  мог  найти  удовлетворения  в  такой  жизни, потому  что  Онегина  отличают  «мечтам  невольная  преданность, неподражательная  странность  и  резкий  охлажденный  ум»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  <w:sz w:val="22"/>
        </w:rPr>
      </w:pPr>
      <w:r>
        <w:rPr>
          <w:rFonts w:cs="Betina Script" w:ascii="Betina Script" w:hAnsi="Betina Script"/>
          <w:sz w:val="22"/>
        </w:rPr>
        <w:tab/>
        <w:t>Онегин  пытается  найти  цель  в  жизни, это  могло  бы  принести  ему  счастье, как  всякому  думающему  человеку. Он  пытается  приобщиться  к  писательскому  труду, всерьез  заняться  чтением, но  у  него  ничего  не  выходит, потому  что  «труд  упорный  ему  был  тошен, и  ничего  не  вышло  из  пера  его». Но  в  этом  не  столько  вина  его, сколько  его  беда, так  как  его  воспитание  не  привило  ему  никакой  привычки  к  труду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</w:r>
      <w:r>
        <w:rPr>
          <w:rFonts w:cs="Betina Script" w:ascii="Betina Script" w:hAnsi="Betina Script"/>
        </w:rPr>
        <w:t xml:space="preserve">Оказавшись  в  деревне  после  смерти  дяди, Онегин  пытается  заняться  хозяйственной  деятельностью: «Ярем  он  барщины  старинной  оброком  легким  заменил, и  раб  судьбу  благословил». На  такие  смелые  преобразования  в  начале  </w:t>
      </w:r>
      <w:r>
        <w:rPr>
          <w:rFonts w:cs="Betina Script" w:ascii="Betina Script" w:hAnsi="Betina Script"/>
          <w:lang w:val="en-US"/>
        </w:rPr>
        <w:t xml:space="preserve">XIX  в.  </w:t>
      </w:r>
      <w:r>
        <w:rPr>
          <w:rFonts w:cs="Betina Script" w:ascii="Betina Script" w:hAnsi="Betina Script"/>
        </w:rPr>
        <w:t>решались  очень  немногие  помещики. Онегин  был, конечно, прогрессивно  мыслящим  человеком. Чтобы  проводить  такие  реформы, нужно  было  иметь  мужество  и  смелость, ведь  на  Онегина  ополчились  все  соседи: «в  голос  все  решили  так, что  он  опаснейший  чудак». Хозяйственная  деятельность  не  увлекла  Онегина  по-настоящему. И  вскоре  он  к  ней  охладел. Общение  с  природой  тоже  не  принесло  Онегину  счастья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Два  дня  ему  казались  новы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 xml:space="preserve">Уединенные  поля,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Прохлада  сумрачной  дубровы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Журчанье  тихого  ручья;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На  третий  роща, холм  и  поле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Его  не  занимали  боле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Потом  уж  наводили  сон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Потом  увидел  ясно  он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Что  и  в  деревне  скука  та  же…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cs="Betina Script" w:ascii="Betina Script" w:hAnsi="Betina Script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cs="Betina Script" w:ascii="Betina Script" w:hAnsi="Betina Script"/>
        </w:rPr>
        <w:tab/>
        <w:t>Онегин  мог  бы  найти  счастье  в  дружбе  с  Ленским, они  оба  были  умны  и  талантливы, «меж  ними  все  рождало  споры  и  к  размышлению  влекло». Но  Онегин  не  сумел  сохранить  эту  дружбу, разрушив  ее  своим  эгоизмом, своей  жестокостью. Ухаживая  за  Ольгой  на  именинах  Татьяны  в  доме  Лариных, он  не  задумывается  о  том, какую  боль  причиняет  Ленскому  и  Татьяне. Он  не  сумел  найти  в  себе  силы  отказаться  от  дуэли  с  Ленским, потому  что  побоялся  «шепота  и  хохотни  глупцов». Онегин, понимая  все  ничтожество  дворянского  общества, не  может  окончательно  порвать  с  ним, подчиняется  тем  законам, которые  навязывает  ему  это  общество. В  этой  двойственности  тоже  несчастье  Онегина. Счастье  Онегин  мог  бы  найти  в  любви  к  Татьяне, но, встретив  ее  в  глуши, в  деревне, он  смотрел  на  нее  как  на  наивную  девочку, которая  не  научилась  «властвовать  собою», не  постигла  всей  глубины  и  сложности  жизни. Татьяна  привлекает  его  своей  искренностью, глубиной  чувств, внешностью, умом, но  он  не  может  решиться  на  брак, потому  что  превыше  всего  ценит  личную  свободу  и  независимость. Убив  Ленского  на  дуэли, он  отправляется  в  путешествие, но  и  это  не  приносит  ему  удовлетворения, счастья, радости, он  возвращается  в  Петербург, где  вновь  встречается  с  Татьяной. Но  теперь  перед  ним  не  наивная  деревенская  девочка, а  светская  дама, «законодательница  зал», замужняя  женщина. А  самое  главное, Татьяна  стала  для  него  близким  по  духу  человеком, и  взаимная  любовь  тоже  бы  принесла  Онегину  счастье. Но  Татьяна, продолжая  любить  Онегина, не  может  изменить  мужу, а  Онегин, требуя  от  нее  ответного  чувства, не  может  понять, в  какую  бездну  толкает  любимую  женщину. Татьяна  упрекает  его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Что  ж  ныне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Меня  преследуете  вы…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Не  потому  ль, что  мой  позор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Теперь  бы  всеми  был  замечен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И  мог  бы  в  обществе  принесть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eastAsia="Betina Script" w:cs="Betina Script" w:ascii="Betina Script" w:hAnsi="Betina Script"/>
        </w:rPr>
        <w:t xml:space="preserve">     </w:t>
      </w:r>
      <w:r>
        <w:rPr>
          <w:rFonts w:cs="Betina Script" w:ascii="Betina Script" w:hAnsi="Betina Script"/>
        </w:rPr>
        <w:t>Вам  соблазнительную  честь?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Betina Script" w:hAnsi="Betina Script" w:cs="Betina Script"/>
        </w:rPr>
      </w:pPr>
      <w:r>
        <w:rPr>
          <w:rFonts w:cs="Betina Script" w:ascii="Betina Script" w:hAnsi="Betina Script"/>
        </w:rPr>
        <w:tab/>
        <w:t>Он  вынужден  был  расстаться  с  Татьяной, любовь  тоже  не  принесла  ему  счасть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Betina Script" w:ascii="Betina Script" w:hAnsi="Betina Script"/>
        </w:rPr>
        <w:tab/>
        <w:t>Но  сохранились  наброски  десятой  главы  романа, в  которой  Пушкин  отправляет  своего  героя  в  путешествие  по  аракчеевской  России, по  тем  военным  поселениям, которые  повсюду  создавались  в  стране. Конечно, Онегин  не  мог  остаться  равнодушным, увидев  страдания  крестьян. Возможно, Пушкин  сделал  бы  Онегина  единомышленником  декабристов, и  в  этом  он  мог  бы  найти  свою  цель  и  свое  счастье, но  все  это  осталось  за  пределами  романа.</w:t>
      </w:r>
      <w:r>
        <w:rPr>
          <w:rFonts w:cs="Betina Script" w:ascii="Betina Script" w:hAnsi="Betina Script"/>
          <w:lang w:val="en-US"/>
        </w:rPr>
        <w:t>©</w:t>
      </w:r>
    </w:p>
    <w:sectPr>
      <w:headerReference w:type="default" r:id="rId2"/>
      <w:type w:val="nextPage"/>
      <w:pgSz w:w="11906" w:h="16838"/>
      <w:pgMar w:left="851" w:right="42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crip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bat-Bold">
    <w:charset w:val="00"/>
    <w:family w:val="auto"/>
    <w:pitch w:val="variable"/>
  </w:font>
  <w:font w:name="Betina Script">
    <w:charset w:val="00"/>
    <w:family w:val="auto"/>
    <w:pitch w:val="variable"/>
  </w:font>
  <w:font w:name="RoscherkD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oscherkDL" w:hAnsi="RoscherkDL" w:cs="RoscherkDL"/>
        <w:sz w:val="28"/>
      </w:rPr>
    </w:pPr>
    <w:r>
      <w:rPr>
        <w:rFonts w:cs="RoscherkDL" w:ascii="RoscherkDL" w:hAnsi="RoscherkDL"/>
        <w:sz w:val="28"/>
      </w:rPr>
      <w:t>Коллекция  сочине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tScript" w:hAnsi="ArtScript" w:cs="ArtScrip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tScript" w:hAnsi="ArtScript" w:cs="ArtScript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9:09:00Z</dcterms:created>
  <dc:creator>Чернышов  Александр  Сергеевич</dc:creator>
  <dc:description/>
  <dc:language>en-US</dc:language>
  <cp:lastModifiedBy>Чернышов  Александр  Сергеевич</cp:lastModifiedBy>
  <cp:lastPrinted>2000-01-24T15:42:00Z</cp:lastPrinted>
  <dcterms:modified xsi:type="dcterms:W3CDTF">2000-01-24T13:05:00Z</dcterms:modified>
  <cp:revision>2</cp:revision>
  <dc:subject/>
  <dc:title>                                 Что  нужно  для  счастья  человеку</dc:title>
</cp:coreProperties>
</file>