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овременный литературный русский  язык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>Сложившись на базе русской народной речи во всем ее много</w:t>
        <w:softHyphen/>
        <w:t>образии, литературный язык вобрал в себя все лучшее, все наибо</w:t>
        <w:softHyphen/>
        <w:t>лее выразительное из тех средств, которые присущи народной речи. И современный русский литературный язык, который представляет собой вполне сформировавшуюся коммуникативную систему, продол</w:t>
        <w:softHyphen/>
        <w:t>жает черпать выразительные сред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лова, обороты, синтаксиче</w:t>
        <w:softHyphen/>
        <w:t>ские конструк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з диалектов, просторечия, профессиональных жаргонов. В этом процессе норма играет роль фильтра: она про</w:t>
        <w:softHyphen/>
        <w:t>пускает в литературное употребление все ценное, что есть в живой речи, и задерживает все случайное и временное.</w:t>
      </w:r>
    </w:p>
    <w:p>
      <w:pPr>
        <w:pStyle w:val="Normal"/>
        <w:jc w:val="left"/>
        <w:rPr/>
      </w:pPr>
      <w:r>
        <w:rPr>
          <w:sz w:val="28"/>
        </w:rPr>
        <w:t>Современный русский литературный язык многофункцио</w:t>
        <w:softHyphen/>
        <w:t>нален: он используется в различных сферах общественной и инди</w:t>
        <w:softHyphen/>
        <w:t>видуальной деятельности человека для разных коммуникативных цел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редачи информации, освоения опыта, выражения эмоций, побуждения к действию и т. п. Основные сферы использования русского литературного языка: печать, радио, телевидение, кино, наука, образование, законодательство, делопроизводство, бытовое общение культурных людей.</w:t>
      </w:r>
    </w:p>
    <w:p>
      <w:pPr>
        <w:pStyle w:val="Normal"/>
        <w:jc w:val="left"/>
        <w:rPr/>
      </w:pPr>
      <w:r>
        <w:rPr>
          <w:sz w:val="28"/>
        </w:rPr>
        <w:t>В соответствии с многообразными функциями средства литера</w:t>
        <w:softHyphen/>
        <w:t>турного языка функционально разграничены: одни из них более употребительны в одних сферах общения, друг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иных и т. д. Такое разграничение языковых средств также регулируется нормой. Зависимость литературной нормы от условий, в которых используется литературный язык, называется ее коммуника</w:t>
        <w:softHyphen/>
        <w:t>тивной целесообразностью. То, что целесообразно употреблять в газете, не годится в лирическом стихотворении; науч</w:t>
        <w:softHyphen/>
        <w:t>ный оборот неуместен в обиходной речи; разговорная конструкция недопустима в официальном письме и т. д.</w:t>
      </w:r>
    </w:p>
    <w:p>
      <w:pPr>
        <w:pStyle w:val="Normal"/>
        <w:jc w:val="left"/>
        <w:rPr/>
      </w:pPr>
      <w:r>
        <w:rPr>
          <w:sz w:val="28"/>
        </w:rPr>
        <w:t>Таким образом, в едином и общеобязательном для всех его носи</w:t>
        <w:softHyphen/>
        <w:t>телей литературном языке все средства оказываются разграничен</w:t>
        <w:softHyphen/>
        <w:t>ны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зависимости от сферы и от целей общения. В соответствии с этим литературный язык делится на функциональные разновидности. Наиболее общим и в то же время наиболее очевидным является деление литературного языка на книжную и разговорную разновидности.</w:t>
      </w:r>
    </w:p>
    <w:p>
      <w:pPr>
        <w:pStyle w:val="Normal"/>
        <w:jc w:val="left"/>
        <w:rPr/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Книжный литературный язык.</w:t>
      </w:r>
      <w:r>
        <w:rPr>
          <w:sz w:val="28"/>
        </w:rPr>
        <w:t xml:space="preserve"> </w:t>
      </w:r>
    </w:p>
    <w:p>
      <w:pPr>
        <w:pStyle w:val="Normal"/>
        <w:jc w:val="left"/>
        <w:rPr/>
      </w:pPr>
      <w:r>
        <w:rPr>
          <w:sz w:val="28"/>
        </w:rPr>
        <w:t>Книжный язы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стижение и достояние культуры. Он основной хранитель и передатчик культур</w:t>
        <w:softHyphen/>
        <w:t>ной информации. Все виды непрямого (дистантного) общения осу</w:t>
        <w:softHyphen/>
        <w:t>ществляются средствами книжного языка. Научные труды, художест</w:t>
        <w:softHyphen/>
        <w:t>венную и учебную литературу, дипломатическую и деловую перепис</w:t>
        <w:softHyphen/>
        <w:t>ку, газетно-журнальную продукцию и многое другое нельзя себе представить без книжно-литературного языка. Функции его огромны и с развитием цивилизации еще более усложняются. Современный русский книжно-литературный язы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мощное орудие общения. В нем есть все средства, необходимые для разно</w:t>
        <w:softHyphen/>
        <w:t>образных целей коммуникации, и прежде всего для выражения абст</w:t>
        <w:softHyphen/>
        <w:t>рактных понятий и отношений. Сложные связи, прослеживаемые учеными и писателями в материальном и духовном мире, описывают</w:t>
        <w:softHyphen/>
        <w:t>ся научным языком. Устная, разговорная речь для этого не годится:</w:t>
      </w:r>
    </w:p>
    <w:p>
      <w:pPr>
        <w:pStyle w:val="Normal"/>
        <w:jc w:val="left"/>
        <w:rPr/>
      </w:pPr>
      <w:r>
        <w:rPr>
          <w:sz w:val="28"/>
        </w:rPr>
        <w:t>невозможно передавать из уст в уста синтаксически громоздкие тексты, насыщенные специальной терминологией и сложные в смысло</w:t>
        <w:softHyphen/>
        <w:t>вом отношении. Свойство книжно-письменной речи сохранять текст и тем самым усиливать способность литературного языка быть связью между поколения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дно из главных свойств книжного языка.</w:t>
      </w:r>
    </w:p>
    <w:p>
      <w:pPr>
        <w:pStyle w:val="Normal"/>
        <w:jc w:val="left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Разговорная разновидность литературного языка.</w:t>
      </w:r>
      <w:r>
        <w:rPr>
          <w:sz w:val="28"/>
        </w:rPr>
        <w:t xml:space="preserve"> 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</w:rPr>
        <w:t>Используется в различных видах бытовых отношений людей при условии непри</w:t>
        <w:softHyphen/>
        <w:t xml:space="preserve">нужденности общения. Разговорную речь от книжно-письменной отличает не только форма (это устная и притом преимущественно диалогическая речь), но и такие черты, как неподготовленность, незапланированность, самопроизвольность (ср., например, с чтением доклада, текст которого написан заранее), непосредственность я контакта между участниками общения.           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зговорная разновидность литературного языка, в отличие от книжно-письменной, не подвергается целенаправленной нормали</w:t>
        <w:softHyphen/>
        <w:t>зации, но в ней есть определенные нормы как результат речевой традиции. Эта разновидность литературного языка не столь четко членится на речевые жанры. Однако и здесь можно выделить раз</w:t>
        <w:softHyphen/>
        <w:t>личные речевые особенн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зависимости от условий, в которых происходит общение, от взаимоотношений участников разговора и т. п. сравните, например, беседу друзей, сослуживцев, разговор за  столом, разговор взрослого с ребенком, диалог продавца и покупателя и др.</w:t>
      </w:r>
      <w:r>
        <w:rPr>
          <w:sz w:val="28"/>
          <w:lang w:val="en-US"/>
        </w:rPr>
        <w:t xml:space="preserve">                                       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Образцы разговорной речи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</w:rPr>
        <w:t>А сколько ей лет-то?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вятнадцать. Вот щас, в феврале будет девятнадцать.</w:t>
      </w:r>
      <w:r>
        <w:rPr>
          <w:sz w:val="28"/>
          <w:lang w:val="en-US"/>
        </w:rPr>
        <w:t>—</w:t>
      </w:r>
      <w:r>
        <w:rPr>
          <w:sz w:val="28"/>
        </w:rPr>
        <w:t xml:space="preserve"> А-а.</w:t>
      </w:r>
      <w:r>
        <w:rPr>
          <w:sz w:val="28"/>
          <w:lang w:val="en-US"/>
        </w:rPr>
        <w:t>—</w:t>
      </w:r>
      <w:r>
        <w:rPr>
          <w:sz w:val="28"/>
        </w:rPr>
        <w:t xml:space="preserve"> А я ей говорю: ты смотри там осторожно, потому что... знаешь, разные люди бывают, ты никого в Ленинграде не знаешь, и пошла, и пошла. А она смеется в трубку и мне токо (только) всё да да нет. А оказывается, там этот молодой человек рядом стоял... (из разговора за чаем);</w:t>
      </w:r>
      <w:r>
        <w:rPr>
          <w:sz w:val="28"/>
          <w:lang w:val="en-US"/>
        </w:rPr>
        <w:t xml:space="preserve"> </w:t>
      </w:r>
    </w:p>
    <w:p>
      <w:pPr>
        <w:pStyle w:val="Normal"/>
        <w:ind w:left="320" w:hanging="0"/>
        <w:jc w:val="left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Тридцать пятый у вас есть тапочки?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ядом.</w:t>
      </w:r>
      <w:r>
        <w:rPr>
          <w:sz w:val="28"/>
          <w:lang w:val="en-US"/>
        </w:rPr>
        <w:t>—</w:t>
      </w:r>
      <w:r>
        <w:rPr>
          <w:sz w:val="28"/>
        </w:rPr>
        <w:t xml:space="preserve"> А вот эти сапоги только красные?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т, вот коричневые такие есть.</w:t>
      </w:r>
      <w:r>
        <w:rPr>
          <w:sz w:val="28"/>
          <w:lang w:val="en-US"/>
        </w:rPr>
        <w:t>—</w:t>
      </w:r>
      <w:r>
        <w:rPr>
          <w:sz w:val="28"/>
        </w:rPr>
        <w:t xml:space="preserve"> А на войлоке сорок третий есть?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т (диалог покупателя и продавца); у газетного киоска:— Скажите, «Новый мир» третий был?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т еще.</w:t>
      </w:r>
      <w:r>
        <w:rPr>
          <w:sz w:val="28"/>
          <w:lang w:val="en-US"/>
        </w:rPr>
        <w:t>—</w:t>
      </w:r>
      <w:r>
        <w:rPr>
          <w:sz w:val="28"/>
        </w:rPr>
        <w:t xml:space="preserve"> А второй?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дан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(Примеры взяты из кн. Русская разговорная речь. Тексты.</w:t>
      </w:r>
      <w:r>
        <w:rPr>
          <w:sz w:val="28"/>
          <w:lang w:val="en-US"/>
        </w:rPr>
        <w:t>—</w:t>
      </w:r>
      <w:r>
        <w:rPr>
          <w:sz w:val="28"/>
        </w:rPr>
        <w:t xml:space="preserve"> М., </w:t>
      </w:r>
      <w:r>
        <w:rPr>
          <w:sz w:val="28"/>
          <w:lang w:val="en-US"/>
        </w:rPr>
        <w:t>1978.—</w:t>
      </w:r>
      <w:r>
        <w:rPr>
          <w:sz w:val="28"/>
        </w:rPr>
        <w:t xml:space="preserve"> С.</w:t>
      </w:r>
      <w:r>
        <w:rPr>
          <w:sz w:val="28"/>
          <w:lang w:val="en-US"/>
        </w:rPr>
        <w:t xml:space="preserve"> 98, 278, 285.)</w:t>
      </w:r>
    </w:p>
    <w:p>
      <w:pPr>
        <w:pStyle w:val="Normal"/>
        <w:ind w:hanging="0"/>
        <w:jc w:val="left"/>
        <w:rPr/>
      </w:pPr>
      <w:r>
        <w:rPr>
          <w:b/>
          <w:sz w:val="28"/>
          <w:lang w:val="en-US"/>
        </w:rPr>
        <w:t xml:space="preserve">                          </w:t>
      </w:r>
      <w:r>
        <w:rPr>
          <w:b/>
          <w:sz w:val="28"/>
        </w:rPr>
        <w:t>Язык художественной литературы.</w:t>
      </w:r>
      <w:r>
        <w:rPr>
          <w:sz w:val="28"/>
        </w:rPr>
        <w:t xml:space="preserve"> </w:t>
      </w:r>
    </w:p>
    <w:p>
      <w:pPr>
        <w:pStyle w:val="Normal"/>
        <w:ind w:hanging="0"/>
        <w:jc w:val="left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>Его иногда ошибочно называ</w:t>
        <w:softHyphen/>
        <w:t>ют литературным языком; некоторые ученые считают его одним из функциональных стилей литературного языка. Однако в действи</w:t>
        <w:softHyphen/>
        <w:t>тельности для художественной речи характерно то, что здесь могут использоваться все языковые средства, и не только единицы функцио</w:t>
        <w:softHyphen/>
        <w:t>нальных разновидностей литературного языка, но и элементы просто</w:t>
        <w:softHyphen/>
        <w:t>речия, социальных и профессиональных жаргонов, местных диалек</w:t>
        <w:softHyphen/>
        <w:t>тов. Отбор и употребление этих средств писатель подчиняет эстети</w:t>
        <w:softHyphen/>
        <w:t>ческим целям, которых он стремится достичь созданием своего произведени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художественном тексте разнообразные средства языкового выражения сплавляются в единую, стилистически и эстетически оп</w:t>
        <w:softHyphen/>
        <w:t>равданную систему, к которой неприменимы нормативные оценки, прилагаемые к отдельным функциональным стилям литературного языка.</w:t>
      </w:r>
      <w:r>
        <w:rPr>
          <w:sz w:val="28"/>
          <w:lang w:val="en-US"/>
        </w:rPr>
        <w:t xml:space="preserve">        </w:t>
      </w:r>
    </w:p>
    <w:p>
      <w:pPr>
        <w:pStyle w:val="Normal"/>
        <w:jc w:val="left"/>
        <w:rPr/>
      </w:pPr>
      <w:r>
        <w:rPr>
          <w:sz w:val="28"/>
        </w:rPr>
        <w:t>То, как в художественном тексте сочетаются разнообразные языковые средства, какие стилистические приемы использует писа</w:t>
        <w:softHyphen/>
        <w:t>тель, как он «переводит» понятия в образы и т. д., составляет предмет стилистики художественной речи. Наиболее ярко и последовательно принципы и методы этой научной дисциплины отражены в трудах академика В. В. Виноградова, а также в работах других советских учен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. М. Бахтина, В. М. Жирмунского, Б. А. Ларина, Г. О. Винокура и д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Литературно-языковая норма и стилистическая норма—это понятия, которые раскрываются в тесной связи друг с другом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орма языка (языка вообще)—это общепринятое и за</w:t>
        <w:softHyphen/>
        <w:t>крепленное в данное время в данном языковом коллективе упот</w:t>
        <w:softHyphen/>
        <w:t>ребление языковых средств. С нормой же литературного языка обычно связывают критерий образцовости. Ее определяют как «образцовое применение (употребление) языковых средств», как «способ выражения, закрепленный в лучших образцах литературы и предпочитаемый образованной частью общества Литературно-языковая норма—сложное и неоднородное обра</w:t>
        <w:softHyphen/>
        <w:t>зование, отличающееся от диалектной нормы не только созна</w:t>
        <w:softHyphen/>
        <w:t>тельной кодификацией, большей строгостью и обязательностью, но и функционально-стилевой дифференциацией. По существу, литературная норма представляет собой систему норм, варьи</w:t>
        <w:softHyphen/>
        <w:t>рующихся применительно к тому или иному функциональному стилю. Стилистическая, или функционально-стилевая, норма представляет собой проявление литературно-языковой нормы в аспекте функционального стиля, т. е. ее функционально-стилевую (или стилистическую) разновидность. Иными словами, единая литературно-языковая норма распадается на общую норму и частные, функционально-стилевые нормы. Общая норма едина для литературного языка в целом, для всех его функционально-стилевых ответвлений. Она связывает стили, подстили и разно</w:t>
        <w:softHyphen/>
        <w:t>видности стилей в единую систему литературного языка.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Литературно-языковая норма и стилистическая норм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Общая норма, точнее, общие нормы охватывают, чуть ли не всю морфологию, с ее системой склонения и спряжения (ведь подавляющее число падежных форм имен и местоимений и лич</w:t>
        <w:softHyphen/>
        <w:t>ных форм глагола вообще не имеет вариантов), многие модели словообразования, модели словосочетаний, многие структурные схемы предложения, наконец, основную часть словарного соста</w:t>
        <w:softHyphen/>
        <w:t>ва — стилистически нейтральную лексику.</w:t>
      </w:r>
    </w:p>
    <w:p>
      <w:pPr>
        <w:pStyle w:val="Normal"/>
        <w:jc w:val="left"/>
        <w:rPr/>
      </w:pPr>
      <w:r>
        <w:rPr>
          <w:sz w:val="28"/>
        </w:rPr>
        <w:t>Частные нормы затрагивают преимущественно такие языко</w:t>
        <w:softHyphen/>
        <w:t>вые средства, которые имеют языковую стилистическую (кроме нулевой) или речевую функционально-стилевую окраску. В мор</w:t>
        <w:softHyphen/>
        <w:t>фологии это некоторые падежные формы для отдельных разря</w:t>
        <w:softHyphen/>
        <w:t>дов имен существительных (например, в отпуску), ряд видовременных значений глаголов (настоящее историческое, настоящее актуальное и др.) и переносных форм наклонения (сделай он</w:t>
      </w:r>
      <w:r>
        <w:rPr>
          <w:sz w:val="28"/>
          <w:lang w:val="en-US"/>
        </w:rPr>
        <w:t xml:space="preserve"> </w:t>
      </w:r>
      <w:r>
        <w:rPr>
          <w:sz w:val="28"/>
        </w:rPr>
        <w:t>это...), формы причастий и деепричастий и некоторые другие формы; в словообразовании—некоторые модели, имеющие экс</w:t>
        <w:softHyphen/>
        <w:t>прессивную окраску (типа доходяга, глазастый, ночевка) и функционально-стилевую окраску (типа теплопроводность, революцио</w:t>
        <w:softHyphen/>
        <w:t>низировать и др.); в синтаксисе—довольно значительное коли</w:t>
        <w:softHyphen/>
        <w:t>чество типов предложения, например: определенно-личные, не</w:t>
        <w:softHyphen/>
        <w:t>которые разновидности безличных, предложения усложненной структуры, периоды, в значительной мере порядок словорасположения, типы интонации и логического ударения; в лексике— стилистически окрашенные и функционально окрашенные сред</w:t>
        <w:softHyphen/>
        <w:t>ства (термины, лексические канцеляризмы). В целом частные, функционально-стилевые или стилистические нормы, как верно отмечает Р. Р. Гельгардт, «в отличие от общей языковой нормы, обладают значительно меньшей обязательностью и четкостью границ» Однако нормы функционального стиля неоднородны: их ядро составляют нормы в достаточной мере строгие, периферий</w:t>
        <w:softHyphen/>
        <w:t>ные же нормы действительно факультативны и менее четки. Так, например, научному стилю абсолютно противопоказан типич</w:t>
        <w:softHyphen/>
        <w:t>ный для разговорно-обиходного стиля порядок слов, однако от</w:t>
        <w:softHyphen/>
        <w:t>дельные разговорные элементы лексики в нем допустимы.</w:t>
      </w:r>
    </w:p>
    <w:p>
      <w:pPr>
        <w:pStyle w:val="Normal"/>
        <w:ind w:left="80" w:firstLine="280"/>
        <w:jc w:val="left"/>
        <w:rPr>
          <w:sz w:val="28"/>
        </w:rPr>
      </w:pPr>
      <w:r>
        <w:rPr>
          <w:sz w:val="28"/>
        </w:rPr>
        <w:t>Нормы одних стилей, например научного и разговорно-оби</w:t>
        <w:softHyphen/>
        <w:t>ходного, отчетливо противопоставлены друг другу; нормы дру</w:t>
        <w:softHyphen/>
        <w:t>гих стилей, например научного и официально-делового, могут иметь значительно меньше отлич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Так, для научного стиля обязательна полнота синтаксической структуры, границы предложения могут быть весьма протяжен</w:t>
        <w:softHyphen/>
        <w:t>ными; разговорно-обиходному стилю, напротив, присуща не</w:t>
        <w:softHyphen/>
        <w:t>полнота, к тому же не только на синтаксическом, но и на других уровнях; длина предложений сильно ограниченна. В научном тексте порядок слов подчинен логическому принципу, варианты словорасположения ограниченны. В разговорной речи порядок слов, отражая ее эмоционально-экспрессивный характер, может иметь различные варианты, в том числе и расположение компо</w:t>
        <w:softHyphen/>
        <w:t>нентов словосочетания в удалении друг от друга. В научной речи преобладают слова с отвлеченным значением, в разговор</w:t>
        <w:softHyphen/>
        <w:t>ной—с  конкретным значением. Прямо противоположными являются и условия функционирования указанных стилей: опосредствованность общения и тщательная подготовленность — в науч</w:t>
        <w:softHyphen/>
        <w:t>ном, непосредственность общения и неподготовленность—в раз</w:t>
        <w:softHyphen/>
        <w:t>говорно-обиходном. Различаются они и по форме проявления: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первичной, а иногда и единственной формой большинства науч</w:t>
        <w:softHyphen/>
        <w:t>ных жанров является письменная форма, первичной формой раз</w:t>
        <w:softHyphen/>
        <w:t>говорно-обиходного стиля (если не считать жанр бытовых писем, который некоторые ученые относят к разговорному стилю) явля</w:t>
        <w:softHyphen/>
        <w:t>ется устная форма, а его письменное отражение в художествен</w:t>
        <w:softHyphen/>
        <w:t>ной литературе не является зеркальным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ормы официально-делового стиля, отчасти совпадая с нормами научного стиля, особенно на уровне синтаксиса (см. соот</w:t>
        <w:softHyphen/>
        <w:t>ветствующие главы), весьма существенно отличаются от послед</w:t>
        <w:softHyphen/>
        <w:t>них. В официально-деловом стиле очень сильна тенденция к стандартизации выражения, захватывающей не только отдель</w:t>
        <w:softHyphen/>
        <w:t>ные языковые средства, но и целые жанры данного стиля (строго установленные формы документа). Официально-деловому стилю категорически противопоказаны такие элементы «оживления» речи и тем более образности, как стилистически сниженная лек</w:t>
        <w:softHyphen/>
        <w:t>сика, сравнения, метафоры, олицетворения, находящие—в из</w:t>
        <w:softHyphen/>
        <w:t>вестных пределах—место в отдельных разновидностях научного стил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ормы публицистического стиля имеют широкую вариатив</w:t>
        <w:softHyphen/>
        <w:t>ность в связи с обилием жанров указанного стиля, а также про</w:t>
        <w:softHyphen/>
        <w:t>явлением его не только в письменной, но и в устной форме (речь агитатора и пропагандиста, отдельные виды «беседы» по телеви</w:t>
        <w:softHyphen/>
        <w:t>дению и т. п.), однако в целом они определяются присущей ему функцией сообщения и идеологического воздействия, порождаю</w:t>
        <w:softHyphen/>
        <w:t>щей синтез информативных и экспрессивных языковых средств, а для языка газеты, в виду ее оперативности,—и стандартизо</w:t>
        <w:softHyphen/>
        <w:t>ванных средств, т. е. соединение «экспрессии и стандарта»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ормы языка художественной литературы, как уже отмеча</w:t>
        <w:softHyphen/>
        <w:t>лось, настолько широки, что могут выходить отдельными своими сторонами за рамки литературного языка. Для языка художест</w:t>
        <w:softHyphen/>
        <w:t>венной литературы характерен синтез разговорных, и книжных языковых средств. Однако разговорная речь лишь в препариро</w:t>
        <w:softHyphen/>
        <w:t>ванном виде получает отражение в языке художественной лите</w:t>
        <w:softHyphen/>
        <w:t>ратуры, прежде всего потому, что многие структурные качества разговорной речи, связанные с ее устной формой, неподготовлен</w:t>
        <w:softHyphen/>
        <w:t>ностью, непосредственностью общения между говорящими, не могут быть в чистом виде перенесены в письменный художест</w:t>
        <w:softHyphen/>
        <w:t>венный текст. Общение автора с читателем является опосредст</w:t>
        <w:softHyphen/>
        <w:t>вованным и односторонним, лишенным обратной связи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ормы художественной речи приобретают индивидуальные черты в творческой лаборатории писателя, отражая его художе</w:t>
        <w:softHyphen/>
        <w:t>ственные воззрения и языковые вкусы, а также жанр, тему и идею произведения. Если стиль официального документа в прин</w:t>
        <w:softHyphen/>
        <w:t>ципе безличен, стандартизован, шаблонен, то стиль художествен</w:t>
        <w:softHyphen/>
        <w:t>ного произведения в принципе индивидуален, оригинален и не</w:t>
        <w:softHyphen/>
        <w:t>повторим. Языковые шаблоны и штампы, встречающиеся в тех или иных литературных произведениях, свидетельствуют об их низком художественном качестве (если, разумеется, эти шабло</w:t>
        <w:softHyphen/>
        <w:t>ны и штампы не вводятся автором в художественных целях)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Широта норм художественной речи и их индивидуально-твор</w:t>
        <w:softHyphen/>
        <w:t>ческое преломление отнюдь не означают их неопределенности или необязательности. Если судить по тому, сколько труда писа</w:t>
        <w:softHyphen/>
        <w:t>тель вкладывает в каждую фразу, в каждое слово (а ведь пи</w:t>
        <w:softHyphen/>
        <w:t>сатели наделены и знанием, и чувством языка), можно заключить, что нормы художественной речи не менее, а более строгие, чем нормы других функциональных стилей. В принципе любое или почти любое слово может быть включено в художественный текст, но при непременном соблюдении одного условия: оно должно отвечать и коммуникативной, и эстетической целенаправ</w:t>
        <w:softHyphen/>
        <w:t>ленности. Пушкин говорил о необходимости соблюдения «сораз</w:t>
        <w:softHyphen/>
        <w:t>мерности и сообразности». Этим и объясняется безуспешность попыток подходить к оценке языка литературного произведения лишь с позиции общеязыковой нормы. Непонимание этой исти</w:t>
        <w:softHyphen/>
        <w:t>ны нередко приводит, как заметил один из участников проходив</w:t>
        <w:softHyphen/>
        <w:t>шей в 1976 г. на страницах «Литературной газеты» (№ 17, 18, 20, 23, 27, 29, 33) дискуссии о языке художественной литературы, к такому методу «критики по стилю», который сводится оценке языка писателя на основании вырванных из художественного це</w:t>
        <w:softHyphen/>
        <w:t>лого отдельных слов и выражений. Вместе с тем диалектическая сложность и противоречивость самих норм языка художествен</w:t>
        <w:softHyphen/>
        <w:t>ной литературы порождает споры по коренным вопросам сло</w:t>
        <w:softHyphen/>
        <w:t>весного искусства. Один из них связан с употреблением диалек</w:t>
        <w:softHyphen/>
        <w:t>тизмов. «Сама по себе большая концентрация внелитературных элементов в повествовании недостатком считаться не может, — пишет Ф. П. Филин,—нужно учитывать лишь, насколько моти</w:t>
        <w:softHyphen/>
        <w:t>вированно использование этих слов». Нельзя также превращать повествование «в ребус для читателей». Остро стоит вопрос и об эстетической мотивированности отступлений от общеязыковых синтаксических норм. Приведя пример из итальянского цикла стихотворений А. Вознесенского, где упоминается легендарная волчица, которая «кормит ребенка высохшими сосцами, словно гребенка с выломленными зубцами», Ф. И. Филин замечает: «С точки зрения нормативного синтаксиса подобную конструкцию следует признать неправильной. Однако «неправильность» эта определенным образом эмоционально оправданное средство, оно создает эффект разговорной речи с ее синтаксической нерасчлененностыо. Кроме того, подобная синтаксическая нерасчленен</w:t>
        <w:softHyphen/>
        <w:t>ность связана и с нерасчлененностыо поэтического образа, со стремлением дать как можно больше ассоциаций, вокруг этого образа возникающих»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каждом функциональном стиле, таким образом, могут быть вполне закономерными такие языковые единицы—слова, фор</w:t>
        <w:softHyphen/>
        <w:t>мы, конструкции, которые неприемлемы в других стилях. Однако расхождение норм одного стиля с нормами другого или и с об</w:t>
        <w:softHyphen/>
        <w:t>щими нормами еще не дает оснований говорить о неправильно</w:t>
        <w:softHyphen/>
        <w:t>сти, ненормативности этих единиц. Как справедливо отмечает М. Н. Кожина, «игнорирование специфики того или иного функ</w:t>
        <w:softHyphen/>
        <w:t>ционального стиля, к примеру научного, ведет к тому, что при</w:t>
        <w:softHyphen/>
        <w:t>сущие ему языковые формы порой объявляются нелитературны</w:t>
        <w:softHyphen/>
        <w:t>ми, тогда как они представляют собой функциональные варианты нормы, например множественное число отвлеченных сущест</w:t>
        <w:softHyphen/>
        <w:t>вительных: минимумы, максимумы, стоимости, деятельности, температуры, теплоты, плотности, влияния, степени, концентра</w:t>
        <w:softHyphen/>
        <w:t>ции, широты и др.». Точно так же «нежелательное с точки зре</w:t>
        <w:softHyphen/>
        <w:t>ния общей стилистики явление—повторение слов» является нор</w:t>
        <w:softHyphen/>
        <w:t>мой научного стиля, где синонимические замены далеко не всег</w:t>
        <w:softHyphen/>
        <w:t>да возможны, так как каждый синоним влечет за собой какой-то дополнительный смысловой или стилистический оттенок, а «по</w:t>
        <w:softHyphen/>
        <w:t>скольку научная речь должна быть максимально точной, одно</w:t>
        <w:softHyphen/>
        <w:t>значной, порой лучше пожертвовать эстетичностью речи, чем точностью выражения»</w:t>
      </w:r>
    </w:p>
    <w:p>
      <w:pPr>
        <w:pStyle w:val="Normal"/>
        <w:ind w:firstLine="300"/>
        <w:jc w:val="left"/>
        <w:rPr/>
      </w:pPr>
      <w:r>
        <w:rPr>
          <w:sz w:val="28"/>
        </w:rPr>
        <w:t xml:space="preserve">                                   </w:t>
      </w:r>
      <w:r>
        <w:rPr>
          <w:b/>
          <w:sz w:val="28"/>
        </w:rPr>
        <w:t>Новообразования.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</w:rPr>
        <w:t>Очень сложен вопрос об отношении новообразований, кото</w:t>
        <w:softHyphen/>
        <w:t>рые беспрерывно возникают в языке, к стилистической норме. В связи с научно-технической революцией научный стиль напол</w:t>
        <w:softHyphen/>
        <w:t>няется огромным количеством новых терминов. И это вполне за</w:t>
        <w:softHyphen/>
        <w:t>кономерно. Однако среди новых терминов большую долю состав</w:t>
        <w:softHyphen/>
        <w:t>ляют англицизмы (точнее, американизмы). Всегда ли целесооб</w:t>
        <w:softHyphen/>
        <w:t>разно использовать заимствованный термин вместо образования собственного русского? Русский язык, как известно, освоил раз</w:t>
        <w:softHyphen/>
        <w:t>личные разряды заимствованной лексики, среди которых особен</w:t>
        <w:softHyphen/>
        <w:t>но выделяется терминологический пласт. «В словах типа компью</w:t>
        <w:softHyphen/>
        <w:t>тер, лайнер или бит и байт (разные единицы информации)—пи</w:t>
        <w:softHyphen/>
        <w:t>шет Ф. П. Филин, — ничего плохого нет; они уместны в русском языке. Проблема состоит не в качестве отдельного слова, а в ко</w:t>
        <w:softHyphen/>
        <w:t>личестве заимствованных англицизмов», которые «входят в нашу научно-техническую терминологию и разного рода номенклатуру не сотнями и не тысячами, а сотнями тысяч, если не больше. Та</w:t>
        <w:softHyphen/>
        <w:t>кого потока иноязычной лексики русский язык не испытывал никогда. Это не может не вызвать определенной тревоги за судь</w:t>
        <w:softHyphen/>
        <w:t>бы словарного состава русского языка». Нельзя не согласиться с выводом Ф. П. Филина: «Конечно, каждая наука имеет свои терминологические системы, многие звенья которых иноязычны, интернациональны и для непосвященных непонятны. Никто не может призывать к отказу от иноязычной терминологии, но все</w:t>
        <w:softHyphen/>
        <w:t>му должны быть свои пределы. Беспрецедентное в истории рус</w:t>
        <w:softHyphen/>
        <w:t>ского языка по своей массовости вторжение англицизмов в рус</w:t>
        <w:softHyphen/>
        <w:t>скую научно-техническую терминологию нельзя считать нормаль</w:t>
        <w:softHyphen/>
        <w:t>ным»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нутри каждой стилистической нормы возможны, а иногда и необходимы варианты. Ведь и каждый стиль неоднороден по жанрам, тематике и т. п. Имеются «пограничные зоны», в кото</w:t>
        <w:softHyphen/>
        <w:t>рых сталкиваются нормы разных стилей. Большую роль играет также форма проявления стиля—письменная или устная. Ещё А. М. Пешковский обратил внимание на то, что в устной форме научного стиля (в жанре лекции) и в разговорном стиле прояв</w:t>
        <w:softHyphen/>
        <w:t>ляется сходная, хотя и нетождественная, синтаксическая струк</w:t>
        <w:softHyphen/>
        <w:t>тура — «именительный представления»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аучный доклад и ученая статья, конечно, жанры одного стиля—научного, однако они проявляются в разных формах—уст</w:t>
        <w:softHyphen/>
        <w:t>ной и письменной, поэтому в каждом случае действуют свои варианты единой функционально-стилевой нормы. Доклад, осо</w:t>
        <w:softHyphen/>
        <w:t>бенно предназначенный для серьезной конференции, обычно пи</w:t>
        <w:softHyphen/>
        <w:t>шется полностью. В нем необходимы отточенность формулировок, логичность аргументации, иногда статистические данные, цита</w:t>
        <w:softHyphen/>
        <w:t>ты и т. п., т. е. все то, что надо передать не приблизительно, а точно. Требуется заранее прочитать написанный текст, чтобы убедиться, что он может быть произнесен за 20 (или 15) минут. Вместе с тем, готовя текст, следует ориентироваться на слушате</w:t>
        <w:softHyphen/>
        <w:t>ля, т. е. стремиться к синтаксическому разнообразию, к некото</w:t>
        <w:softHyphen/>
        <w:t>рому (в рамках нормы жанра) лексико-фразеологическому оживлению и, конечно же, избегать громоздких конструкций, не</w:t>
        <w:softHyphen/>
        <w:t>обычного употребления терминов. «И если текст рассчитан на прочтение, — пишет А. В. Чичерин, — это должно сказаться на его стиле: в обращенности к живым слушателям, в большем раз</w:t>
        <w:softHyphen/>
        <w:t>нообразии интонаций, которые в полной мере нужно реализовать в процессе чтения»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есомненно, что устная форма речи вносит необходимые кор</w:t>
        <w:softHyphen/>
        <w:t>рективы в стилистические нормы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свое время Г. О. Винокур считал важнейшим отличием письменной речи от устной то, что при ней человек «принужден думать о своем языке, выбирать слова и выражения, т. е. дейст</w:t>
        <w:softHyphen/>
        <w:t>вовать стилистически», — ведь «все мы, в известном смысле, бес</w:t>
        <w:softHyphen/>
        <w:t>помощны перед чистым листом бумаги». «К этому можно доба</w:t>
        <w:softHyphen/>
        <w:t>вить,—справедливо замечает В. Г. Костомаров,—что все мы в той же степени беспомощны перед микрофоном или на трибу</w:t>
        <w:softHyphen/>
        <w:t>не многолюдного собрания...». Поэтому устной публичной речи надо учить, как учат письменной форме различных стиле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«Как это ни парадоксально, на фоне бурно развивающейся общественной жизни, собраний, митингов, мы мало уделяли вни</w:t>
        <w:softHyphen/>
        <w:t>мания культуре публичной речи... мы и хотели бы говорить ярко и свободно, да фактически не можем: ведь этому надо специаль</w:t>
        <w:softHyphen/>
        <w:t>но учиться... А где и как учиться?</w:t>
      </w:r>
    </w:p>
    <w:p>
      <w:pPr>
        <w:pStyle w:val="Normal"/>
        <w:ind w:left="40" w:firstLine="320"/>
        <w:jc w:val="left"/>
        <w:rPr>
          <w:sz w:val="28"/>
        </w:rPr>
      </w:pPr>
      <w:r>
        <w:rPr>
          <w:sz w:val="28"/>
        </w:rPr>
        <w:t xml:space="preserve">Специально поставленного воспитания в этом плане у нас нет — ни дошкольного, ни школьного». </w:t>
      </w:r>
    </w:p>
    <w:p>
      <w:pPr>
        <w:pStyle w:val="Normal"/>
        <w:ind w:left="40" w:firstLine="320"/>
        <w:jc w:val="left"/>
        <w:rPr>
          <w:sz w:val="28"/>
        </w:rPr>
      </w:pPr>
      <w:r>
        <w:rPr>
          <w:sz w:val="28"/>
        </w:rPr>
        <w:t>Как известно, нормы таких стилей, как официально-деловой и разговорно-обиходной, имеют мало точек соприкосновения. Тем более недопустимо их смешение. По убеждению М. Н. Кожиной, «функционально-стилевая направленность при изучении языка уже в школе (так как именно в школе большинство людей фор</w:t>
        <w:softHyphen/>
        <w:t>мирует прежде всего свою культуру речи и получает стилистиче</w:t>
        <w:softHyphen/>
        <w:t>ские оценки) оградила бы нас от «канцелярита».</w:t>
      </w:r>
    </w:p>
    <w:p>
      <w:pPr>
        <w:pStyle w:val="Normal"/>
        <w:spacing w:before="40" w:after="0"/>
        <w:jc w:val="left"/>
        <w:rPr>
          <w:sz w:val="28"/>
        </w:rPr>
      </w:pPr>
      <w:r>
        <w:rPr>
          <w:sz w:val="28"/>
        </w:rPr>
        <w:t>«...Канцелярский жаргон,—писал с горечью К.И.Чуковский,—просочился даже в интимную речь... На таком жаргоне пишутся даже интимные письма. И что печальнее в тысячу раз, он усиленно прививается детям чуть не с мла</w:t>
        <w:softHyphen/>
        <w:t>денческих лет.</w:t>
      </w:r>
    </w:p>
    <w:p>
      <w:pPr>
        <w:pStyle w:val="Normal"/>
        <w:ind w:left="40" w:firstLine="240"/>
        <w:jc w:val="left"/>
        <w:rPr>
          <w:sz w:val="28"/>
        </w:rPr>
      </w:pPr>
      <w:r>
        <w:rPr>
          <w:sz w:val="28"/>
        </w:rPr>
        <w:t>В газете «Известия»... приводилось письмо, которое одна восьмилетняя школьница написала родному отцу:</w:t>
      </w:r>
    </w:p>
    <w:p>
      <w:pPr>
        <w:pStyle w:val="Normal"/>
        <w:ind w:left="40" w:firstLine="340"/>
        <w:jc w:val="left"/>
        <w:rPr>
          <w:sz w:val="28"/>
        </w:rPr>
      </w:pPr>
      <w:r>
        <w:rPr>
          <w:sz w:val="28"/>
        </w:rPr>
        <w:t>«Дорогой папа! Поздравляю тебя с днем рождения, желаю новых дости</w:t>
        <w:softHyphen/>
        <w:t>жений в труде, успехов в работе и личной жизни. Твоя дочь Оля».</w:t>
      </w:r>
    </w:p>
    <w:p>
      <w:pPr>
        <w:pStyle w:val="Normal"/>
        <w:ind w:left="40" w:firstLine="340"/>
        <w:jc w:val="left"/>
        <w:rPr>
          <w:sz w:val="28"/>
        </w:rPr>
      </w:pPr>
      <w:r>
        <w:rPr>
          <w:sz w:val="28"/>
        </w:rPr>
        <w:t>Отец был огорчен и раздосадован: «Как будто телеграмму от месткома получил, честное слово»... Письмо действительно бюрократическое, черствое, глубоко равнодушное, без единой живой интонации».</w:t>
      </w:r>
    </w:p>
    <w:p>
      <w:pPr>
        <w:pStyle w:val="Normal"/>
        <w:spacing w:before="120" w:after="0"/>
        <w:ind w:firstLine="300"/>
        <w:jc w:val="left"/>
        <w:rPr>
          <w:sz w:val="28"/>
        </w:rPr>
      </w:pPr>
      <w:r>
        <w:rPr>
          <w:sz w:val="28"/>
        </w:rPr>
        <w:t>Нормы публицистического стиля, как уже отмечалось, весьма широки, однако включение элементов канцелярского стиля в язык газеты грозит приглушить присущий ей экспрессивный на</w:t>
        <w:softHyphen/>
        <w:t>строй. Т. Г. Винокур приводит строки из письма одного препода</w:t>
        <w:softHyphen/>
        <w:t>вателя русского языка: «Если статья собственного корреспонден</w:t>
        <w:softHyphen/>
        <w:t>та из Тбилиси в газете «Советский спорт» начинается фразой: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«Состоянию массово-физкультурной спортивной работы было по</w:t>
        <w:softHyphen/>
        <w:t>священо собрание физкультурного актива», то вторую фразу этой статьи читать уже никто не будет, а читатель, быть может, совсем потеряет интерес к газете».</w:t>
      </w:r>
    </w:p>
    <w:p>
      <w:pPr>
        <w:pStyle w:val="Normal"/>
        <w:ind w:left="40" w:firstLine="280"/>
        <w:jc w:val="left"/>
        <w:rPr>
          <w:sz w:val="28"/>
        </w:rPr>
      </w:pPr>
      <w:r>
        <w:rPr>
          <w:sz w:val="28"/>
        </w:rPr>
        <w:t xml:space="preserve">Недопустимы канцеляризмы и в произведениях поэтического характера.                     </w:t>
      </w:r>
    </w:p>
    <w:p>
      <w:pPr>
        <w:pStyle w:val="Normal"/>
        <w:spacing w:before="40" w:after="0"/>
        <w:ind w:left="40" w:firstLine="340"/>
        <w:jc w:val="left"/>
        <w:rPr>
          <w:sz w:val="28"/>
        </w:rPr>
      </w:pPr>
      <w:r>
        <w:rPr>
          <w:sz w:val="28"/>
        </w:rPr>
        <w:t>«Помню, как смеялся А. М. Горький,— вспоминает К. И. Чуковский,— ког</w:t>
        <w:softHyphen/>
        <w:t>да бывший сенатор, почтенный старик, уверявший его, что умеет переводить с «десяти языков», принес в издательство «Всемирная литература» такой пе</w:t>
        <w:softHyphen/>
        <w:t>ревод романтической сказки: «За неимением красной розы, жизнь моя будет разбита».</w:t>
      </w:r>
    </w:p>
    <w:p>
      <w:pPr>
        <w:pStyle w:val="Normal"/>
        <w:ind w:left="40" w:firstLine="340"/>
        <w:jc w:val="left"/>
        <w:rPr>
          <w:sz w:val="28"/>
        </w:rPr>
      </w:pPr>
      <w:r>
        <w:rPr>
          <w:sz w:val="28"/>
        </w:rPr>
        <w:t>Горький указал ему, что канцелярский оборот «за неимением» неуместен в романтической сказке. Старик согласился и написал по-другому: «Ввиду от</w:t>
        <w:softHyphen/>
        <w:t>сутствия красной розы жизнь моя будет разбита», чем доказал полную свою непригодность для перевода романтических сказок.</w:t>
      </w:r>
    </w:p>
    <w:p>
      <w:pPr>
        <w:pStyle w:val="Normal"/>
        <w:ind w:left="40" w:firstLine="340"/>
        <w:jc w:val="left"/>
        <w:rPr>
          <w:sz w:val="28"/>
        </w:rPr>
      </w:pPr>
      <w:r>
        <w:rPr>
          <w:sz w:val="28"/>
        </w:rPr>
        <w:t>Этим стилем перевел он весь текст: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Мне нужна красная роза, и я добуду себе таковую».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</w:rPr>
        <w:t>«А что касается моего сердца, то оно отдано принцу».</w:t>
      </w:r>
    </w:p>
    <w:p>
      <w:pPr>
        <w:pStyle w:val="Normal"/>
        <w:ind w:firstLine="300"/>
        <w:jc w:val="left"/>
        <w:rPr>
          <w:sz w:val="28"/>
        </w:rPr>
      </w:pPr>
      <w:r>
        <w:rPr>
          <w:sz w:val="28"/>
        </w:rPr>
        <w:t>«За неимением», «ввиду отсутствия», «что касается»—все это было необ</w:t>
        <w:softHyphen/>
        <w:t>ходимо в тех казенных бумагах, которые всю жизнь подписывал почтенный се</w:t>
        <w:softHyphen/>
        <w:t xml:space="preserve">натор, но в сказке Оскара Уайльда это кажется бездарною чушью». </w:t>
      </w:r>
    </w:p>
    <w:p>
      <w:pPr>
        <w:pStyle w:val="2"/>
        <w:rPr/>
      </w:pPr>
      <w:r>
        <w:rPr/>
        <w:t>Таким образом, каждый функциональный стиль имеет свои стилевые, или стилистические, нормы, которые варьируются в зависимости от разновидности стиля, а также устной или пись</w:t>
        <w:softHyphen/>
        <w:t>менной формы его проявления. Стилистические нормы представ</w:t>
        <w:softHyphen/>
        <w:t>ляют собой функционально-речевые ответвления литературно-языковой нормы, поэтому рассмотрение литературной нормы вне функционально-стилевого аспекта будет неполным и односторон</w:t>
        <w:softHyphen/>
        <w:t>ним. Нельзя не согласиться с М. Н. Кожиной, что само «понятие функциональной нормы (хотя бы практическое) важно воспиты</w:t>
        <w:softHyphen/>
        <w:t xml:space="preserve">вать уже в школе». </w:t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</w:rPr>
        <w:t>СВОЕОБРАЗИЕ ЛЕКСИЧЕСКОЙ НОРМЫ</w:t>
      </w:r>
    </w:p>
    <w:p>
      <w:pPr>
        <w:pStyle w:val="TextBodyIndent"/>
        <w:rPr/>
      </w:pPr>
      <w:r>
        <w:rPr/>
        <w:t>Своеобразие лексической нормы обусловлено особенностями лексического уровня языка по сравнению с другими уровнями — фонетическим, морфемным и синтаксическим. Примечательной особенностью лексики является ее непосредственная обращен</w:t>
        <w:softHyphen/>
        <w:t>ность к внеязыковой действительности, поэтому лексика, как от</w:t>
        <w:softHyphen/>
        <w:t>мечает Д. Н. Шмелев, «должна представлять собой открытую и незамкнутую систему. ...С указанной особенностью лексики внутренне связана ее другая существенная особенность—подвиж</w:t>
        <w:softHyphen/>
        <w:t>ность». Поэтому словарный состав «по существу и не очерчен в каждый момент существования с достаточной определенностью... Нужно добавить, что лексика—это единственная сфера языка, которая открыта для всевозможных индивидуальных и окказиональных образований». Д. Н. Шмелев отмечает еще одну отли</w:t>
        <w:softHyphen/>
        <w:t>чительную черту лексики — ее «семантическую неопределенность»: «...в значительном числе случаев лексическое значение слова невозможно охарактеризовать с полной определенно</w:t>
        <w:softHyphen/>
        <w:t>стью» .</w:t>
      </w:r>
    </w:p>
    <w:p>
      <w:pPr>
        <w:pStyle w:val="Normal"/>
        <w:ind w:left="40" w:firstLine="320"/>
        <w:jc w:val="left"/>
        <w:rPr>
          <w:sz w:val="28"/>
        </w:rPr>
      </w:pPr>
      <w:r>
        <w:rPr>
          <w:sz w:val="28"/>
        </w:rPr>
        <w:t>Как известно, в качестве одного из критериев нормы выдви</w:t>
        <w:softHyphen/>
        <w:t>гается длительность существования языкового явления. Данный критерий не может быть применен к лексике в целом. Ведь но</w:t>
        <w:softHyphen/>
        <w:t>вации вовсе не образуют какую-то автономную сферу, отграни</w:t>
        <w:softHyphen/>
        <w:t>ченную от «основной» части лексики. Как раз наоборот. «Новое» переплетается со «старым», и нередко возникает «вопрос о том, как определить реальные критерии того, что новое, развивающее</w:t>
        <w:softHyphen/>
        <w:t>ся значение уже стало основным, а устаревшее значение оттес</w:t>
        <w:softHyphen/>
        <w:t>нено на второй план». Так, например, слово варяги (в древней Руси так называли скандинавских выходцев, объединявшихся в вооруженные отряды для торговли и разбоя, нередко оседавших на Руси и служивших в княжеских дружинах), несомненно, от</w:t>
        <w:softHyphen/>
        <w:t>носится к разряду историзмов, однако вряд ли оно окончательно исчезло из современного языкового сознания, иначе на основе его значения не возникло бы в последние годы в разговорной речи новое значение—«о работнике, взятом, принятом на ра</w:t>
        <w:softHyphen/>
        <w:t>боту со стороны», ср.: «Кадры, кадры нужны. На варягов рассчитывать нечего. Не едут из Москвы и Ленинграда. Вся на</w:t>
        <w:softHyphen/>
        <w:t xml:space="preserve">дежда на молодежь, выпускников» (Васин М. На сухопутном корабле).        </w:t>
      </w:r>
    </w:p>
    <w:p>
      <w:pPr>
        <w:pStyle w:val="Normal"/>
        <w:ind w:left="40" w:firstLine="320"/>
        <w:jc w:val="left"/>
        <w:rPr>
          <w:sz w:val="28"/>
        </w:rPr>
      </w:pPr>
      <w:r>
        <w:rPr>
          <w:sz w:val="28"/>
        </w:rPr>
        <w:t>Другой критерией нормативности—соответствие моделям языка — без определенных уточнений также неприменим к лек</w:t>
        <w:softHyphen/>
        <w:t>сике. Многие лексические явления, хотя они и подчинены внут</w:t>
        <w:softHyphen/>
        <w:t>ренним закономерностям лексической системы, носят индивиду</w:t>
        <w:softHyphen/>
        <w:t>альный, единичный характер, подаются «списком», т. е. опреде</w:t>
        <w:softHyphen/>
        <w:t>ляются «особо для каждого отдельного факта языка в словарном порядке».</w:t>
      </w:r>
    </w:p>
    <w:p>
      <w:pPr>
        <w:pStyle w:val="Normal"/>
        <w:jc w:val="left"/>
        <w:rPr/>
      </w:pPr>
      <w:r>
        <w:rPr>
          <w:sz w:val="28"/>
        </w:rPr>
        <w:t>Однако и нормативно-стилистический словарь не может слу</w:t>
        <w:softHyphen/>
        <w:t>жить универсальным и безупречным справочником при определе</w:t>
        <w:softHyphen/>
        <w:t>нии нормативности-ненормативности того или иного лексического факта. Вместе с тем и словари новых слов не в состоянии дать нормативную оценку. Так, редакторы словаря-справочника «Но</w:t>
        <w:softHyphen/>
        <w:t>вые слова и значения» Н.З. Котелова и Ю. С. Сорокин полагают, что «срок жизни» включенных в словарь слов «недостаточен для суждения о принадлежности их к литературному языку». К та</w:t>
        <w:softHyphen/>
        <w:t>ким словам относятся, например</w:t>
      </w:r>
      <w:r>
        <w:rPr>
          <w:sz w:val="28"/>
          <w:lang w:val="en-US"/>
        </w:rPr>
        <w:t>:</w:t>
      </w:r>
      <w:r>
        <w:rPr>
          <w:sz w:val="28"/>
        </w:rPr>
        <w:t xml:space="preserve"> бескондукторный, биокрем, водообеспеченность,  кинодилогия,  сверхплотный,  цветомузык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Динамический характер лексики заставляет искать и динами</w:t>
        <w:softHyphen/>
        <w:t>ческие критерии ее нормативности. Представляется, что разраба</w:t>
        <w:softHyphen/>
        <w:t>тываемая в последнее время динамическая теория нормы обра</w:t>
        <w:softHyphen/>
        <w:t>щена в первую очередь к такому наиболее подвижному уровню языка, каким является лексик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Л. И. Скворцов, говоря о динамической теории нормы, пред</w:t>
        <w:softHyphen/>
        <w:t>лагает дифференцировать норму на «воплощенную (реализован</w:t>
        <w:softHyphen/>
        <w:t>ную)» и «невоплощенную (потенциальную, реализуемую)». «Вто</w:t>
        <w:softHyphen/>
        <w:t>рая творится с учетом первой, с оглядкой на нее и подравниваясь под нее»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ормативность в лексике, особенно применительно к ново</w:t>
        <w:softHyphen/>
        <w:t>образованиям, связана с коммуникативной и эстетической целе</w:t>
        <w:softHyphen/>
        <w:t>сообразностью употребления лексических средств. Со своей сто</w:t>
        <w:softHyphen/>
        <w:t>роны, лексические средства должны соответствовать воплощен</w:t>
        <w:softHyphen/>
        <w:t>ной или потенциальной норме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от одна из возможных иллюстраций. Как-то в печати по</w:t>
        <w:softHyphen/>
        <w:t>явилось слово авиадевушка: «Никита встал, прошел по проходу в закуток между первым и вторым салонами—пристанище стю</w:t>
        <w:softHyphen/>
        <w:t>ардесс. Вибрация и грохот были здесь очень сильными. Но две авиадевушки болтали непринужденно, не повышая голоса, и, кажется, отлично слышали друг друга» (Дворкин И. Восемь ча</w:t>
        <w:softHyphen/>
        <w:t>сов полета.—«Нева», 1973, № 3, с. 100). Это новообразование входит в парадигму стюардесса—бортпроводница—авиадевуш</w:t>
        <w:softHyphen/>
        <w:t>ка. С собственно коммуникативной точки зрения это слово, может быть, и не является необходимым, однако с точки зрения допол</w:t>
        <w:softHyphen/>
        <w:t>нительной, стилистической информации оно вполне оправданно и в принципе не нарушает трехчленность стилистической парадигмы, являясь ее разговорным членом. Своеобразие лексической нормы, таким образом, непо</w:t>
        <w:softHyphen/>
        <w:t>средственно отражается на характере лексико-стилистической нормы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32"/>
          <w:lang w:val="en-US"/>
        </w:rPr>
        <w:t xml:space="preserve">                         </w:t>
      </w:r>
      <w:r>
        <w:rPr>
          <w:sz w:val="32"/>
        </w:rPr>
        <w:t>СПИСОК ЛИТЕРАТУРЫ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ind w:left="680" w:hanging="360"/>
        <w:jc w:val="left"/>
        <w:rPr>
          <w:sz w:val="32"/>
          <w:lang w:val="en-US"/>
        </w:rPr>
      </w:pPr>
      <w:r>
        <w:rPr>
          <w:sz w:val="28"/>
        </w:rPr>
        <w:t xml:space="preserve">Русский язык. Стилистика. Москва. </w:t>
      </w:r>
      <w:r>
        <w:rPr>
          <w:sz w:val="28"/>
          <w:lang w:val="en-US"/>
        </w:rPr>
        <w:t>“</w:t>
      </w:r>
      <w:r>
        <w:rPr>
          <w:sz w:val="28"/>
        </w:rPr>
        <w:t>Просвещение</w:t>
      </w:r>
      <w:r>
        <w:rPr>
          <w:sz w:val="28"/>
          <w:lang w:val="en-US"/>
        </w:rPr>
        <w:t>”1980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ind w:left="680" w:hanging="360"/>
        <w:jc w:val="left"/>
        <w:rPr>
          <w:sz w:val="32"/>
          <w:lang w:val="en-US"/>
        </w:rPr>
      </w:pPr>
      <w:r>
        <w:rPr>
          <w:sz w:val="28"/>
          <w:lang w:val="en-US"/>
        </w:rPr>
        <w:t>Анализ художественного текста. Вып. 1. М.,1979г.(гл. ред. Н.М.Шанск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ind w:left="680" w:hanging="360"/>
        <w:jc w:val="left"/>
        <w:rPr>
          <w:sz w:val="32"/>
          <w:lang w:val="en-US"/>
        </w:rPr>
      </w:pPr>
      <w:r>
        <w:rPr>
          <w:sz w:val="28"/>
          <w:lang w:val="en-US"/>
        </w:rPr>
        <w:t>Художественная речь. Поспелов Г.Н. М., 1981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ind w:left="680" w:hanging="360"/>
        <w:jc w:val="left"/>
        <w:rPr>
          <w:sz w:val="28"/>
          <w:lang w:val="en-US"/>
        </w:rPr>
      </w:pPr>
      <w:r>
        <w:rPr>
          <w:sz w:val="28"/>
          <w:lang w:val="en-US"/>
        </w:rPr>
        <w:t>Современная разговорная речь и ее особенности. Сиротина О.Б. М., 1984г.</w:t>
      </w:r>
    </w:p>
    <w:sectPr>
      <w:headerReference w:type="default" r:id="rId2"/>
      <w:type w:val="nextPage"/>
      <w:pgSz w:w="11906" w:h="16820"/>
      <w:pgMar w:left="1701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2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—"/>
      <w:lvlJc w:val="left"/>
      <w:pPr>
        <w:tabs>
          <w:tab w:val="num" w:pos="680"/>
        </w:tabs>
        <w:ind w:left="6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60" w:after="0"/>
      <w:ind w:left="40" w:firstLine="320"/>
      <w:jc w:val="left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140" w:after="0"/>
      <w:jc w:val="left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20:34:00Z</dcterms:created>
  <dc:creator>Fantom</dc:creator>
  <dc:description/>
  <dc:language>en-US</dc:language>
  <cp:lastModifiedBy>Fantom</cp:lastModifiedBy>
  <dcterms:modified xsi:type="dcterms:W3CDTF">1999-12-10T10:59:00Z</dcterms:modified>
  <cp:revision>3</cp:revision>
  <dc:subject/>
  <dc:title/>
</cp:coreProperties>
</file>