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32"/>
        </w:rPr>
        <w:t xml:space="preserve">                      </w:t>
      </w:r>
      <w:r>
        <w:rPr>
          <w:sz w:val="32"/>
        </w:rPr>
        <w:t>ПЛАН     РАБОТЫ</w:t>
      </w:r>
      <w:r>
        <w:rPr>
          <w:sz w:val="36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Современный литературный русский……………………………...1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Книжный литературный язык………………………………………2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Разговорная разновидность русского литературного языка……...2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Язык художественной литературы…………………………………3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Литературно-языковая норма и стилистическая норма…………..4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Новообразования…………………………………………………….7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Своеобразие лексической нормы………………………………….10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Список литературы………………………………………………...1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>
          <w:lang w:val="ru-RU"/>
        </w:rPr>
        <w:t xml:space="preserve">            </w:t>
      </w:r>
      <w:r>
        <w:rPr/>
        <w:t xml:space="preserve">НОВОМОСКОВСКИЙ СТРОИТЕЛЬНЫЙ    </w:t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       </w:t>
      </w:r>
      <w:r>
        <w:rPr>
          <w:sz w:val="36"/>
          <w:lang w:val="en-US"/>
        </w:rPr>
        <w:t>ТЕХНИКУ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22:13:00Z</dcterms:created>
  <dc:creator>Fantom</dc:creator>
  <dc:description/>
  <dc:language>en-US</dc:language>
  <cp:lastModifiedBy>Fantom</cp:lastModifiedBy>
  <dcterms:modified xsi:type="dcterms:W3CDTF">1999-12-09T22:34:00Z</dcterms:modified>
  <cp:revision>1</cp:revision>
  <dc:subject/>
  <dc:title>                      ПЛАН     РАБОТЫ:</dc:title>
</cp:coreProperties>
</file>