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left"/>
        <w:rPr/>
      </w:pPr>
      <w:r>
        <w:rPr/>
        <w:t xml:space="preserve"> </w:t>
      </w:r>
      <w:r>
        <w:rPr>
          <w:lang w:val="en-US"/>
        </w:rPr>
        <w:t xml:space="preserve">                                           </w:t>
      </w:r>
      <w:r>
        <w:rPr>
          <w:sz w:val="28"/>
        </w:rPr>
        <w:t>Функциональные стили речи.</w:t>
      </w:r>
    </w:p>
    <w:p>
      <w:pPr>
        <w:pStyle w:val="Normal"/>
        <w:spacing w:lineRule="auto" w:line="312"/>
        <w:ind w:firstLine="851"/>
        <w:rPr/>
      </w:pPr>
      <w:r>
        <w:rPr>
          <w:sz w:val="28"/>
        </w:rPr>
        <w:t xml:space="preserve">Слово </w:t>
      </w:r>
      <w:r>
        <w:rPr>
          <w:i/>
          <w:sz w:val="28"/>
        </w:rPr>
        <w:t>стиль</w:t>
      </w:r>
      <w:r>
        <w:rPr>
          <w:sz w:val="28"/>
        </w:rPr>
        <w:t xml:space="preserve"> происходит от греческого </w:t>
      </w:r>
      <w:r>
        <w:rPr>
          <w:i/>
          <w:sz w:val="28"/>
        </w:rPr>
        <w:t>стилос —</w:t>
      </w:r>
      <w:r>
        <w:rPr>
          <w:sz w:val="28"/>
        </w:rPr>
        <w:t xml:space="preserve"> палочка. В древности и в средние века писали стержнем из ме</w:t>
        <w:softHyphen/>
        <w:t>талла, кости, дерева. Один конец стержня был заострён</w:t>
        <w:softHyphen/>
        <w:t>ным, им писали (на сырых глиняных плитках, на вощеных до</w:t>
        <w:softHyphen/>
        <w:t>щечках, на берёсте); другой — в виде лопаточки, им, повернув стержень — «стиль», «стирали» неудачно написанное. Чем чаще поворачивали стиль, чем чаще стирали неудачно написанное, т. е. чем требовательнее был автор к своему сочинению, тем лучше, совершеннее оно получалось. Отсюда — выражение «Часто пере</w:t>
        <w:softHyphen/>
        <w:t>вёртывай стиль» (Горации), т. е. исправляй, «отделывай сочине</w:t>
        <w:softHyphen/>
        <w:t>ние» (Н. Кошанский).</w:t>
      </w:r>
    </w:p>
    <w:p>
      <w:pPr>
        <w:pStyle w:val="Normal"/>
        <w:ind w:firstLine="709"/>
        <w:jc w:val="left"/>
        <w:rPr>
          <w:sz w:val="28"/>
          <w:lang w:val="en-US"/>
        </w:rPr>
      </w:pPr>
      <w:r>
        <w:rPr>
          <w:sz w:val="28"/>
        </w:rPr>
        <w:t xml:space="preserve">Происхождение слова </w:t>
      </w:r>
      <w:r>
        <w:rPr>
          <w:i/>
          <w:sz w:val="28"/>
        </w:rPr>
        <w:t>стиль</w:t>
      </w:r>
      <w:r>
        <w:rPr>
          <w:sz w:val="28"/>
        </w:rPr>
        <w:t xml:space="preserve"> проясняет суть стилистики. А именно: стилистика всегда связана с проблемой выбора. Одну и ту же мысль можно выразить и так, и по-другому, и по-третьему... А как лучше? Поискам лучшего, оптимального варианта выраже</w:t>
        <w:softHyphen/>
        <w:t>ния мыслей (в данных конкретных условиях) и учит стили</w:t>
        <w:softHyphen/>
        <w:t>стика — наука о стилях.</w:t>
      </w:r>
    </w:p>
    <w:p>
      <w:pPr>
        <w:pStyle w:val="Normal"/>
        <w:ind w:firstLine="567"/>
        <w:jc w:val="left"/>
        <w:rPr/>
      </w:pPr>
      <w:r>
        <w:rPr/>
        <w:t xml:space="preserve"> </w:t>
      </w:r>
      <w:r>
        <w:rPr>
          <w:sz w:val="28"/>
        </w:rPr>
        <w:t>Язык как явление социальное выполняет различные функции, связанные с той или иной сферой человеческой деятельности. Важней</w:t>
        <w:softHyphen/>
        <w:t>шие общественные функции языка следующие: 1)общение, 2)сообщение и 3) воздействие. Для реализации этих функций исторически сложились и оформились отдельные разновидности языка, характеризующиеся наличием в каждой из них особых лексико-фразеологических, частично и синтаксических, средств, исполь</w:t>
        <w:softHyphen/>
        <w:t xml:space="preserve">зуемых исключительно или преимущественно в данной разновидности языка. Эти разновидности называются функциональными стилям </w:t>
      </w:r>
    </w:p>
    <w:p>
      <w:pPr>
        <w:pStyle w:val="Normal"/>
        <w:jc w:val="left"/>
        <w:rPr>
          <w:sz w:val="28"/>
        </w:rPr>
      </w:pPr>
      <w:r>
        <w:rPr>
          <w:b/>
          <w:i/>
          <w:sz w:val="28"/>
        </w:rPr>
        <w:t xml:space="preserve">         </w:t>
      </w:r>
      <w:r>
        <w:rPr>
          <w:b/>
          <w:i/>
          <w:sz w:val="28"/>
        </w:rPr>
        <w:t>В соответствии с названными выше функциями языка выделяются следующие стили: разговорный (функция общения), науч</w:t>
        <w:softHyphen/>
        <w:t>ный и официально-деловой (функция сообщения), публицистический и литературно-художест</w:t>
        <w:softHyphen/>
        <w:t>венный (функция воздействия</w:t>
      </w:r>
      <w:r>
        <w:rPr>
          <w:b/>
          <w:i/>
          <w:sz w:val="28"/>
          <w:lang w:val="en-US"/>
        </w:rPr>
        <w:t>)</w:t>
      </w:r>
      <w:r>
        <w:rPr>
          <w:sz w:val="28"/>
        </w:rPr>
        <w:t xml:space="preserve"> </w:t>
      </w:r>
      <w:r>
        <w:rPr>
          <w:sz w:val="28"/>
        </w:rPr>
        <w:object w:dxaOrig="6975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.75pt;height:96pt" filled="f" o:ole="">
            <v:imagedata r:id="rId3" o:title=""/>
          </v:shape>
          <o:OLEObject Type="Embed" ProgID="" ShapeID="ole_rId2" DrawAspect="Content" ObjectID="_1120455367" r:id="rId2"/>
        </w:objec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Функциональные стили могут быть разбиты на две группы, связанные с особыми типами речи.</w:t>
      </w:r>
    </w:p>
    <w:p>
      <w:pPr>
        <w:pStyle w:val="Normal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b/>
          <w:sz w:val="28"/>
        </w:rPr>
        <w:t>Научный стиль</w:t>
      </w:r>
    </w:p>
    <w:p>
      <w:pPr>
        <w:pStyle w:val="Normal"/>
        <w:jc w:val="left"/>
        <w:rPr/>
      </w:pPr>
      <w:r>
        <w:rPr>
          <w:sz w:val="28"/>
        </w:rPr>
        <w:t xml:space="preserve">          </w:t>
      </w:r>
      <w:r>
        <w:rPr>
          <w:sz w:val="28"/>
        </w:rPr>
        <w:t>Первую группу, в которую вхо</w:t>
        <w:softHyphen/>
        <w:t>дят стили научный, публицистический и официально-деловой (о лите</w:t>
        <w:softHyphen/>
        <w:t xml:space="preserve">ратурно-художественном стиле </w:t>
      </w:r>
      <w:r>
        <w:rPr>
          <w:i/>
          <w:sz w:val="28"/>
        </w:rPr>
        <w:t>в</w:t>
      </w:r>
      <w:r>
        <w:rPr>
          <w:sz w:val="28"/>
        </w:rPr>
        <w:t xml:space="preserve"> дальнейшем будет </w:t>
      </w:r>
      <w:r>
        <w:rPr>
          <w:i/>
          <w:sz w:val="28"/>
        </w:rPr>
        <w:t xml:space="preserve">сказано особо), </w:t>
      </w:r>
      <w:r>
        <w:rPr>
          <w:sz w:val="28"/>
        </w:rPr>
        <w:t xml:space="preserve">характеризует монологическая речь; для второй группы, образуемой разнообразными видами разговорного стиля, типичной формой является диалогическая речь. 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Первая группа — это книжные стили, вторая — стиль разговорный Научный стиль как—было—уже—сказано, принадлежит к числу книжных стилей литературного языка, которым присущ ряд общих условий функционирования и языковых особенностей: предваритель</w:t>
        <w:softHyphen/>
        <w:t>ное обдумывание высказывания, монологический его характер, стро</w:t>
        <w:softHyphen/>
        <w:t>гий отбор языковых средств, тяготение к нормированной речи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В России научный язык и стиль начал складываться в первые деся</w:t>
        <w:softHyphen/>
        <w:t>тилетия XVIII в., когда авторы научных книг и переводчики стали создавать русскую научную терминологию. Во второй половине этого века благодаря работам М. В. Ломоносова и его учеников формирова</w:t>
        <w:softHyphen/>
        <w:t>ние научного стиля сделало шаг вперед, но окончательно он сложился во второй половине XIX в. вместе с научной деятельностью крупней</w:t>
        <w:softHyphen/>
        <w:t>ших ученых этого времени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Научный стиль имеет ряд общих черт, проявляющихся независимо от характера самих наук (естественных, точных, гуманитарных) и различий между жанрами высказывания (монография, научная статья, доклад, учебник и т. д.), что дает возможность говорить о специфике стиля в целом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Стиль научных работ определяется, в конечном счете, их содержа</w:t>
        <w:softHyphen/>
        <w:t>нием и целями научного сообщения — по возможности точно и полно объяснить факты окружающей нас действительности, показать при</w:t>
        <w:softHyphen/>
        <w:t>чинно-следственные связи между явлениями, выявить закономерности исторического развития и т. д. Научный стиль характеризуется логи</w:t>
        <w:softHyphen/>
        <w:t>ческой последовательностью изложения, упорядоченной системой связей между частями высказывания, стремлением авторов к точности, сжатости, однозначности выражения при сохранении насыщенности содержания.        Характерной чертой стиля научных работ является их насыщен</w:t>
        <w:softHyphen/>
        <w:t>ность терминами, в частности интернациональными. Не следует, однако, переоценивать степень этой насыщенности: в среднем тер</w:t>
        <w:softHyphen/>
        <w:t>минологическая лексика обычно составляет 15—25 процентов общей лексики, использованной в работе.</w:t>
      </w:r>
    </w:p>
    <w:p>
      <w:pPr>
        <w:pStyle w:val="Normal"/>
        <w:jc w:val="left"/>
        <w:rPr/>
      </w:pPr>
      <w:r>
        <w:rPr>
          <w:sz w:val="28"/>
        </w:rPr>
        <w:t xml:space="preserve">Большую роль в стиле научных работ играет использование в них абстрактной лексике, </w:t>
      </w:r>
      <w:r>
        <w:rPr>
          <w:i/>
          <w:sz w:val="28"/>
        </w:rPr>
        <w:t>фактор, развитие, творчество, самосознание, осмысление, движение, выражение, длитель</w:t>
        <w:softHyphen/>
        <w:t>ность, интенсивность, течение</w:t>
      </w:r>
      <w:r>
        <w:rPr>
          <w:sz w:val="28"/>
        </w:rPr>
        <w:t xml:space="preserve"> и </w:t>
      </w:r>
      <w:r>
        <w:rPr>
          <w:i/>
          <w:sz w:val="28"/>
        </w:rPr>
        <w:t>др</w:t>
      </w:r>
      <w:r>
        <w:rPr>
          <w:sz w:val="28"/>
        </w:rPr>
        <w:t>. Слова употреблены в прямом (номинативном) значении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Научный стиль имеет свою фразеологию, куда можно отнести со</w:t>
        <w:softHyphen/>
        <w:t xml:space="preserve">ставные термины </w:t>
      </w:r>
      <w:r>
        <w:rPr>
          <w:i/>
          <w:sz w:val="28"/>
        </w:rPr>
        <w:t>(грудная жаба, солнечное сплетение, щитовидная железа, прямой угол, точка пересечения, наклонная плоскость точка)</w:t>
      </w:r>
    </w:p>
    <w:p>
      <w:pPr>
        <w:pStyle w:val="Normal"/>
        <w:jc w:val="left"/>
        <w:rPr/>
      </w:pPr>
      <w:r>
        <w:rPr>
          <w:sz w:val="28"/>
        </w:rPr>
        <w:t>В научных работах часто встречается употребление формы един</w:t>
        <w:softHyphen/>
        <w:t xml:space="preserve">ственного числа имен существительных в значении множественного. Например: </w:t>
      </w:r>
      <w:r>
        <w:rPr>
          <w:i/>
          <w:sz w:val="28"/>
        </w:rPr>
        <w:t>Волк — хищное животное из рода собак</w:t>
      </w:r>
      <w:r>
        <w:rPr>
          <w:sz w:val="28"/>
        </w:rPr>
        <w:t xml:space="preserve"> (называется целый класс предметов с указанием их характерных признаков)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В научно-технической литературе вещественные и отвлеченные существительные нередко употребляются в форме множественного числа. Например: </w:t>
      </w:r>
      <w:r>
        <w:rPr>
          <w:i/>
          <w:sz w:val="28"/>
        </w:rPr>
        <w:t>смазочные масла, высококачественные стали,</w:t>
      </w:r>
    </w:p>
    <w:p>
      <w:pPr>
        <w:pStyle w:val="Normal"/>
        <w:jc w:val="left"/>
        <w:rPr/>
      </w:pPr>
      <w:r>
        <w:rPr>
          <w:sz w:val="28"/>
        </w:rPr>
        <w:t>Широко используются в научных работах имена прилагательные, уточняющие содержание понятия указанием на различные его при</w:t>
        <w:softHyphen/>
        <w:t>знаки и тем самым выполняющие терминологическую функцию. На</w:t>
        <w:softHyphen/>
        <w:t>пример, А. Е. Ферсман в книге «Занимательная минералогия» называет большое количество разновидностей зеленого цвета, в которые окра</w:t>
        <w:softHyphen/>
        <w:t xml:space="preserve">шены камни: </w:t>
      </w:r>
      <w:r>
        <w:rPr>
          <w:i/>
          <w:sz w:val="28"/>
        </w:rPr>
        <w:t>бирюзово-зеленый, бутылочно-зеленый, золотисто-зеленый, изумрудно-зеленый, оливково-зеленый, травяно-зеленый, яблочно-зеле</w:t>
        <w:softHyphen/>
        <w:t>ный;</w:t>
      </w:r>
      <w:r>
        <w:rPr>
          <w:sz w:val="28"/>
        </w:rPr>
        <w:t xml:space="preserve"> также </w:t>
      </w:r>
      <w:r>
        <w:rPr>
          <w:i/>
          <w:sz w:val="28"/>
        </w:rPr>
        <w:t>бледно-зеленый, голубовато-зеленый, грязно-зеленый, густо-зеленый, серовато-зеленый, синевато-зеленый, ярко-зеленый</w:t>
      </w:r>
      <w:r>
        <w:rPr>
          <w:sz w:val="28"/>
        </w:rPr>
        <w:t xml:space="preserve"> и мн. др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Из синтаксических особенностей научного стиля следует отметить тенденцию к сложным построениям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полне естественно, что в научной литературе находят себе место разные типы сложных предложений, представляющих собой емкую форму для выражения сложных мыслей. Например, в исследовании по вопросам эстетики читаем: «Особое и неповторимое своеобразие му</w:t>
        <w:softHyphen/>
        <w:t>зыки среди других видов искусства определяется тем, что, стремясь, как и каждый вид искусства, к наиболее широкому и всестороннему охвату действительности и ее эстетической оценке, она осуществляет это, непосредственно обращаясь к духовной содержательности мира человеческих переживаний, которые она с необычайной силой активизирует в своем слушателе»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В сложных предложениях, используемых в научных текстах, часто встречаются составные подчинительные союзы, характерные для книж</w:t>
        <w:softHyphen/>
        <w:t xml:space="preserve">ной речи вообще: </w:t>
      </w:r>
      <w:r>
        <w:rPr>
          <w:i/>
          <w:sz w:val="28"/>
        </w:rPr>
        <w:t>благодаря тому что; вследствие того что; ввиду того что; в связи с тем что; в силу того что; несмотря на то что;</w:t>
      </w:r>
    </w:p>
    <w:p>
      <w:pPr>
        <w:pStyle w:val="Normal"/>
        <w:jc w:val="left"/>
        <w:rPr/>
      </w:pPr>
      <w:r>
        <w:rPr>
          <w:i/>
          <w:sz w:val="28"/>
        </w:rPr>
        <w:t>в то время как; между тем как; тогда, как</w:t>
      </w:r>
      <w:r>
        <w:rPr>
          <w:sz w:val="28"/>
        </w:rPr>
        <w:t xml:space="preserve"> и др., позволяющие более точно, чем простые причинные, уступительные, временные союзы, выявить отношения между частями сложного предложения.</w:t>
      </w:r>
    </w:p>
    <w:p>
      <w:pPr>
        <w:pStyle w:val="Normal"/>
        <w:jc w:val="left"/>
        <w:rPr/>
      </w:pPr>
      <w:r>
        <w:rPr>
          <w:sz w:val="28"/>
        </w:rPr>
        <w:t xml:space="preserve">Для связи частей текста, в частности абзацев, имеющих тесную логическую связь друг с другом и четкое построение, используются слова и сочетания, указывающие на эту связь: </w:t>
      </w:r>
      <w:r>
        <w:rPr>
          <w:i/>
          <w:sz w:val="28"/>
        </w:rPr>
        <w:t>поэтому, при этом, сна</w:t>
        <w:softHyphen/>
        <w:t>чала, затем, в заключение, таким образом, итак, следовательно</w:t>
      </w:r>
      <w:r>
        <w:rPr>
          <w:sz w:val="28"/>
        </w:rPr>
        <w:t xml:space="preserve"> и др.</w:t>
      </w:r>
    </w:p>
    <w:p>
      <w:pPr>
        <w:pStyle w:val="Normal"/>
        <w:jc w:val="left"/>
        <w:rPr/>
      </w:pPr>
      <w:r>
        <w:rPr>
          <w:sz w:val="28"/>
        </w:rPr>
        <w:t xml:space="preserve">Средствами связи частей текста служат также вводные слова и сочетания </w:t>
      </w:r>
      <w:r>
        <w:rPr>
          <w:i/>
          <w:sz w:val="28"/>
        </w:rPr>
        <w:t>во-первых, во-вторых,  наконец, с одной стороны, с другой стороны</w:t>
      </w:r>
      <w:r>
        <w:rPr>
          <w:sz w:val="28"/>
        </w:rPr>
        <w:t xml:space="preserve"> и т. д., указывающие на последовательность изложения.</w:t>
      </w:r>
      <w:r>
        <w:rPr>
          <w:b/>
          <w:sz w:val="28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Официально-деловой стиль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реди книжных стилей языка официально-деловой стиль выделяется своей относительной устойчивостью и замкнутостью. С течением вре</w:t>
        <w:softHyphen/>
        <w:t>мени он, естественно, подвергается некоторым изменениям, вызван</w:t>
        <w:softHyphen/>
        <w:t>ным характером самого содержания, но многие его черты, исторически сложившиеся жанры, специфическая лексика, фразеология, синтак</w:t>
        <w:softHyphen/>
        <w:t>сические обороты придают ему в целом консервативный характер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Характерной чертой официально-делового стиля является нали</w:t>
        <w:softHyphen/>
        <w:t>чие в нем многочисленных речевых стандартов — клише. Если в других стилях шаблонизированные обороты нередко выступают как стилисти</w:t>
        <w:softHyphen/>
        <w:t>ческий недостаток, то в официально-деловом стиле в большинстве случаев они воспринимаются как вполне естественная его принадлеж</w:t>
        <w:softHyphen/>
        <w:t>ность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Многие виды деловых документов имеют общепринятые формы из</w:t>
        <w:softHyphen/>
        <w:t>ложения и расположения материала, а это, несомненно, облегчает и упрощает пользование ими. Не случайно в тех или иных случаях деловой практики используются готовые бланки, которые нужно только заполнять. Даже конверты принято надписывать в определенном по</w:t>
        <w:softHyphen/>
        <w:t>рядке (различном в разных странах, но твердо установленном в ка</w:t>
        <w:softHyphen/>
        <w:t>ждой из них), и это имеет свое преимущество и для пишущих, и для почтовых работников. Поэтому все те речевые клише, которые упро</w:t>
        <w:softHyphen/>
        <w:t>щают и ускоряют деловую коммуникацию, вполне в ней уместны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Официально-деловой стиль — это стиль документов: международ</w:t>
        <w:softHyphen/>
        <w:t>ных договоров, государственных актов, юридических законов, поста</w:t>
        <w:softHyphen/>
        <w:t>новлений, уставов, инструкций, служебной переписки, деловых бумаг и т. д. Несмотря на различия в содержании и разнообразие жанров, официально-деловой стиль в целом характеризуется рядом общих черт. К ним относятся: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) сжатость, компактность изложения, экономное использование языковых средств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2) стандартное расположение материала, нередкая обязательность формы (удостоверение личности, различного рода дипломы, свидетель</w:t>
        <w:softHyphen/>
        <w:t>ства о рождении и браке, денежные документы и т. д.), употребление присущих этому стилю клише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3) широкое использование терминологии, номенклатурных наиме</w:t>
        <w:softHyphen/>
        <w:t>нований (юридических, дипломатических, военных, административных и др.), наличие особого запаса лексики и фразеологии (официальной, канцелярской), включение в текст сложносокращенных слов, аббре</w:t>
        <w:softHyphen/>
        <w:t>виатур;</w:t>
      </w:r>
    </w:p>
    <w:p>
      <w:pPr>
        <w:pStyle w:val="Normal"/>
        <w:jc w:val="left"/>
        <w:rPr/>
      </w:pPr>
      <w:r>
        <w:rPr>
          <w:sz w:val="28"/>
        </w:rPr>
        <w:t>4) частое употребление отглагольных существительных, отымен</w:t>
        <w:softHyphen/>
        <w:t xml:space="preserve">ных предлогов </w:t>
      </w:r>
      <w:r>
        <w:rPr>
          <w:i/>
          <w:sz w:val="28"/>
        </w:rPr>
        <w:t>(на основании, в отношении, в соответствии с, в деле, в силу, в целях, за счет, по линии</w:t>
      </w:r>
      <w:r>
        <w:rPr>
          <w:sz w:val="28"/>
        </w:rPr>
        <w:t xml:space="preserve"> и др.), сложных союзов </w:t>
      </w:r>
      <w:r>
        <w:rPr>
          <w:i/>
          <w:sz w:val="28"/>
        </w:rPr>
        <w:t>(вследствие того что, ввиду того что, в связи с тем что, в силу того что</w:t>
      </w:r>
      <w:r>
        <w:rPr>
          <w:sz w:val="28"/>
        </w:rPr>
        <w:t xml:space="preserve"> и др.), а также различных устойчивых словосочетаний, служащих для связи частей сложного предложения </w:t>
      </w:r>
      <w:r>
        <w:rPr>
          <w:i/>
          <w:sz w:val="28"/>
        </w:rPr>
        <w:t>(на случай, если ...; на том основании, что ...; по той причине, что</w:t>
      </w:r>
      <w:r>
        <w:rPr>
          <w:sz w:val="28"/>
        </w:rPr>
        <w:t xml:space="preserve"> ...; </w:t>
      </w:r>
      <w:r>
        <w:rPr>
          <w:i/>
          <w:sz w:val="28"/>
        </w:rPr>
        <w:t>с тем условием, что ...; таким обра</w:t>
        <w:softHyphen/>
        <w:t>зом, что ...; то обстоятельство, что ...; тот факт, что ...</w:t>
      </w:r>
      <w:r>
        <w:rPr>
          <w:sz w:val="28"/>
        </w:rPr>
        <w:t xml:space="preserve"> и т. п.)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5) повествовательный характер изложения, использование номи</w:t>
        <w:softHyphen/>
        <w:t>нативных предложений с перечислением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6) прямой порядок слов в предложении как преобладающий принцип его конструирования;                                      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7) тенденция к употреблению сложных предложений, отражающих логическое подчинение одних фактов другим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8) почти полное отсутствие эмоционально-экспрессивных речевых средств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9) слабая индивидуализация стиля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Неоднородность тематики и разнообразие жанров позволяют выделить в рассматриваемом стиле две разновидности: официально-документальный стиль и обиходно-деловой стиль. </w:t>
      </w:r>
    </w:p>
    <w:p>
      <w:pPr>
        <w:pStyle w:val="Normal"/>
        <w:jc w:val="left"/>
        <w:rPr/>
      </w:pPr>
      <w:r>
        <w:rPr>
          <w:sz w:val="28"/>
        </w:rPr>
        <w:t xml:space="preserve">В свою очередь, в первом можно выделить язык законодательных до-  документов, связанных с деятельностью государственных органов, и </w:t>
      </w:r>
      <w:r>
        <w:rPr>
          <w:i/>
          <w:sz w:val="28"/>
          <w:vertAlign w:val="superscript"/>
        </w:rPr>
        <w:t xml:space="preserve"> </w:t>
      </w:r>
      <w:r>
        <w:rPr>
          <w:sz w:val="28"/>
        </w:rPr>
        <w:t>язык дипломатических актов, связанных с международными отноше</w:t>
        <w:softHyphen/>
        <w:t>ниями. В обиходно-деловом стиле различаются по содержанию, жанрам и по характеру используемых языковых средств служебная переписка между учреждениями и организациями, с одной стороны, и частные деловые бумаги — с другой.</w:t>
      </w:r>
    </w:p>
    <w:p>
      <w:pPr>
        <w:pStyle w:val="Normal"/>
        <w:jc w:val="left"/>
        <w:rPr/>
      </w:pPr>
      <w:r>
        <w:rPr>
          <w:sz w:val="28"/>
        </w:rPr>
        <w:t>Язык законодательных документов включает в себя лексику и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фразеологию государственного права, гражданского права, уголовного права, кодекса законов о труде, кодекса законов о браке и семье 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и т. д. К ней примыкает лексика и фразеология, связанная с работой  административных органов, служебной деятельностью граждан и т. д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Примерами документов этой разновидности официально-делового стиля могут служить приводимые ниже отрывки.</w:t>
      </w:r>
    </w:p>
    <w:p>
      <w:pPr>
        <w:pStyle w:val="Normal"/>
        <w:jc w:val="left"/>
        <w:rPr>
          <w:i/>
          <w:i/>
          <w:sz w:val="28"/>
        </w:rPr>
      </w:pPr>
      <w:r>
        <w:rPr>
          <w:i/>
          <w:sz w:val="28"/>
        </w:rPr>
        <w:t>Положение о выборах в Верховный Совет СССР</w:t>
      </w:r>
    </w:p>
    <w:p>
      <w:pPr>
        <w:pStyle w:val="Normal"/>
        <w:jc w:val="left"/>
        <w:rPr>
          <w:i/>
          <w:i/>
          <w:sz w:val="28"/>
        </w:rPr>
      </w:pPr>
      <w:r>
        <w:rPr>
          <w:i/>
          <w:sz w:val="28"/>
        </w:rPr>
        <w:t>Статья 3. Депутатом Верховного Совета СССР может быть избран каждый граж</w:t>
        <w:softHyphen/>
        <w:t>данин СССР, достигший 23 лет, независимо от расовой и национальной принадлежности, пола, вероисповедания, образовательного ценза, оседлости, социального проис</w:t>
        <w:softHyphen/>
        <w:t xml:space="preserve">хождения, имущественного положения и прошлой деятельности. </w:t>
      </w:r>
    </w:p>
    <w:p>
      <w:pPr>
        <w:pStyle w:val="Normal"/>
        <w:jc w:val="left"/>
        <w:rPr/>
      </w:pPr>
      <w:r>
        <w:rPr>
          <w:b/>
          <w:i/>
          <w:sz w:val="28"/>
        </w:rPr>
        <w:t xml:space="preserve">       </w:t>
      </w:r>
      <w:r>
        <w:rPr>
          <w:sz w:val="28"/>
        </w:rPr>
        <w:t>В другой разновидности официально-делового стиля — обиходно-деловом стиле, как было уже сказано, находят свое отражение служеб</w:t>
        <w:softHyphen/>
        <w:t>ная переписка (деловое письмо, коммерческая корреспонденция), официальные деловые бумаги (справка, удостоверение, акт, протокол), частные деловые бумаги (заявление, доверенность, расписка, автобиография, счет и др.). Все они характеризуются известной стандартиза</w:t>
        <w:softHyphen/>
        <w:t>цией, облегчающей их составление и использование и рассчитанной на экономию языковых средств, на устранение неоправданной информа</w:t>
        <w:softHyphen/>
        <w:t>ционной избыточности Приводим образцы некоторых деловых бумаг.</w:t>
      </w:r>
    </w:p>
    <w:p>
      <w:pPr>
        <w:pStyle w:val="Normal"/>
        <w:jc w:val="left"/>
        <w:rPr/>
      </w:pPr>
      <w:r>
        <w:rPr>
          <w:sz w:val="28"/>
        </w:rPr>
        <w:t xml:space="preserve">                                            </w:t>
      </w:r>
      <w:r>
        <w:rPr>
          <w:i/>
          <w:sz w:val="28"/>
        </w:rPr>
        <w:t>Заявление</w:t>
      </w:r>
    </w:p>
    <w:p>
      <w:pPr>
        <w:pStyle w:val="Normal"/>
        <w:jc w:val="left"/>
        <w:rPr>
          <w:i/>
          <w:i/>
          <w:sz w:val="28"/>
        </w:rPr>
      </w:pPr>
      <w:r>
        <w:rPr>
          <w:i/>
          <w:sz w:val="28"/>
        </w:rPr>
        <w:t>Прошу Вас предоставить мне недельный отпуск для поездки домой по семейным обстоятельствам.</w:t>
      </w:r>
    </w:p>
    <w:p>
      <w:pPr>
        <w:pStyle w:val="Normal"/>
        <w:jc w:val="left"/>
        <w:rPr>
          <w:i/>
          <w:i/>
          <w:sz w:val="28"/>
        </w:rPr>
      </w:pPr>
      <w:r>
        <w:rPr>
          <w:i/>
          <w:sz w:val="28"/>
        </w:rPr>
        <w:t xml:space="preserve">Прилагаю письмо с сообщением о болезни моей матери. 10 января 1974 г. </w:t>
      </w:r>
    </w:p>
    <w:p>
      <w:pPr>
        <w:pStyle w:val="Normal"/>
        <w:jc w:val="left"/>
        <w:rPr>
          <w:i/>
          <w:i/>
          <w:sz w:val="28"/>
        </w:rPr>
      </w:pPr>
      <w:r>
        <w:rPr>
          <w:i/>
          <w:sz w:val="28"/>
        </w:rPr>
        <w:t xml:space="preserve">                       </w:t>
      </w:r>
      <w:r>
        <w:rPr>
          <w:i/>
          <w:sz w:val="28"/>
        </w:rPr>
        <w:t>(подпись)</w:t>
      </w:r>
    </w:p>
    <w:p>
      <w:pPr>
        <w:pStyle w:val="Normal"/>
        <w:jc w:val="left"/>
        <w:rPr/>
      </w:pPr>
      <w:r>
        <w:rPr>
          <w:i/>
          <w:sz w:val="28"/>
        </w:rPr>
        <w:t xml:space="preserve">         </w:t>
      </w:r>
      <w:r>
        <w:rPr>
          <w:sz w:val="28"/>
        </w:rPr>
        <w:t xml:space="preserve">                         </w:t>
      </w:r>
      <w:r>
        <w:rPr>
          <w:b/>
          <w:sz w:val="28"/>
        </w:rPr>
        <w:t xml:space="preserve">Публицистический  стиль. </w:t>
      </w:r>
    </w:p>
    <w:p>
      <w:pPr>
        <w:pStyle w:val="Normal"/>
        <w:jc w:val="left"/>
        <w:rPr/>
      </w:pPr>
      <w:r>
        <w:rPr>
          <w:i/>
          <w:sz w:val="28"/>
        </w:rPr>
        <w:t xml:space="preserve">         </w:t>
      </w:r>
      <w:r>
        <w:rPr>
          <w:sz w:val="28"/>
        </w:rPr>
        <w:t>B публицистическом стиле реализуется функция воздействия агитации и пропаганды, с которой совмещается функция чисто ин</w:t>
        <w:softHyphen/>
        <w:t>формативная (сообщение новостей). В публицистических произведе</w:t>
        <w:softHyphen/>
        <w:t>ниях затрагиваются вопросы весьма широкой тематики — любые ак</w:t>
        <w:softHyphen/>
        <w:t>туальные вопросы современности, представляющие интерес для обще</w:t>
        <w:softHyphen/>
        <w:t>ства: политические, экономические, моральные, философские, вопросы культуры, воспитания, повседневного быта. Публицистический стиль находит применение в общественно-политической литературе, перио</w:t>
        <w:softHyphen/>
        <w:t>дической печати (газетах, журналах), политических выступлениях, ре</w:t>
        <w:softHyphen/>
        <w:t>чах на собраниях и т. д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В рамках публицистического стиля широкое распространение полу</w:t>
        <w:softHyphen/>
        <w:t>чила его газетно-журнальная разновидность. К основным чертам языка газеты относятся: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) экономия языковых средств, лаконичность изложения при информативной насыщенности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2) отбор языковых средств с установкой на их доходчивость (га</w:t>
        <w:softHyphen/>
        <w:t>зета — наиболее распространенный вид массовой информации)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3) наличие общественно-политической лексики и фразеологии, переосмысление лексики других стилей (в частности, терминологиче</w:t>
        <w:softHyphen/>
        <w:t>ской лексики) для целей публицистики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4) использование характерных для данного стиля речевых стерео</w:t>
        <w:softHyphen/>
        <w:t>типов, клише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5) жанровое разнообразие и связанное с этим разнообразие стили</w:t>
        <w:softHyphen/>
        <w:t>стического использования языковых средств: многозначности слова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ресурсов словообразования (авторские неологизмы), эмоционально-экспрессивной лексики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6) совмещение черт публицистического стиля с чертами других стилей (научного, официально-делового, литературно-художествен</w:t>
        <w:softHyphen/>
        <w:t>ного, разговорного), обусловленное разнообразием тематики и жанров;</w:t>
      </w:r>
    </w:p>
    <w:p>
      <w:pPr>
        <w:pStyle w:val="Normal"/>
        <w:jc w:val="left"/>
        <w:rPr/>
      </w:pPr>
      <w:r>
        <w:rPr>
          <w:sz w:val="28"/>
        </w:rPr>
        <w:t>7) использование изобразительно-выразительных средств языка, в частности средств стилистического синтаксиса (риторические во</w:t>
        <w:softHyphen/>
        <w:t xml:space="preserve">просы </w:t>
      </w:r>
      <w:r>
        <w:rPr>
          <w:i/>
          <w:sz w:val="28"/>
        </w:rPr>
        <w:t>и</w:t>
      </w:r>
      <w:r>
        <w:rPr>
          <w:smallCaps/>
          <w:sz w:val="28"/>
        </w:rPr>
        <w:t xml:space="preserve"> </w:t>
      </w:r>
      <w:r>
        <w:rPr>
          <w:sz w:val="28"/>
        </w:rPr>
        <w:t>восклицания, параллелизм построения, повторы, инверсия и т. д.</w:t>
      </w:r>
    </w:p>
    <w:p>
      <w:pPr>
        <w:pStyle w:val="Normal"/>
        <w:jc w:val="left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       </w:t>
      </w:r>
      <w:r>
        <w:rPr>
          <w:sz w:val="28"/>
        </w:rPr>
        <w:t xml:space="preserve">Значительную часть лексики газетного стиля составляют общелитературные слова и различные термины (науки, военного дела, искусства, спорта): и те и другие в соответствующем контексте могут переосмысливаться и приобретать публицистическую окраску.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а</w:t>
        <w:softHyphen/>
        <w:t xml:space="preserve">пример: </w:t>
      </w:r>
      <w:r>
        <w:rPr>
          <w:i/>
          <w:sz w:val="28"/>
        </w:rPr>
        <w:t>арена политической борьбы, армия безработных, борьба против колониализма, военные круги, газетные магнаты, дело мира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ногие публицистические жанры (очерк, фельетон, памфлет, поле</w:t>
        <w:softHyphen/>
        <w:t>мическая статья) характеризуются свободным использованием" всех ресурсов национального языка, включая его изобразительно-вырази</w:t>
        <w:softHyphen/>
        <w:t>тельные средства (эпитеты, метафоры, сравнения, различные стилисти</w:t>
        <w:softHyphen/>
        <w:t>ческие фигуры). Нередко произведения публицистики отличаются большой эмоционально-экспрессивной насыщенностью, проникнуты пафосом высоких гражданских чувств, и сила их воздействия органи</w:t>
        <w:softHyphen/>
        <w:t>чески связана с яркостью и образностью языка. Примером такого стиля может служить знаменитое «Письмо к Гоголю» Белинского, в котором автор с гневом, страстностью, душевной болью говорит о политических заблуждениях великого писателя. Ниже приводятся в качестве образца подобного стиля отрывки из публицистической статьи А. Н. Толстого «Москве угрожает враг».</w:t>
      </w:r>
    </w:p>
    <w:p>
      <w:pPr>
        <w:pStyle w:val="Normal"/>
        <w:jc w:val="left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Настанет час, когда мы перейдем к решающей фазе войны — наступательному удару по германскому фронту. Но чтобы перейти к этой фазе войны, нужно сейчас, и немедленно, остановить врага.</w:t>
      </w:r>
    </w:p>
    <w:p>
      <w:pPr>
        <w:pStyle w:val="2"/>
        <w:rPr/>
      </w:pPr>
      <w:r>
        <w:rPr/>
        <w:t>Ленинград нашел в себе величие духа. Ленинград сурово, организованно и твердо принял на себя чудовищный удар германских танковых и стрелковых корпусов. Ленинградцы, красноармейцы, балтийские моряки отбросили их и жестоко приоста</w:t>
        <w:softHyphen/>
        <w:t>новили наступление. Сейчас здесь немецкий фронт, истекающий кровью, медленно начинает пятиться.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собенность языка художественной литературы составляют: 1) единство коммуникативной и эстетической функций, 2) многостильность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3) широкое использование изобразительно-выразительных средств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4) проявление творческой индивидуальности автора. К этому добавим, что язык художественной литературы оказывает большое влияние на развитие литературного языка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Не все указанные черты являются специфической принадлежностью художественного стиля. Как было уже сказано выше, только эстети</w:t>
        <w:softHyphen/>
        <w:t>ческая функция полностью относится к нему. Что касается других черт, то они в большей или меньшей степени встречаются и в других стилях. Так, изобразительно-выразительные средства языка находим во многих жанрах публицистического стиля или в научно-популярной литературе. Индивидуальный слог автора встречаем и в языке науки, и в языке общественно-политических работ. Литературный язык — это не только язык художественной литературы, но и язык науки, язык периодической печати, язык государственных учреждений, язык школы и т. д., на его развитие оказывает сильное влияние разговорная речь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Будучи только частью общелитературного языка, язык художест</w:t>
        <w:softHyphen/>
        <w:t>венной литературы вместе с тем выходит за его пределы: для создания «местного колорита», речевой характеристики действующих лиц, а также в качестве средства выразительности в художественной литера</w:t>
        <w:softHyphen/>
        <w:t>туре используются диалектные слова, социальную среду характеризуют употребленные в тексте слова жаргонные, профессиональные, просто</w:t>
        <w:softHyphen/>
        <w:t>речные и т. д. Со стилистической целью используются также архаиз</w:t>
        <w:softHyphen/>
        <w:t>мы — слова, выпавшие из актива языка, замененные современными синонимами. Их основное назначение в художественной литературе — создать исторический колорит эпохи. Они употребляются и для других целей — придают речи оттенок торжественности, патетичность, слу</w:t>
        <w:softHyphen/>
        <w:t>жат средством создания иронии, сатиры, пародии, окрашивают вы</w:t>
        <w:softHyphen/>
        <w:t>сказывание в шутливые тона, но в этих функциях архаизмы находят применение не только в художественной литературе: они встречаются также в публицистических статьях, газетных фельетонах, в эпистоляр</w:t>
        <w:softHyphen/>
        <w:t>ном жанре и т. д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Нередко художественный стиль противопоставляют научному. В основе этого противопоставления лежат разные типы мышления — научного (при помощи понятий) и художественного (при помощи обра</w:t>
        <w:softHyphen/>
        <w:t>зов). Разные формы познания и отражения действительности находят свое выражение в использовании различных языковых средств</w:t>
      </w:r>
    </w:p>
    <w:p>
      <w:pPr>
        <w:pStyle w:val="Normal"/>
        <w:jc w:val="left"/>
        <w:rPr/>
      </w:pPr>
      <w:r>
        <w:rPr>
          <w:sz w:val="28"/>
        </w:rPr>
        <w:t xml:space="preserve">                                  </w:t>
      </w:r>
      <w:r>
        <w:rPr>
          <w:b/>
          <w:sz w:val="28"/>
        </w:rPr>
        <w:t>Разговорный стиль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азговорный стиль противопоставлен книжным стилям в целом. Ему одному присуща функция общения, он образует систему, имеющую свои особенности на всех ярусах языковой структуры: в фонетике (точнее, в произношении и интонации), лексике, фразеологии, слово</w:t>
        <w:softHyphen/>
        <w:t xml:space="preserve">образовании, морфологии, синтаксисе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Термин «разговорный стиль» понимается двояко. С одной стороны, он употребляется для обозначения степени литературности речи и вклю</w:t>
        <w:softHyphen/>
        <w:t>чается в ряд: высокий (книжный) стиль — средний (нейтраль</w:t>
        <w:softHyphen/>
        <w:t>ный) стиль — сниженный (разговорный) стиль. Такое подразде</w:t>
        <w:softHyphen/>
        <w:t>ление удобно для описания лексики и применяется в виде соответ</w:t>
        <w:softHyphen/>
        <w:t>ствующих помет в словарях (слова нейтрального стиля даются без пометы). С другой стороны, этим же термином обозначается одна из функциональных разновидностей литературного языка. Для избежа</w:t>
        <w:softHyphen/>
        <w:t>ния неудобства, связанного с двузначностью термина, во втором значе</w:t>
        <w:softHyphen/>
        <w:t>нии часто используется термин «разговорная речь».  Разговорная речь противопоставляется книжной речи в целом, а не отдельным ее разновидностям, поэтому если употреблять термин «разговорный стиль», то нужно иметь в виду, что он наполняется иным содержанием, чем термины, называющие традиционно выделяемые функциональные стили (научный, официально-деловой, публицистиче</w:t>
        <w:softHyphen/>
        <w:t>ский). Разговорная речь представляет собой особую стилистически однородную, обособленную функциональную систему. Она характеризуется особыми условиями функцио</w:t>
        <w:softHyphen/>
        <w:t>нирования, к которым относятся отсутствие предварительного обду</w:t>
        <w:softHyphen/>
        <w:t>мывания высказывания и связанное с этим отсутствие предваритель</w:t>
        <w:softHyphen/>
        <w:t>ного отбора языкового материала, непосредственность речевого обще</w:t>
        <w:softHyphen/>
        <w:t>ния между его участниками, непринужденность речевого акта, связанная с отсутствием официальности в отношениях между ними и в самом характере высказывания. Большую роль играет контекст ситуации (обстановка речевого общения) и использование внеязыковых средств (мимика, жесты, реакция собеседника). К чисто языковым особенностям разговорной речи относятся использование внелексических средств (интонация — фразовое и эмфатическое (эмоционально-выразительное) ударение, паузы, темп речи, ритм и т. д.), широкое употребление обиходно-бытовой лексики и фразеологии, лексики эмо</w:t>
        <w:softHyphen/>
        <w:t>ционально-экспрессивной (включая частицы, междометия), разных разрядов вводных слов, своеобразие синтаксиса (эллиптические и неполные предложения различного типа, слова-обращения, слова-предложения, повторы слов, разрыв предложений вставными кон</w:t>
        <w:softHyphen/>
        <w:t>струкциями, ослабление и нарушение форм синтаксической связи между частями высказывания, присоединительные конструкции, пре</w:t>
        <w:softHyphen/>
        <w:t>обладание диалога и т. д.)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азговорной речи свойственна экспрессивность не только в лек</w:t>
        <w:softHyphen/>
        <w:t>сическом плане, но и в плане синтаксическом. Как указывается в одном исследовании, отрицательный ответ на вопрос «Успеем?» чаще всего оформляется такими вариантами: «Где там успеем!», «Куда там успе</w:t>
        <w:softHyphen/>
        <w:t>ем!», «Какое там успеем!», «Хорошенькое дело — успеем!», «Так тебе и успеем!», «Прямо — успели!», «Уж и успели!» и т. п., и весьма редко слышится ответ: «Нет, мы не успеем»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Разговорная речь помимо своей прямой функции средства общения выполняет и другие функции: в художественной литературе она ис</w:t>
        <w:softHyphen/>
        <w:t>пользуется для создания словесного портрета, для реалистического изображения быта той или иной социальной среды, в авторском по</w:t>
        <w:softHyphen/>
        <w:t>вествовании служит средством стилизации, при столкновении с эле</w:t>
        <w:softHyphen/>
        <w:t>ментами книжной речи может создавать комический эффект. Остановимся подробнее на отдельных сторонах разговорной речи.</w:t>
      </w:r>
    </w:p>
    <w:p>
      <w:pPr>
        <w:pStyle w:val="Heading1"/>
        <w:rPr/>
      </w:pPr>
      <w:r>
        <w:rPr/>
        <w:t xml:space="preserve">                             </w:t>
      </w:r>
      <w:r>
        <w:rPr/>
        <w:t>Произношение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В различных классификациях стилей произношения фигурирует и разговорный стиль. Особенностью его является, во-первых, то, что он, подобно высокому (книжному) стилю произноше</w:t>
        <w:softHyphen/>
        <w:t>ния, экспрессивно окрашен, в отличие от нейтрального стиля. Эта окраска разговорного стиля объясняется тем, что он связан с со</w:t>
        <w:softHyphen/>
        <w:t>ответствующим лексическим пластом (разговорной лексикой): раз</w:t>
        <w:softHyphen/>
        <w:t>говорные слова обычно произносятся по нормам разговорного стиля произношения . Во-вторых, разговорный произносительный стиль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i/>
          <w:sz w:val="28"/>
        </w:rPr>
        <w:t xml:space="preserve">                                                </w:t>
      </w:r>
      <w:r>
        <w:rPr>
          <w:b/>
          <w:i/>
          <w:sz w:val="28"/>
        </w:rPr>
        <w:t>Лексика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Разговорная лексика входит в состав лексики устной речи, упот</w:t>
        <w:softHyphen/>
        <w:t xml:space="preserve">ребляется она в непринужденной беседе и характеризуется различными оттенками экспрессивной окраски. Разговорные слова принадлежат к разным частям речи. </w:t>
      </w:r>
    </w:p>
    <w:p>
      <w:pPr>
        <w:pStyle w:val="Normal"/>
        <w:jc w:val="left"/>
        <w:rPr/>
      </w:pPr>
      <w:r>
        <w:rPr>
          <w:sz w:val="28"/>
        </w:rPr>
        <w:t xml:space="preserve">                                           </w:t>
      </w:r>
      <w:r>
        <w:rPr>
          <w:b/>
          <w:i/>
          <w:sz w:val="28"/>
        </w:rPr>
        <w:t>Фразеология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Значительную часть фразеологического фонда русского языка доставляет разговорная фразеология. Она, подобно разговорной лексике, стилистически весьма выразительна и содержит в себе разно</w:t>
        <w:softHyphen/>
        <w:t>образные экспрессивно-оценочные оттенки (иронический, пренебрежительный, шутливый и т. д.). Ее характеризует также структурное раз</w:t>
        <w:softHyphen/>
        <w:t xml:space="preserve">нообразие (различное сочетание именных и глагольных компонентов). Примерами разговорной фразеологии могут служить сочетания: </w:t>
      </w:r>
      <w:r>
        <w:rPr>
          <w:i/>
          <w:sz w:val="28"/>
        </w:rPr>
        <w:t>ад кромешный, без году неделя, ветер в голове, глядеть в оба, дело в шляпе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Словообразование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Для многих слов разговорной речи характерно их образование при помощи определенных аффиксов (в большинстве случаев — суф</w:t>
        <w:softHyphen/>
        <w:t xml:space="preserve">фиксов, реже — приставок) </w:t>
      </w:r>
    </w:p>
    <w:p>
      <w:pPr>
        <w:pStyle w:val="Normal"/>
        <w:jc w:val="left"/>
        <w:rPr/>
      </w:pPr>
      <w:r>
        <w:rPr>
          <w:sz w:val="28"/>
        </w:rPr>
        <w:t xml:space="preserve">                                                           </w:t>
      </w:r>
      <w:r>
        <w:rPr>
          <w:b/>
          <w:i/>
          <w:sz w:val="28"/>
        </w:rPr>
        <w:t>Синтаксис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Большим своеобразием отличается разговорный синтаксис. Ука</w:t>
        <w:softHyphen/>
        <w:t>занные выше условия реализации разговорной речи (неподготовлен</w:t>
        <w:softHyphen/>
        <w:t>ность высказывания, непринужденность речевого общения, влияние обстановки) с особой силой сказываются на ее синтаксическом строе. В зависимости от содержания высказывания, ситуации, уровня языко</w:t>
        <w:softHyphen/>
        <w:t>вого развития участников речевого акта используемые в разговорной речи синтаксические структуры существенно варьируются, могут приобретать индивидуальный характер, но в целом представляется возможным говорить о каких-то преобладающих моделях и характер</w:t>
        <w:softHyphen/>
        <w:t>ных чертах литературно-разговорного синтаксиса. К ним относятся: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. Преимущественное использование формы диалога.</w:t>
      </w:r>
    </w:p>
    <w:p>
      <w:pPr>
        <w:pStyle w:val="Normal"/>
        <w:jc w:val="left"/>
        <w:rPr/>
      </w:pPr>
      <w:r>
        <w:rPr>
          <w:i/>
          <w:sz w:val="28"/>
        </w:rPr>
        <w:t>2.</w:t>
      </w:r>
      <w:r>
        <w:rPr>
          <w:sz w:val="28"/>
        </w:rPr>
        <w:t xml:space="preserve"> Преобладание простых предложений, среди сложных чаще ис</w:t>
        <w:softHyphen/>
        <w:t>пользуются сложносочиненные и бессоюзные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3. Широкое использование вопросительных и восклицательных предложений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4. Употребление слов-предложений (утвердительных, отрицатель</w:t>
        <w:softHyphen/>
        <w:t xml:space="preserve">ных, побудительных и др.)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5. Использование в широком масштабе неполных предложений (в диалоге)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б. Перерывы в речи, вызванные разными причинами (подыскива</w:t>
        <w:softHyphen/>
        <w:t>нием нужного слова, волнением говорящего, неожиданным переходом от одной мысли к другой и т. д.)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7. Использование различных по значению вводных слов и словосочетаний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8. Использование вставных конструкций, разрывающих основное предложение и вносящих в него дополнительные сведения, замечания, уточнения, пояснения, поправки и т. д.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9. Использование присоединительных конструкций, представля</w:t>
        <w:softHyphen/>
        <w:t>ющих собой дополнительное высказывание, возникшее после того, как основное высказывание было уже сделано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0. Широкое использование эмоциональных и императивных междометий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1. Лексические повторы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2. Различного рода инверсии с целью подчеркнуть смысловую роль выделяемого в сообщении слова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3. Особые формы сказуемого (так называемое осложненное гла</w:t>
        <w:softHyphen/>
        <w:t>гольное сказуемое ). Сюда относятся: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а) повторение глагола-сказуемого для обозначения длительности действия например: </w:t>
      </w:r>
      <w:r>
        <w:rPr>
          <w:i/>
          <w:sz w:val="28"/>
        </w:rPr>
        <w:t>Погнал я лошадь:</w:t>
      </w:r>
      <w:r>
        <w:rPr>
          <w:b/>
          <w:i/>
          <w:sz w:val="28"/>
        </w:rPr>
        <w:t xml:space="preserve"> еду, еду —</w:t>
      </w:r>
      <w:r>
        <w:rPr>
          <w:i/>
          <w:sz w:val="28"/>
        </w:rPr>
        <w:t xml:space="preserve"> все выезду нет</w:t>
      </w:r>
    </w:p>
    <w:p>
      <w:pPr>
        <w:pStyle w:val="Normal"/>
        <w:jc w:val="left"/>
        <w:rPr/>
      </w:pPr>
      <w:r>
        <w:rPr>
          <w:i/>
          <w:sz w:val="28"/>
        </w:rPr>
        <w:t>6)</w:t>
      </w:r>
      <w:r>
        <w:rPr>
          <w:sz w:val="28"/>
        </w:rPr>
        <w:t xml:space="preserve"> повторение сказуемого с усилительной частицей </w:t>
      </w:r>
      <w:r>
        <w:rPr>
          <w:i/>
          <w:sz w:val="28"/>
        </w:rPr>
        <w:t>так</w:t>
      </w:r>
      <w:r>
        <w:rPr>
          <w:sz w:val="28"/>
        </w:rPr>
        <w:t xml:space="preserve"> для обозна</w:t>
        <w:softHyphen/>
        <w:t>чения интенсивного действия, полностью осуществленного.</w:t>
      </w:r>
    </w:p>
    <w:p>
      <w:pPr>
        <w:pStyle w:val="Normal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 xml:space="preserve">в) сочетание инфинитива с личной формой того же глагола (часто ей предшествует отрицание </w:t>
      </w:r>
      <w:r>
        <w:rPr>
          <w:i/>
          <w:sz w:val="28"/>
        </w:rPr>
        <w:t>не)</w:t>
      </w:r>
      <w:r>
        <w:rPr>
          <w:sz w:val="28"/>
        </w:rPr>
        <w:t xml:space="preserve"> для подчеркивания значения глагольного сказуемого.</w:t>
      </w:r>
    </w:p>
    <w:p>
      <w:pPr>
        <w:pStyle w:val="Normal"/>
        <w:jc w:val="left"/>
        <w:rPr/>
      </w:pPr>
      <w:r>
        <w:rPr>
          <w:i/>
          <w:sz w:val="28"/>
        </w:rPr>
        <w:t>г</w:t>
      </w:r>
      <w:r>
        <w:rPr>
          <w:sz w:val="28"/>
        </w:rPr>
        <w:t xml:space="preserve">) сочетание двух однокоренных глаголов и </w:t>
      </w:r>
      <w:r>
        <w:rPr>
          <w:i/>
          <w:sz w:val="28"/>
        </w:rPr>
        <w:t>отрицания</w:t>
      </w:r>
      <w:r>
        <w:rPr>
          <w:sz w:val="28"/>
        </w:rPr>
        <w:t xml:space="preserve"> </w:t>
      </w:r>
      <w:r>
        <w:rPr>
          <w:i/>
          <w:sz w:val="28"/>
        </w:rPr>
        <w:t>не</w:t>
      </w:r>
      <w:r>
        <w:rPr>
          <w:sz w:val="28"/>
        </w:rPr>
        <w:t xml:space="preserve"> между ними для указания на полноту, напряженность, длительность действия.</w:t>
      </w:r>
    </w:p>
    <w:p>
      <w:pPr>
        <w:pStyle w:val="Normal"/>
        <w:jc w:val="left"/>
        <w:rPr/>
      </w:pPr>
      <w:r>
        <w:rPr>
          <w:i/>
          <w:sz w:val="28"/>
        </w:rPr>
        <w:t>д</w:t>
      </w:r>
      <w:r>
        <w:rPr>
          <w:sz w:val="28"/>
        </w:rPr>
        <w:t xml:space="preserve">) сочетание глагола со значением состояния </w:t>
      </w:r>
      <w:r>
        <w:rPr>
          <w:i/>
          <w:sz w:val="28"/>
        </w:rPr>
        <w:t>(сидеть, стоять, лежать)</w:t>
      </w:r>
      <w:r>
        <w:rPr>
          <w:sz w:val="28"/>
        </w:rPr>
        <w:t xml:space="preserve"> или движения </w:t>
      </w:r>
      <w:r>
        <w:rPr>
          <w:i/>
          <w:sz w:val="28"/>
        </w:rPr>
        <w:t>(идти, ходить)</w:t>
      </w:r>
      <w:r>
        <w:rPr>
          <w:sz w:val="28"/>
        </w:rPr>
        <w:t xml:space="preserve"> и другого глагола в той же грамматической форме для указания на действие, осуществляемое субъектом в том или ином состоянии.</w:t>
      </w:r>
    </w:p>
    <w:p>
      <w:pPr>
        <w:pStyle w:val="Normal"/>
        <w:jc w:val="left"/>
        <w:rPr/>
      </w:pPr>
      <w:r>
        <w:rPr>
          <w:i/>
          <w:sz w:val="28"/>
        </w:rPr>
        <w:t>е</w:t>
      </w:r>
      <w:r>
        <w:rPr>
          <w:sz w:val="28"/>
        </w:rPr>
        <w:t xml:space="preserve">) сочетание глагола </w:t>
      </w:r>
      <w:r>
        <w:rPr>
          <w:i/>
          <w:sz w:val="28"/>
        </w:rPr>
        <w:t>взять</w:t>
      </w:r>
      <w:r>
        <w:rPr>
          <w:sz w:val="28"/>
        </w:rPr>
        <w:t xml:space="preserve"> и одинаковой формы другого глагола (между ними стоит союз </w:t>
      </w:r>
      <w:r>
        <w:rPr>
          <w:i/>
          <w:sz w:val="28"/>
        </w:rPr>
        <w:t>и, да, да и)</w:t>
      </w:r>
      <w:r>
        <w:rPr>
          <w:sz w:val="28"/>
        </w:rPr>
        <w:t xml:space="preserve"> для указания на действие как результат принятого субъектом решения, его личного желания. </w:t>
      </w:r>
    </w:p>
    <w:p>
      <w:pPr>
        <w:pStyle w:val="Normal"/>
        <w:jc w:val="left"/>
        <w:rPr/>
      </w:pPr>
      <w:r>
        <w:rPr>
          <w:sz w:val="28"/>
        </w:rPr>
        <w:t xml:space="preserve"> </w:t>
      </w:r>
      <w:r>
        <w:rPr>
          <w:i/>
          <w:sz w:val="28"/>
        </w:rPr>
        <w:t>ж</w:t>
      </w:r>
      <w:r>
        <w:rPr>
          <w:sz w:val="28"/>
        </w:rPr>
        <w:t xml:space="preserve">) сочетание оборота </w:t>
      </w:r>
      <w:r>
        <w:rPr>
          <w:i/>
          <w:sz w:val="28"/>
        </w:rPr>
        <w:t xml:space="preserve">только и делает, что (только и знает, что) </w:t>
      </w:r>
      <w:r>
        <w:rPr>
          <w:sz w:val="28"/>
        </w:rPr>
        <w:t>с другим глаголом в той же форме для указания на единственное и исключительное действие.</w:t>
      </w:r>
    </w:p>
    <w:p>
      <w:pPr>
        <w:pStyle w:val="Normal"/>
        <w:jc w:val="left"/>
        <w:rPr/>
      </w:pPr>
      <w:r>
        <w:rPr>
          <w:i/>
          <w:sz w:val="28"/>
        </w:rPr>
        <w:t>з</w:t>
      </w:r>
      <w:r>
        <w:rPr>
          <w:sz w:val="28"/>
        </w:rPr>
        <w:t xml:space="preserve">) сочетание глагола с частицей </w:t>
      </w:r>
      <w:r>
        <w:rPr>
          <w:i/>
          <w:sz w:val="28"/>
        </w:rPr>
        <w:t>знай (знай себе)</w:t>
      </w:r>
      <w:r>
        <w:rPr>
          <w:sz w:val="28"/>
        </w:rPr>
        <w:t xml:space="preserve"> для указания на действие, которое совершается, несмотря на неблагоприятные условия или препятствия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14. Имеется ряд особенностей в построении сложных предложений разговорной речи. </w:t>
      </w:r>
    </w:p>
    <w:p>
      <w:pPr>
        <w:pStyle w:val="Normal"/>
        <w:jc w:val="left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В разговорной речи встречаются сложные предложения, части которых связаны лексико-синтаксическими средствами: в первой части имеются оценочные слова </w:t>
      </w:r>
      <w:r>
        <w:rPr>
          <w:i/>
          <w:sz w:val="28"/>
        </w:rPr>
        <w:t>молодец, умница, глупец</w:t>
      </w:r>
      <w:r>
        <w:rPr>
          <w:sz w:val="28"/>
        </w:rPr>
        <w:t xml:space="preserve"> и т. д., а вторая часть служит для обоснования этой оценки, например: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Моло</w:t>
        <w:softHyphen/>
        <w:t>дец,</w:t>
      </w:r>
      <w:r>
        <w:rPr>
          <w:i/>
          <w:sz w:val="28"/>
        </w:rPr>
        <w:t xml:space="preserve"> что заступилась</w:t>
      </w:r>
      <w:r>
        <w:rPr>
          <w:sz w:val="28"/>
        </w:rPr>
        <w:t xml:space="preserve"> (Л. Толст.);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Дурак</w:t>
      </w:r>
      <w:r>
        <w:rPr>
          <w:i/>
          <w:sz w:val="28"/>
        </w:rPr>
        <w:t xml:space="preserve"> Петруха, что за тебя пошел</w:t>
      </w:r>
      <w:r>
        <w:rPr>
          <w:sz w:val="28"/>
        </w:rPr>
        <w:t xml:space="preserve"> (Л. Толст.)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</w:t>
      </w:r>
      <w:r>
        <w:rPr/>
        <w:t>Список  литературы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Грамматика русского языка, т.2, ч.1, М.,1954г.</w:t>
      </w:r>
    </w:p>
    <w:p>
      <w:pPr>
        <w:pStyle w:val="Normal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Русская разговорная речь. Саратов, 1970г.</w:t>
      </w:r>
    </w:p>
    <w:p>
      <w:pPr>
        <w:pStyle w:val="Normal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Костомаров В.Г. Русский язык на газетной полосе. М., 1971г.</w:t>
      </w:r>
    </w:p>
    <w:sectPr>
      <w:footerReference w:type="default" r:id="rId4"/>
      <w:type w:val="nextPage"/>
      <w:pgSz w:w="11906" w:h="16820"/>
      <w:pgMar w:left="1701" w:right="1134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R Cyr 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R Cyr MT" w:hAnsi="Times New Roman;Times NR Cyr MT" w:eastAsia="Times New Roman;Times NR Cyr MT" w:cs="Times New Roman;Times NR Cyr MT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400" w:after="0"/>
      <w:jc w:val="center"/>
    </w:pPr>
    <w:rPr>
      <w:rFonts w:ascii="Arial Narrow" w:hAnsi="Arial Narrow" w:eastAsia="Times New Roman;Times NR Cyr MT" w:cs="Arial Narrow"/>
      <w:i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;Times NR Cyr MT" w:cs="Arial"/>
      <w:b/>
      <w:color w:val="auto"/>
      <w:sz w:val="12"/>
      <w:szCs w:val="20"/>
      <w:lang w:eastAsia="ru-RU" w:val="en-US" w:bidi="hi-IN"/>
    </w:rPr>
  </w:style>
  <w:style w:type="paragraph" w:styleId="2">
    <w:name w:val="Основной текст 2"/>
    <w:basedOn w:val="Normal"/>
    <w:qFormat/>
    <w:pPr>
      <w:jc w:val="left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14:46:00Z</dcterms:created>
  <dc:creator>Fantom</dc:creator>
  <dc:description/>
  <dc:language>en-US</dc:language>
  <cp:lastModifiedBy>Fantom</cp:lastModifiedBy>
  <cp:lastPrinted>1999-12-06T18:13:00Z</cp:lastPrinted>
  <dcterms:modified xsi:type="dcterms:W3CDTF">1999-12-06T15:15:00Z</dcterms:modified>
  <cp:revision>3</cp:revision>
  <dc:subject/>
  <dc:title/>
</cp:coreProperties>
</file>