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«Превосходная должность – быть на земле человеком» – утверждение, которое лежит в основе всего творчества М. Горького.</w:t>
      </w:r>
    </w:p>
    <w:p>
      <w:pPr>
        <w:pStyle w:val="Normal"/>
        <w:numPr>
          <w:ilvl w:val="0"/>
          <w:numId w:val="1"/>
        </w:numPr>
        <w:rPr/>
      </w:pPr>
      <w:r>
        <w:rPr/>
        <w:t>Простота языка. Ранние романтические произведения Горького. Их отличительной способностью является то, что в них герой Горького – борец. Вера в человека, способного на самопожертвование составляет одно из свойств гуманизма писателя (на примере «Макара Чудры»).</w:t>
      </w:r>
    </w:p>
    <w:p>
      <w:pPr>
        <w:pStyle w:val="Normal"/>
        <w:numPr>
          <w:ilvl w:val="1"/>
          <w:numId w:val="1"/>
        </w:numPr>
        <w:rPr/>
      </w:pPr>
      <w:r>
        <w:rPr/>
        <w:t>Природа. Ее роль. Как благодаря действию природы герои реализуют себя.</w:t>
        <w:br/>
        <w:t>В действительности: с моря дул влажный холодный ветер, разнося по степи задумчивую мелодию песка, набегавшей на берег волны и шелеста прибрежных кустов. Изредка, его порывы приносили с собой сморщенные желтые листья и бросали их в костер раздувая пламя.</w:t>
        <w:br/>
        <w:t xml:space="preserve">      «Окружавшая нас тьма осенней ночи вздрагивала и, пугливо отодвигаясь, открывала на миг, слева – безграничную степь, справа – бесконечное море, и прямо против меня – фигуру Макара Чудры, старого цыгана…»</w:t>
        <w:br/>
        <w:t xml:space="preserve">      В рассказанном:</w:t>
        <w:br/>
        <w:t>«Вот из темноты…»</w:t>
        <w:br/>
        <w:t>«Ночь светлая, месяц серебром всю степь залил, и далеко все видно».</w:t>
        <w:br/>
        <w:t>«Усиливался дождь, и моря распевало мрачный и торжественный гимн гордой паре красавцев цыган…»</w:t>
        <w:br/>
        <w:t>«… по степи в темноте ночи…»</w:t>
      </w:r>
    </w:p>
    <w:p>
      <w:pPr>
        <w:pStyle w:val="Normal"/>
        <w:numPr>
          <w:ilvl w:val="1"/>
          <w:numId w:val="1"/>
        </w:numPr>
        <w:rPr/>
      </w:pPr>
      <w:r>
        <w:rPr/>
        <w:t>Связь реального действующего лица с «легендарным героем». Главные жизненные утверждения»</w:t>
        <w:br/>
        <w:t xml:space="preserve">     «Его рассказ о давнем былом приобретает характерные свойства легенды. Чем жить человеку? Тем могучим и прекрасным, что заключено в нем самом: силой его духа, величием его чувств, неукротимым стремлением к свободе. Пусть это стремление приведет к смерти, но путь оно будет, потому что это главное в жизни, ее единственное, пока, богатство.» (Н. Наумова)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i/>
          <w:u w:val="single"/>
        </w:rPr>
        <w:t>Макар Чудра</w:t>
        <w:br/>
      </w:r>
      <w:r>
        <w:rPr/>
        <w:t xml:space="preserve">    «Ведома…воля? Ширь степная понятна? Говор морской волны веселит его сердце? Он раб и все тут!…»</w:t>
        <w:br/>
        <w:t xml:space="preserve">    «…Живи, и все тут. И похаживай, да посматривай кругом себя, вот  тоска не возьмет никогда…»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i/>
          <w:u w:val="single"/>
        </w:rPr>
        <w:t>Радда и Зобар</w:t>
        <w:br/>
      </w:r>
      <w:r>
        <w:rPr/>
        <w:t xml:space="preserve">   «Он любил только коней и ничего больше, и то недолго – поездит, да и продаст, а деньги, кто хочет, тот и возьми. У него не было заветного – нужно тебе его сердце, он сам бы вырвал его из груди, да тебе и отдал, только бы от этого хорошо было».</w:t>
        <w:br/>
        <w:t xml:space="preserve">   «Никогда я никого не любила, а тебя люблю. А еще я люблю волю! Волю-то я люблю больше чем тебя…»</w:t>
      </w:r>
    </w:p>
    <w:p>
      <w:pPr>
        <w:pStyle w:val="Normal"/>
        <w:numPr>
          <w:ilvl w:val="1"/>
          <w:numId w:val="1"/>
        </w:numPr>
        <w:rPr/>
      </w:pPr>
      <w:r>
        <w:rPr/>
        <w:t>«Она любит свою волю больше меня, а я ее люблю больше своей воли…»</w:t>
        <w:br/>
        <w:t>«Эх! Да и поклонюсь тебе в ноги, королева гордая!…»</w:t>
        <w:br/>
        <w:t>«Лежала Радда, прижав к груди руку с прядью волос, и открытые глаза ее были в голубом небе, а у ног ее раскинулся удалой Пойко Зобар, на лицо его падали кудри, и не видно было его лица».</w:t>
        <w:br/>
        <w:t>«Было тут над чем плакать…»</w:t>
        <w:br/>
        <w:t>«В жизни всегда есть место подвигам…»</w:t>
      </w:r>
    </w:p>
    <w:p>
      <w:pPr>
        <w:pStyle w:val="Normal"/>
        <w:numPr>
          <w:ilvl w:val="1"/>
          <w:numId w:val="1"/>
        </w:numPr>
        <w:rPr/>
      </w:pPr>
      <w:r>
        <w:rPr/>
        <w:t>«Ну сокол, хочешь скажу одну быль? А ты ее запомни, и как запомнишь, - век будешь вольной птицей…»</w:t>
        <w:br/>
        <w:t xml:space="preserve">   Герои сказания служат примером для подражания истинно свободному человек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ение </w:t>
        <w:br/>
        <w:t>«Человек – это звучит гордо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1:36:00Z</dcterms:created>
  <dc:creator>Ситков Алексей</dc:creator>
  <dc:description/>
  <dc:language>en-US</dc:language>
  <cp:lastModifiedBy>Ситков Алексей</cp:lastModifiedBy>
  <dcterms:modified xsi:type="dcterms:W3CDTF">1999-04-11T19:27:00Z</dcterms:modified>
  <cp:revision>2</cp:revision>
  <dc:subject/>
  <dc:title>1</dc:title>
</cp:coreProperties>
</file>