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Тема «Родины» в творчестве А.А. Блока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Эпиграф:</w:t>
      </w:r>
      <w:r>
        <w:rPr>
          <w:sz w:val="24"/>
        </w:rPr>
        <w:t xml:space="preserve"> «Все думы мои о России, судьба моей страны является главенствующей темой в моем творчестве» (А.А. Блок)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Вступление:</w:t>
      </w:r>
      <w:r>
        <w:rPr>
          <w:sz w:val="24"/>
        </w:rPr>
        <w:t xml:space="preserve"> цикл стихов «Родина» охватывает период между двумя революц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u w:val="single"/>
        </w:rPr>
        <w:t>По окончании первой:</w:t>
      </w:r>
      <w:r>
        <w:rPr>
          <w:sz w:val="24"/>
        </w:rPr>
        <w:t xml:space="preserve"> «Ты отошла и я в пустыне» (30 мая 1907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u w:val="single"/>
        </w:rPr>
        <w:t>Время оттепели:</w:t>
      </w:r>
      <w:r>
        <w:rPr>
          <w:sz w:val="24"/>
        </w:rPr>
        <w:t xml:space="preserve"> «В густой траве пропадешь с головой» (12 июля 1907 года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u w:val="single"/>
        </w:rPr>
        <w:t>Перед началом второй:</w:t>
      </w:r>
      <w:r>
        <w:rPr>
          <w:sz w:val="24"/>
        </w:rPr>
        <w:t xml:space="preserve"> «Рожденные в года глухие». (8 сентября 1914 года)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Основная часть: </w:t>
      </w:r>
      <w:r>
        <w:rPr>
          <w:sz w:val="24"/>
        </w:rPr>
        <w:t>«Перед печалью нив твоих заплачу, твой простор навеки полюблю». Осенняя воля (1905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Над печалью… заплачу…»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…простор…полюблю…»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2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я</w:t>
            </w:r>
          </w:p>
        </w:tc>
      </w:tr>
      <w:tr>
        <w:trPr/>
        <w:tc>
          <w:tcPr>
            <w:tcW w:w="4261" w:type="dxa"/>
            <w:tcBorders>
              <w:top w:val="doub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Россия, нищая Россия</w:t>
              <w:br/>
              <w:t>Мне избы серые твои…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Забота затумани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Тебя жалеть я не умею</w:t>
            </w:r>
          </w:p>
        </w:tc>
        <w:tc>
          <w:tcPr>
            <w:tcW w:w="426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Твои  прекрасные черт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…лес, да поле,</w:t>
              <w:br/>
              <w:t>Да плат узорный до бровей…»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double" w:sz="2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лука с родиной</w:t>
            </w:r>
          </w:p>
        </w:tc>
      </w:tr>
      <w:tr>
        <w:trPr/>
        <w:tc>
          <w:tcPr>
            <w:tcW w:w="4261" w:type="dxa"/>
            <w:tcBorders>
              <w:top w:val="doub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Ты отошла, и я в пустыне»</w:t>
            </w:r>
          </w:p>
        </w:tc>
        <w:tc>
          <w:tcPr>
            <w:tcW w:w="426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В густой траве пропадешь с головой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К песку горячему приник,</w:t>
              <w:br/>
              <w:t>Но слова гордого отнын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ожет вымолвить язык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…ты – родная Галил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е – не воскресшему Христу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Как бывало, забудешь, что дни идут,</w:t>
              <w:br/>
              <w:t>И смотришь – тучи в даль ветают,</w:t>
              <w:br/>
              <w:t>И слушаешь песни далеких сел…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лок не сможет вынести разлуки со своей родиной. Его слово навсегда уйдет в забытье. Он будет вечно скитаться не зная счастья, но зная, что на Руси еще не перевелись такие люди, которые поистине любят свою Родину и искренне проявляют участие к ней в периоды великих крушений и бедствий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 времена разлуки с Родиной особо остро ощущается любовь, и при возвращении полное, бессознательной погружение во внешний и внутренний мир, красоту недавней дали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Тема Родины во времени, в сравнении</w:t>
      </w:r>
    </w:p>
    <w:tbl>
      <w:tblPr>
        <w:tblW w:w="9073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20"/>
        <w:gridCol w:w="1420"/>
        <w:gridCol w:w="1420"/>
        <w:gridCol w:w="3075"/>
      </w:tblGrid>
      <w:tr>
        <w:trPr/>
        <w:tc>
          <w:tcPr>
            <w:tcW w:w="3158" w:type="dxa"/>
            <w:gridSpan w:val="2"/>
            <w:tcBorders>
              <w:top w:val="single" w:sz="12" w:space="0" w:color="000000"/>
              <w:left w:val="single" w:sz="12" w:space="0" w:color="000000"/>
              <w:bottom w:val="thinThickLargeGap" w:sz="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ошлое</w:t>
            </w:r>
          </w:p>
        </w:tc>
        <w:tc>
          <w:tcPr>
            <w:tcW w:w="2840" w:type="dxa"/>
            <w:gridSpan w:val="2"/>
            <w:tcBorders>
              <w:top w:val="single" w:sz="12" w:space="0" w:color="000000"/>
              <w:left w:val="single" w:sz="4" w:space="0" w:color="000000"/>
              <w:bottom w:val="thinThickLargeGap" w:sz="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Настоящее</w:t>
            </w:r>
          </w:p>
        </w:tc>
        <w:tc>
          <w:tcPr>
            <w:tcW w:w="3075" w:type="dxa"/>
            <w:tcBorders>
              <w:top w:val="single" w:sz="12" w:space="0" w:color="000000"/>
              <w:bottom w:val="thinThickLargeGap" w:sz="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Будущее</w:t>
            </w:r>
          </w:p>
        </w:tc>
      </w:tr>
      <w:tr>
        <w:trPr/>
        <w:tc>
          <w:tcPr>
            <w:tcW w:w="1738" w:type="dxa"/>
            <w:tcBorders>
              <w:top w:val="thinThickLargeGap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лок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i/>
              </w:rPr>
              <w:t xml:space="preserve">На поле </w:t>
              <w:br/>
              <w:t>Куликовом</w:t>
            </w:r>
            <w:r>
              <w:rPr/>
              <w:t>»</w:t>
            </w:r>
          </w:p>
        </w:tc>
        <w:tc>
          <w:tcPr>
            <w:tcW w:w="1420" w:type="dxa"/>
            <w:tcBorders>
              <w:top w:val="thinThickLargeGap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рмонтов «</w:t>
            </w:r>
            <w:r>
              <w:rPr>
                <w:i/>
              </w:rPr>
              <w:t>Бородино</w:t>
            </w:r>
            <w:r>
              <w:rPr/>
              <w:t>»</w:t>
            </w:r>
          </w:p>
        </w:tc>
        <w:tc>
          <w:tcPr>
            <w:tcW w:w="1420" w:type="dxa"/>
            <w:tcBorders>
              <w:top w:val="thinThickLargeGap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i/>
              </w:rPr>
              <w:t>Россия</w:t>
            </w:r>
            <w:r>
              <w:rPr/>
              <w:t>»</w:t>
            </w:r>
          </w:p>
        </w:tc>
        <w:tc>
          <w:tcPr>
            <w:tcW w:w="1420" w:type="dxa"/>
            <w:tcBorders>
              <w:top w:val="thinThickLargeGap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рмонто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Родина»</w:t>
            </w:r>
          </w:p>
          <w:p>
            <w:pPr>
              <w:pStyle w:val="Normal"/>
              <w:ind w:left="-149" w:right="-6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«Прощай немытая Россия»</w:t>
            </w:r>
          </w:p>
        </w:tc>
        <w:tc>
          <w:tcPr>
            <w:tcW w:w="3075" w:type="dxa"/>
            <w:tcBorders>
              <w:top w:val="thinThickLargeGap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Коршун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«Рожденные в года </w:t>
              <w:br/>
              <w:t>глухие»</w:t>
            </w:r>
          </w:p>
        </w:tc>
      </w:tr>
      <w:tr>
        <w:trPr/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Русь моя!</w:t>
              <w:br/>
              <w:t>Жена моя!</w:t>
            </w:r>
          </w:p>
          <w:p>
            <w:pPr>
              <w:pStyle w:val="Normal"/>
              <w:rPr/>
            </w:pPr>
            <w:r>
              <w:rPr/>
              <w:t xml:space="preserve">До боли </w:t>
              <w:br/>
              <w:t>Нам ясен долгий путь!</w:t>
              <w:br/>
              <w:t>Наш путь – стрелой татарской древней воли</w:t>
              <w:br/>
              <w:t>Пронзил нам грудь»</w:t>
            </w:r>
          </w:p>
          <w:p>
            <w:pPr>
              <w:pStyle w:val="Normal"/>
              <w:rPr/>
            </w:pPr>
            <w:r>
              <w:rPr/>
              <w:t>«Наш путь – степной , наш путь в тоске безбрежной.</w:t>
              <w:br/>
              <w:t>В твоей тоске, о, Русь!»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… Да были люди в наше время, </w:t>
              <w:br/>
              <w:t>Не то, что нынешнее племя»</w:t>
            </w:r>
          </w:p>
          <w:p>
            <w:pPr>
              <w:pStyle w:val="Normal"/>
              <w:rPr/>
            </w:pPr>
            <w:r>
              <w:rPr/>
              <w:t>«…Умремте же под Москвой, как наши братья умирали!»</w:t>
            </w:r>
          </w:p>
          <w:p>
            <w:pPr>
              <w:pStyle w:val="Normal"/>
              <w:rPr/>
            </w:pPr>
            <w:r>
              <w:rPr/>
              <w:t>И умереть мы обещали</w:t>
              <w:br/>
              <w:t>И клятву верности сдержали</w:t>
              <w:br/>
              <w:t>мы в Бородинский бой»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оссия, нищая Россия, </w:t>
              <w:br/>
              <w:t>Мне избы серые твои,</w:t>
              <w:br/>
              <w:t>Твои мне песни ветровые – как слезы первые любви!</w:t>
              <w:br/>
              <w:t>Тебя жалеть я не умею»</w:t>
            </w:r>
          </w:p>
          <w:p>
            <w:pPr>
              <w:pStyle w:val="Normal"/>
              <w:rPr/>
            </w:pPr>
            <w:r>
              <w:rPr/>
              <w:t xml:space="preserve">«И лишь забота затуманит </w:t>
              <w:br/>
              <w:t>Твои прекрасные черты»</w:t>
            </w:r>
          </w:p>
          <w:p>
            <w:pPr>
              <w:pStyle w:val="Normal"/>
              <w:rPr/>
            </w:pPr>
            <w:r>
              <w:rPr/>
              <w:t>«…одной заботой боле – одной слезой река мутнее,</w:t>
              <w:br/>
              <w:t>А ты все та же – лес, да поле</w:t>
              <w:br/>
              <w:t>Да плат узорный до бровей…»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юблю…, </w:t>
              <w:br/>
              <w:t>Её степей холодное молчание</w:t>
              <w:br/>
              <w:t>Её лесов безбрежных колыханье…»</w:t>
            </w:r>
          </w:p>
          <w:p>
            <w:pPr>
              <w:pStyle w:val="Normal"/>
              <w:rPr/>
            </w:pPr>
            <w:r>
              <w:rPr/>
              <w:t>«Ни слова, купленная кровью»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шлое:</w:t>
            </w:r>
          </w:p>
          <w:p>
            <w:pPr>
              <w:pStyle w:val="Normal"/>
              <w:rPr/>
            </w:pPr>
            <w:r>
              <w:rPr/>
              <w:t>«Ни темной старины заветные преданья</w:t>
              <w:br/>
              <w:t>не шевелят во мне отрадного мечтанья»</w:t>
            </w:r>
          </w:p>
          <w:p>
            <w:pPr>
              <w:pStyle w:val="Normal"/>
              <w:rPr/>
            </w:pPr>
            <w:r>
              <w:rPr/>
              <w:t>«Страна рабов, страна господ»</w:t>
            </w:r>
          </w:p>
          <w:p>
            <w:pPr>
              <w:pStyle w:val="Normal"/>
              <w:rPr/>
            </w:pPr>
            <w:r>
              <w:rPr/>
              <w:t>«…всевидящего глаза…</w:t>
              <w:br/>
              <w:t>всевидящих умов»</w:t>
            </w:r>
          </w:p>
        </w:tc>
        <w:tc>
          <w:tcPr>
            <w:tcW w:w="3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 пусть над нашим смертным ложем</w:t>
              <w:br/>
              <w:t>Взовьется с криком воронье»</w:t>
            </w:r>
          </w:p>
          <w:p>
            <w:pPr>
              <w:pStyle w:val="Normal"/>
              <w:rPr/>
            </w:pPr>
            <w:r>
              <w:rPr/>
              <w:t>«Идут века…</w:t>
              <w:br/>
              <w:t xml:space="preserve">А ты все та же, моя страна, </w:t>
              <w:br/>
              <w:t>В красе заплаканной и древней, -</w:t>
              <w:br/>
              <w:t xml:space="preserve">Доколе матери тужить? </w:t>
              <w:br/>
              <w:t>Доколе коршуну кружить?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</w:rPr>
        <w:t>«Будущее России, - писал он, - лежит в еле еще тронутых силах народных масс и подземных богатств»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«Убогая» Русь с ее «страшными простором»  «непонятной ширью»</w:t>
      </w:r>
    </w:p>
    <w:p>
      <w:pPr>
        <w:pStyle w:val="TextBody"/>
        <w:rPr/>
      </w:pPr>
      <w:r>
        <w:rPr/>
        <w:t>«Нет, не старческий лик и не постный…</w:t>
        <w:br/>
        <w:t>Под московским платочком цветным»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b/>
          <w:sz w:val="24"/>
        </w:rPr>
        <w:t>Заключение: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Актуальность темы «Судьба России» в наше время. Философское размышление основанное на известных фактах о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rPr>
          <w:sz w:val="24"/>
        </w:rPr>
      </w:pPr>
      <w:r>
        <w:rPr>
          <w:sz w:val="24"/>
        </w:rPr>
        <w:t xml:space="preserve">Политической 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rPr>
          <w:sz w:val="24"/>
        </w:rPr>
      </w:pPr>
      <w:r>
        <w:rPr>
          <w:sz w:val="24"/>
        </w:rPr>
        <w:t>Экономической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rPr>
          <w:sz w:val="24"/>
        </w:rPr>
      </w:pPr>
      <w:r>
        <w:rPr>
          <w:sz w:val="24"/>
        </w:rPr>
        <w:t>Культурной жизни страны</w:t>
      </w:r>
    </w:p>
    <w:p>
      <w:pPr>
        <w:pStyle w:val="TextBody"/>
        <w:pBdr>
          <w:bottom w:val="single" w:sz="6" w:space="1" w:color="000000"/>
        </w:pBdr>
        <w:rPr/>
      </w:pPr>
      <w:r>
        <w:rPr/>
        <w:t>«Россия вспрянет ото сна</w:t>
        <w:br/>
        <w:t>И на обломках самовластья</w:t>
        <w:br/>
        <w:t>Напишут наши имена»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spacing w:before="120" w:after="120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Sans Unicode" w:hAnsi="Lucida Sans Unicode" w:cs="Lucida Sans Unicode"/>
        <w:i/>
        <w:i/>
      </w:rPr>
    </w:pPr>
    <w:r>
      <w:rPr>
        <w:rFonts w:cs="Lucida Sans Unicode" w:ascii="Lucida Sans Unicode" w:hAnsi="Lucida Sans Unicode"/>
        <w:i/>
      </w:rPr>
      <w:t>Ситков Алексей</w:t>
    </w:r>
  </w:p>
  <w:p>
    <w:pPr>
      <w:pStyle w:val="Header"/>
      <w:jc w:val="right"/>
      <w:rPr>
        <w:rFonts w:ascii="Lucida Sans Unicode" w:hAnsi="Lucida Sans Unicode" w:cs="Lucida Sans Unicode"/>
        <w:i/>
        <w:i/>
      </w:rPr>
    </w:pPr>
    <w:r>
      <w:rPr>
        <w:rFonts w:cs="Lucida Sans Unicode" w:ascii="Lucida Sans Unicode" w:hAnsi="Lucida Sans Unicode"/>
        <w:i/>
      </w:rPr>
      <w:t>Апрель 1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8:41:00Z</dcterms:created>
  <dc:creator>Ситков Алексей</dc:creator>
  <dc:description>Создан и отформатирован в MS Word 97
Готов к печати.</dc:description>
  <dc:language>en-US</dc:language>
  <cp:lastModifiedBy>Ситков Алексей</cp:lastModifiedBy>
  <cp:lastPrinted>1999-04-14T00:14:00Z</cp:lastPrinted>
  <dcterms:modified xsi:type="dcterms:W3CDTF">1999-04-13T20:14:00Z</dcterms:modified>
  <cp:revision>2</cp:revision>
  <dc:subject>А.А Блок</dc:subject>
  <dc:title>Тема «Родины» в творчестве А.А. Бл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naf@mail.axon.ru</vt:lpwstr>
  </property>
  <property fmtid="{D5CDD505-2E9C-101B-9397-08002B2CF9AE}" pid="3" name="Источник">
    <vt:lpwstr>Работа Кузнецовой Елены</vt:lpwstr>
  </property>
  <property fmtid="{D5CDD505-2E9C-101B-9397-08002B2CF9AE}" pid="4" name="Назначение">
    <vt:lpwstr>Зачетная работа по А.А. Блоку</vt:lpwstr>
  </property>
  <property fmtid="{D5CDD505-2E9C-101B-9397-08002B2CF9AE}" pid="5" name="Проверено">
    <vt:r8>5</vt:r8>
  </property>
  <property fmtid="{D5CDD505-2E9C-101B-9397-08002B2CF9AE}" pid="6" name="Редактор">
    <vt:lpwstr>Ситков Алексей</vt:lpwstr>
  </property>
  <property fmtid="{D5CDD505-2E9C-101B-9397-08002B2CF9AE}" pid="7" name="Телефон">
    <vt:lpwstr>+7 (812) 349-5446</vt:lpwstr>
  </property>
  <property fmtid="{D5CDD505-2E9C-101B-9397-08002B2CF9AE}" pid="8" name="Язык">
    <vt:lpwstr>Русский</vt:lpwstr>
  </property>
</Properties>
</file>