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0" w:hanging="0"/>
        <w:jc w:val="center"/>
        <w:rPr/>
      </w:pPr>
      <w:r>
        <w:rPr>
          <w:sz w:val="28"/>
        </w:rPr>
        <w:t>Поиск смысла жизни главными героями в романе Л.Н. Толстого        «Война и Мир»</w:t>
      </w:r>
    </w:p>
    <w:p>
      <w:pPr>
        <w:pStyle w:val="22"/>
        <w:jc w:val="both"/>
        <w:rPr/>
      </w:pPr>
      <w:r>
        <w:rPr>
          <w:i/>
        </w:rPr>
        <w:t>Высшая задача таланта своим произведением дать людям понять смысл и цену жизни.</w:t>
      </w:r>
    </w:p>
    <w:p>
      <w:pPr>
        <w:pStyle w:val="Heading6"/>
        <w:ind w:left="5387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.О. Ключевский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>В.И. Ленин высоко оценивал художественное наследие знаменитого русского писателя Л.Н. Толстого. "В его наследстве есть то, что не отошло в прошлое, что принадлежит будущему", писал В.И. Ленин о Толстом.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 xml:space="preserve">От своего отца, участника заграничных походов времен Отечественной войны, Л. Толстой унаследовал чувство собственного достоинства, независимость суждений, гордость. Поступив в Казанский университет, он проявил необыкновенные способности в изучении иностранных языков, однако быстро разочаровался в студенческой жизни. В 19 лет он покидает университет и уезжает в Ясную Поляну, решив посвятить  себя улучшению жизни своих крестьян.  Начинается пора исканий Толстым цели в жизни. Он то собирается ехать в Сибирь, то отправляется в Москву, затем в Петербург; то решает поступить в Конногвардейский полк... В эти же годы Л. Толстой серьезно занимается музыкой, педагогикой, философией. В мучительных поисках приходит Толстой к главному делу своей жизни - литературному творчеству. Всего великий писатель создал свыше 200 произведений, в том числе роман-эпопею "Война и  мир". По мнению Тургенева, "ничего лучшего у нас никогда не было написано никем". Достаточно заметить, что текст романа переписывался 7 раз, его композиция поражает своей сложностью и стройностью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Изучение человеческого сознания, подготовленное самонаблюдением, позволило Толстому стать глубоким психологом. В созданных им образах, особенно в образах главных героев романа, обнажается внутренняя жизнь человека - сложный противоречивый процесс обычно скрытый от посторонних глаз. Толстой, по словам Н.Г. Чернышевского, раскрывает "диалектику человеческой души", т.е." едва уловимые явления... внутренней жизни, сменяющиеся одно другим с чрезвычайной быстротой".../Н.Г. Чернышевский/ 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>Толстой говорил: "Люди, как реки... « - подчеркивая этим сравнением  многогранность и сложность человеческой личности. Духовная красота любимых героев Толстого - князя Андрея Болконского и Пьера Безухова - проявляется в неустанных поисках смысла жизни, в мечтах о деятельности, полезной для всего народа. Их жизненный путь - это путь страстных исканий, ведущий к правде и добру. Пьер и Андрей внутренне близки друг к другу и чужды миру Курагиных и Шерер.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 xml:space="preserve">Они встречаются на разных этапах жизни: и в пору счастливой любви князя Андрея к Наташе, и во время разрыва с нею, и накануне Бородинской битвы. И каждый раз они оказываются друг для друга самыми близкими людьми, хотя каждый из них идет  к добру и правде своим путем. Желая выбраться из ада надоевшей ему светской и семейной жизни, Андрей Болконский собирается на войну. Он мечтает о  славе, подобной наполеоновской, мечтает совершить подвиг. "Ведь что  же слава? -  говорит князь Андрей. - Та же любовь к другим..." Но во время Аустерлицкого сражения стремление к славе приводит его к глубокому духовному кризису. Небо Аустерлица становится для князя Андрея символом высокого понимания жизни: « Как же я не видел прежде этого высокого неба? И как я счастлив, что узнал его, наконец. Да! Все пустое, все обман, кроме этого бесконечного неба". Андрей Болконский понял,  что  естественная  жизнь природы и человека более  значительна  и важна, чем   война  и слава  Наполеона. Дальнейшие события -  рождение  ребенка, смерть жены  -  заставили  князя  Андрея прийти к выводу,  что жизнь в ее простых проявлениях, жизнь ради  себя,  для родных - </w:t>
        <w:softHyphen/>
        <w:t xml:space="preserve">единственное, что ему остается. Но деятельная натура Болконского,  конечно, не могла ограничиться  этим.  Начинаются опять поиски смысла жизни,  и первой вехой на этом пути является встреча с  Пьером и беседа с ним на пароме. Слова Безухова - " Надо жить,  надо любить, надо верить " - указывают князю Андрею путь к счастью. Встреча с Наташей Ростовой,  со старым дубом помогают  ему  ощутить радость бытия, возможность приносить пользу людям. Князь  Андрей пытается теперь уже найти смысл и цель жизни в любви, но это счастье оказалось кратковременным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иболее знаменательной вехой в жизни Андрея явились события 1812 года. Высочайшей целью его жизни становится защита родины от врага. Мечты о личной славе его уже не волнуют. Жить, помогая и сочувствуя  людям, - вот новый идеал, который пробудился в душе князя  Андрея в дни суровых для родины испытаний. Именно в разговоре с Пьером накануне Бородинской битвы ощущается единство помыслов князя Андрея и сражающегося народа. Выражая свое отношение к событиям, он говорит, что его мысли созвучны народным: « И так же думает Тимохин и вся армия" Жизнь князя Андрея, его искания смысла жизни завершаются единением с народом, борющимся за родную землю. 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 xml:space="preserve">Иными жизненными путями шел  Пьер Безухов, но его волновали те же проблемы, что и князя Андрея.  " Для чего жить и что такое я? Что такое жизнь, что смерть? " - на эти вопросы мучительно искал ответ Пьер, чей образ был задуман Толстым как образ будущего декабриста. Сначала Пьер защищает идеи французской революции, восхищается Наполеоном, желает то " произвести республику в  России, то самому быть Наполеоном..." Не найдя еще смысла жизни, Пьер мечется, совершает ошибки, одной из которых является его женитьба на низкой и порочной красавице Элен Курагиной. Поиски правды и смысла жизни приводят его к масонам. Он страстно желает "переродить порочный род человеческий". В учении масонов Пьера привлекают идеи "равенства, братства и любви" поэтому, прежде всего он решает облегчить участь крепостных. Ему  кажется, что он нашел, наконец, цель и смысл жизни: "И только теперь, когда я... стараюсь... жить для других, только теперь я понял все счастье жизни". Этот вывод помогает Пьеру найти настоящий путь в его дальнейших исканиях. Но скоро наступает разочарование и в масонстве, так как республиканские идеи Пьера не разделялись его "братьями", и к тому же Пьер видит, что и среди масонов существуют ханжество, лицемерие, карьеризм. Все это приводит Пьера к разрыву с масонами. Так же, как и для князя Андрея, целью жизни, идеалом становится для Пьера любовь к Наташе Ростовой, омраченная узами брака с Элен. Но его жизнь лишь со стороны казалась спокойной и безмятежной. "К чему? Зачем? Что такое творится на свете?" - эти вопросы не переставали тревожить Безухова. Эта непрекращающаяся внутренняя работа подготовила его духовное возрождение в дни Отечественной войны 1812 года. Огромное значение имело для Пьера соприкосновение с народом и на Бородинском поле, и после битвы, и в занятой неприятелем Москве, и в плену. "Солдатом быть, просто солдатом!.. Войти в эту общую жизнь всем существом, проникнуться тем, что делает их такими" - вот какое желание овладело Пьером после Бородинского боя. 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разами князя Андрея и Пьера Безухова Толстой показывает, что, какими бы разными путями ни шли лучшие из представителей высшего общества в поисках смысла жизни, они приходят к одинаковому итогу: смысл жизни - в единении с родным народом, в любви к этому народу.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>Именно в плену Безухов приходит к убеждению: « Человек сотворен для счастья". Но люди вокруг Пьера страдают, и в эпилоге Толстой показывает Пьера напряженно думающим, как защитить добро и правду. Пути исканий приводят Безухова в тайное политическое общество, борющееся против крепостничества и самодержавия.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>Проблемы, поднятые Толстым в романе "Война и мир", имеют общечеловеческое значение. Его роман, по словам Горького, - "документальное изложение всех исканий, которые предприняла в 19 веке  личность сильная, в целях найти себе в истории России место и дело"...</w:t>
      </w:r>
    </w:p>
    <w:sectPr>
      <w:headerReference w:type="default" r:id="rId2"/>
      <w:headerReference w:type="first" r:id="rId3"/>
      <w:type w:val="nextPage"/>
      <w:pgSz w:w="12240" w:h="15840"/>
      <w:pgMar w:left="1797" w:right="1752" w:gutter="0" w:header="851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4"/>
      </w:rPr>
    </w:pPr>
    <w:r>
      <w:rPr>
        <w:b/>
        <w:i/>
        <w:sz w:val="24"/>
      </w:rPr>
      <w:t xml:space="preserve">Ситков Алексей </w:t>
    </w:r>
    <w:r>
      <w:rPr>
        <w:b/>
        <w:i/>
        <w:sz w:val="24"/>
      </w:rPr>
      <w:fldChar w:fldCharType="begin"/>
    </w:r>
    <w:r>
      <w:rPr>
        <w:sz w:val="24"/>
        <w:i/>
        <w:b/>
      </w:rPr>
      <w:instrText xml:space="preserve"> DATE \@"d\/M\/yy" </w:instrText>
    </w:r>
    <w:r>
      <w:rPr>
        <w:sz w:val="24"/>
        <w:i/>
        <w:b/>
      </w:rPr>
      <w:fldChar w:fldCharType="separate"/>
    </w:r>
    <w:r>
      <w:rPr>
        <w:sz w:val="24"/>
        <w:i/>
        <w:b/>
      </w:rPr>
      <w:t>29/7/26</w:t>
    </w:r>
    <w:r>
      <w:rPr>
        <w:sz w:val="24"/>
        <w:i/>
        <w:b/>
      </w:rPr>
      <w:fldChar w:fldCharType="end"/>
    </w:r>
  </w:p>
  <w:p>
    <w:pPr>
      <w:pStyle w:val="Header"/>
      <w:rPr>
        <w:b/>
        <w:b/>
        <w:i/>
        <w:i/>
        <w:sz w:val="24"/>
      </w:rPr>
    </w:pPr>
    <w:r>
      <w:rPr>
        <w:b/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5387" w:hanging="0"/>
      <w:jc w:val="right"/>
      <w:outlineLvl w:val="5"/>
    </w:pPr>
    <w:rPr>
      <w:sz w:val="24"/>
      <w:lang w:eastAsia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widowControl w:val="false"/>
    </w:pPr>
    <w:rPr>
      <w:sz w:val="24"/>
      <w:lang w:eastAsia="ru-RU"/>
    </w:rPr>
  </w:style>
  <w:style w:type="paragraph" w:styleId="22">
    <w:name w:val="Основной текст с отступом 2"/>
    <w:basedOn w:val="Normal"/>
    <w:qFormat/>
    <w:pPr>
      <w:widowControl w:val="false"/>
      <w:ind w:left="5387" w:hanging="0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9:53:00Z</dcterms:created>
  <dc:creator>Ситков Алексей</dc:creator>
  <dc:description/>
  <dc:language>en-US</dc:language>
  <cp:lastModifiedBy>Ситков Алексей</cp:lastModifiedBy>
  <cp:lastPrinted>1998-05-17T23:48:00Z</cp:lastPrinted>
  <dcterms:modified xsi:type="dcterms:W3CDTF">1998-05-17T19:53:00Z</dcterms:modified>
  <cp:revision>2</cp:revision>
  <dc:subject/>
  <dc:title>Поиск смысла жизни главными героями в романе Л</dc:title>
</cp:coreProperties>
</file>