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лан анализа стихотвор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акое настроение становиться для стихотворения определяющим в целом. Меняется ли чувства автора на протяжении стихотворения, если да – благодаря каким словам мы об этом догадываем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Есть ли в стихотворении конфликт, для определения конфликта выявить из стихотворения слова, которые условно можно назвать положительно эмоционально окрашенными и отрицательно эмоционально окрашенными, выявить ключевые слова среди положительных и отрицательно эмоционально окрашенных в этих цепочк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Есть ли в стихотворении цепочки слов, связанных ассоциативно или фонетически (по ассоциациям или по звукам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 какой строфе можно выделить кульминацию, есть ли в стихотворении развязка, если да, то кака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ая строка становиться толком для создания стихотворения. Роль первой строки (какая музыка звучит в душе поэта, когда он берется за пер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Роль последней строки. Какие слова представляются поэту особенно значимыми, которыми он может закончить стихотворени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оль звуков в стихотворен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Цвет стихотвор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атегория времени в стихотворении (значение прошлого, настоящего и будущего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тегория пространства (реального и астрального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епень замкнутости автора, есть ли обращение к читателю или адресату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обенности композиции стихотвор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Жанр стихотворения (разновидность: философское размышление, элегия, ода, басня, баллада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итературное направление, если можно определ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Значение художественных средств. (сравнение, метафора, гипербола, антитеза, аллитерации, оксюморон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ое восприятие этого стихотвор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Если есть необходимость обратиться к истории создания, году создания, значение этого стихотворения в творчестве поэта. Условия, место. Есть ли в творчестве этого поэта сходные с ним, можно ли сравнить это стихотворение с творчеством другого поэт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spacing w:val="20"/>
      <w:sz w:val="3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7:25:00Z</dcterms:created>
  <dc:creator>Ситков Алексей</dc:creator>
  <dc:description/>
  <dc:language>en-US</dc:language>
  <cp:lastModifiedBy>Ситков Алексей</cp:lastModifiedBy>
  <cp:lastPrinted>1998-05-24T21:47:00Z</cp:lastPrinted>
  <dcterms:modified xsi:type="dcterms:W3CDTF">1998-05-24T17:48:00Z</dcterms:modified>
  <cp:revision>2</cp:revision>
  <dc:subject/>
  <dc:title>План анализа стихотворения</dc:title>
</cp:coreProperties>
</file>