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Ситков Алексей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10 «С» класс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Проблема отцов и детей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4678" w:hanging="0"/>
        <w:jc w:val="both"/>
        <w:rPr/>
      </w:pPr>
      <w:r>
        <w:rPr>
          <w:sz w:val="26"/>
        </w:rPr>
        <w:t>Бог изгнал Адама и Еву из рая за то, что они его ослушались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Этот отрывок из Библии как нельзя лучше свидетельствует о том, что проблема «отцов и детей» будет актуальна всегда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Дети не могут слушаться и во всем потакать родителям, потому что так заложено во всех нас. Каждый из нас - индивидуальность и каждый имеет свою точку зр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Мы не можем копировать кого-либо, в том числе и родителей. Самое большее, что мы можем сделать для большего сходства с ними - это выбрать тот же путь в жизни, что и наши предки. Некоторые, например, служат в армии, потому что военными были их отец, дед, прадед и т.д., а некоторые лечат людей, так же как и их отец и как Евгений Базар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Базарова невозможно повторить и в тоже время в нем есть что-то от каждого из нас. Это человек не дюжего ума, имеющий свою точку зрения, и умеющий ее отстоять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В романе «Отцы и дети» мы можем наблюдать редкую картину для литературы </w:t>
      </w:r>
      <w:r>
        <w:rPr>
          <w:sz w:val="26"/>
          <w:lang w:val="en-US"/>
        </w:rPr>
        <w:t>XVII</w:t>
      </w:r>
      <w:r>
        <w:rPr>
          <w:sz w:val="26"/>
        </w:rPr>
        <w:t xml:space="preserve"> века - конфронтация мнений разных поколений. «Старики» более консервативны, а молодые - приверженцы прогресса. Следовательно, существует точка преткнов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омане отцы отстаивают аристократизм, уважение к авторитетам, русский народ и любовь. Но, говоря о многом, они часто забывают о мелочах: например отец Аркадия говорит о любви, любя Фенечку, и до сих пор (до поры разговора) не женат на ней, наверное, на то были веские причины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Дети же отстаивают свои интересы и точку зрения, причем делая это неплохо. Но в их мировоззрении нет того, что должно быть в каждом человеке - сострадания и романтизма. Возможно, это и послужило причиной того, что Базаров умер, так и не насладившись жизнью (как мне кажется).  Но дело не в том, что они лишили себя страстных чувств внутри, долгих ожиданий любимой на свидание, и мучительной разлуки с ней. Все это пришло к ним, но к кому-то рано (к Аркадию), а к кому-то поздно (к Базарову). Аркадий, возможно, вкусит радости жизни с Катей, а вот Базарову не суждено было очнуться от той комы, в которой он жил все это время до того, как забол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Кроме разногласий между поколениями есть еще то прекрасное чувство, без которого мир - могила и это чувство - любовь. Невозможно представить ребенка не любящего свою мать и отца. Так и в романе «дети» очень любят своих родителей, но каждый выражает это по-своему: одни кидаются на шею, другие спокойно протягивают руку для рукопожатия, но душа каждого из них рвется к родителям, что бы он ни думал об окружающем мир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Но, говоря об «отцах и детях» нельзя не упомянуть о крестьянах и помещиках, ведь помещик - батюшка, а крестьянин - его дитя (не по происхождению, а по принадлежности и ответственности). Отношения между этими слоями общества и в то же время «родственниками» более простые, нежели между настоящей родней. Они основываются только на взаимной выгоде для себя, в очень редких случаях принимая  в расчет чувства друг к друг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На свете есть «Отец и дети», отношения между которыми можно охарактеризовать как самые теплые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  Отец - Бог, а  Сыновья - люди, в этой семье невозможны разногласия: дети благодарны ему за то, что он подарил им жизнь и земные радости, Отец же в свою очередь любит своих детей и не требует ничего взамен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ысказывая сугубо личное мнение на этот счет , могу сказать что проблема «Отцов и детей» в принципе решаемая, но не до конца. Самое главное - это уважать друг друга, ведь на уважении основывается любовь и понимание, то есть то, чего нам так не хватает в жизни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 имею в виду людей верующих, или хотя бы не отвергающих бо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20:29:00Z</dcterms:created>
  <dc:creator>Ситков Алексей</dc:creator>
  <dc:description/>
  <dc:language>en-US</dc:language>
  <cp:lastModifiedBy>Ситков Алексей</cp:lastModifiedBy>
  <cp:lastPrinted>1998-02-09T00:26:00Z</cp:lastPrinted>
  <dcterms:modified xsi:type="dcterms:W3CDTF">1998-02-08T21:28:00Z</dcterms:modified>
  <cp:revision>1</cp:revision>
  <dc:subject/>
  <dc:title>Ситков Алексей </dc:title>
</cp:coreProperties>
</file>