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0"/>
        <w:ind w:firstLine="720"/>
        <w:jc w:val="both"/>
        <w:rPr/>
      </w:pPr>
      <w:r>
        <w:rPr/>
        <w:t>Задание 1</w:t>
      </w:r>
    </w:p>
    <w:p>
      <w:pPr>
        <w:pStyle w:val="Normal"/>
        <w:rPr/>
      </w:pPr>
      <w:r>
        <w:rPr/>
        <w:t>«Руки его были ужасно слабы; самому ему слышалось, как они, с каждым мгновением, все более немели и деревенели. Он боялся, что выпустит и уронит топор... вдруг голова его как бы закружилась».</w:t>
      </w:r>
    </w:p>
    <w:p>
      <w:pPr>
        <w:pStyle w:val="Normal"/>
        <w:rPr/>
      </w:pPr>
      <w:r>
        <w:rPr/>
        <w:t>«Он вынул топор совсем, взмахнул его обеими руками, едва себя чувствуя, и почти без усилий, почти машинально, опустил на голову обухом. Силы его тут как бы не было. Но как только он раз опустил топор, тут и родилась в нем сила...»</w:t>
      </w:r>
    </w:p>
    <w:p>
      <w:pPr>
        <w:pStyle w:val="Normal"/>
        <w:rPr/>
      </w:pPr>
      <w:r>
        <w:rPr/>
        <w:t>«...он был в полном уме, затмений и головокружений ума не было, но руки все еще дрожали. Он вспомнил потом, что был даже очень внимателен и осторожен, старался все не запачкаться. Ему вдруг опять захотелось се бросить и уйти...»</w:t>
      </w:r>
    </w:p>
    <w:p>
      <w:pPr>
        <w:pStyle w:val="Normal"/>
        <w:rPr/>
      </w:pPr>
      <w:r>
        <w:rPr/>
        <w:t>«Ему вдруг почудилось, что старуха, пожалуй, еще жива и еще может очнуться... он побежал назад, к телу, схватился за топор и замахнулся еще раз над старухой, но не опустил. Сомнений не было, что она мертва».</w:t>
      </w:r>
    </w:p>
    <w:p>
      <w:pPr>
        <w:pStyle w:val="Normal"/>
        <w:rPr/>
      </w:pPr>
      <w:r>
        <w:rPr/>
        <w:t>После второго убийства:</w:t>
      </w:r>
    </w:p>
    <w:p>
      <w:pPr>
        <w:pStyle w:val="Normal"/>
        <w:rPr/>
      </w:pPr>
      <w:r>
        <w:rPr/>
        <w:t>«Страх охватывал его все больше и больше, особенно после этого второго, совсем неожиданного убийства. Ему хотелось поскорее убежать отсюда...»</w:t>
      </w:r>
    </w:p>
    <w:p>
      <w:pPr>
        <w:pStyle w:val="Normal"/>
        <w:rPr/>
      </w:pPr>
      <w:r>
        <w:rPr/>
        <w:t>«... Отвращение особенно поднималось и росло в нем с каждой минутою..."</w:t>
      </w:r>
    </w:p>
    <w:p>
      <w:pPr>
        <w:pStyle w:val="Normal"/>
        <w:rPr/>
      </w:pPr>
      <w:r>
        <w:rPr/>
        <w:t>«Какая-то рассеянность, как будто даже задумчивость стала понемногу овладевать им: минутами он как будто забывался или, лучше сказать, забывал о главном и прицеплялся к мелочам...»</w:t>
      </w:r>
    </w:p>
    <w:p>
      <w:pPr>
        <w:pStyle w:val="Normal"/>
        <w:rPr/>
      </w:pPr>
      <w:r>
        <w:rPr/>
        <w:t>«.... Мучительная, теплая мысль поднималась в нем – мысль, что он сумасшествует, и что в эту минуту не в силах ни рассудить, ни себя защитить, что вовсе, может быть, не надо то думать, что он теперь думает...»</w:t>
      </w:r>
    </w:p>
    <w:p>
      <w:pPr>
        <w:pStyle w:val="Normal"/>
        <w:rPr/>
      </w:pPr>
      <w:r>
        <w:rPr/>
        <w:t>«...Боже мой! Надо бежать, бежать! – пробормотал он и бросился в парадную».</w:t>
      </w:r>
    </w:p>
    <w:p>
      <w:pPr>
        <w:pStyle w:val="Normal"/>
        <w:rPr/>
      </w:pPr>
      <w:r>
        <w:rPr/>
        <w:t>Отношение к Радиону Раскольникову меняется не очень резко: если раньше вы считали это намерение злом во имя добра, то теперь вы чувствуете себя сообщником, чувствуете то же, что и он сам. После этой опорной точки появляется какая-то нить, соединяющая нас с героем.</w:t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  <w:t>Все люди разделяются на «обыкновенных» и «необыкновенных». Обыкновенные должны жить в послушании и не имеют прав переступать закона. «Необыкновенный человек сам имеет право разрешить своей совести переметнуть через иные препятствия, и единственно в том только случае, если исполнение его идеи (иногда спасительной, может быть для всего человечества) того потребует. По-моему, если бы Кеплеровы и Ньютовы открытия впоследствии каких-нибудь помышлений  никоим образом не могли бы стать известными людям иначе как с пожертвования жизни одного, десяти, ста и так далее человек, мешавших этому открытию или ставших бы на пути как препятствия, то Ньютон имел бы право, и даже должен был бы обязан устранить этих десять или сто человек, чтобы сделать известными свои открытия всему человечеству все, не то что великие, но и чуть-чуть из колеи выходящие люди, т.е. чуть-чуть даже способные сказать что-нибудь новенькое, должны по природе своей, быть непременно преступниками, - более или менее, разумеется. Иначе трудно им выти из колеи, а оставаться в колее они, конечно, не могут согласиться опять-таки по природе своей, а по-моему, так даже и общины не соглашаться.»</w:t>
      </w:r>
    </w:p>
    <w:p>
      <w:pPr>
        <w:pStyle w:val="Normal"/>
        <w:rPr/>
      </w:pPr>
      <w:r>
        <w:rPr/>
        <w:t>«Я только в главную мысль мою верю. Она именно состоит в том, что люди, по закону природы, разделяются вообще на два типа...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18:39:00Z</dcterms:created>
  <dc:creator>Cитков Алексей</dc:creator>
  <dc:description/>
  <dc:language>en-US</dc:language>
  <cp:lastModifiedBy>Cитков Алексей</cp:lastModifiedBy>
  <dcterms:modified xsi:type="dcterms:W3CDTF">1998-10-20T19:37:00Z</dcterms:modified>
  <cp:revision>2</cp:revision>
  <dc:subject/>
  <dc:title>Задание 1</dc:title>
</cp:coreProperties>
</file>