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0"/>
        <w:ind w:firstLine="720"/>
        <w:jc w:val="both"/>
        <w:rPr/>
      </w:pPr>
      <w:r>
        <w:rPr/>
        <w:t>Владимир Галактионович Короленко родился  в 1853 году на Украине в семье судебного чиновника. Родители его высоко чтили и культивировали в детях понятие долга и чести. Отца неизменно сопровождала слава «судьи праведного». Впоследствии Короленко сам столкнется с законом в роли подсудимого и поймет, что для соблюдения законности нужно большое мужество и стойк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туденческие годы Короленко приходились на начало 70-ых годов. Сначала он учился в Санкт-Петербургском Технологическом институте, а затем в Московской Петровской Сельскохозяйственной Академии. Призыв слиться с народом и распространять там социалистические идеи привлекал Короленко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Его Аналитический ум, который идеально сочетался с его деятельным и импульсивным характером, побуждал его к неустанному поиску истины, и как ему казалось, эта истина была в народ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Впервые Короленко сблизился с народом в годы своей первой ссылки в Волгородскую губернию, куда он попал за организацию и проведение нелегальных сходок в Петровской академии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ервая ссылка была недолгой. В результате хлопот многих друзей ему разрешили переселиться в Кронштадт, где проживала его семья, а вскоре он переехал в Петербург, где он готовился, так сказать, к хождению в народ, ради чего начал обучаться сапожному ремеслу. Но его идеи по просвещению крестьян в деревне не увенчались успехом, так как в 1879 году усилились репрессии и выступления народников в виде террора. Короленко вновь был арестован и отныне стал «бесповоротно подозрительны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 ярлыком «политически неблагонадежен» Короленко отправили в город Глазов Вятской Губернии. Во время ссылки Владимир Галактионович избавляется о наивном книжно-романтическом представлении, о крестьянине, борющимся за свою жизнь каждый день, не останавливаясь. Он понимает, что крестьянину не нужно, то о чем мечтает для него аристократическая интеллигенция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В тоже время личность Короленко вызывает интерес у его соседей: они приходят к нему за советом, доверяют ему свои проблемы, и просто любят его. В результате этого беспокойного ссыльного высылают еще дальше на север Вятской губернии в Березовские починки (как он в последствии узнал – за попытку к бегству)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Затем Короленко попадает в Сибирь за отказ присягнут Александру </w:t>
      </w:r>
      <w:r>
        <w:rPr>
          <w:sz w:val="26"/>
          <w:lang w:val="en-US"/>
        </w:rPr>
        <w:t>III</w:t>
      </w:r>
      <w:r>
        <w:rPr>
          <w:sz w:val="26"/>
        </w:rPr>
        <w:t xml:space="preserve"> и близко сталкивается с якутами. Он убеждается, что их быт, их образ мыслей и нужды далеки от того, его ищут народники в крестьянских душа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считал терроризм противным явлением человеческой природе. Недаром, что один из его друзей,  в то время, как Короленко мучался: присягать или не присягать, подшучивал, что если бы он присягнул он обязательно бы стал террористом, что противоречило ему самому, его природе, его ходу мыслей и совес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В то время, когда он ждал ареста после отказа присягнуть ему представилась возможность побега, но он ею не воспользовался, так же как и раньше в Глазове, когда у него была такая же возможность убежать от всего этог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 xml:space="preserve">Однако верность себе у Короленко не переходила в исступление, строгое подчинение каким-то принципам и т.д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ак мне кажется, в своем рассказе «Чудная» (1880) он как бы представляет себя в роли той женщины, которую везут в ссылку. К чему привели её принципы? что они ей дали? Короленко пишет о ее убеждениях и ее принципиальности: «Сломать ее можно… ну а согнуть – сам, чай, видел: не гнуться такие»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За годы скитания по тюрьмам и ссылкам, давшие сюжеты самым сильным, «сибирским», рассказам, писатель встречал разных людей: убийцы, и жертвы часто менялись ролями в зависимости от обстоятельст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 xml:space="preserve">Убийство и пролитие крови – темы волновавшая многих писателей </w:t>
      </w:r>
      <w:r>
        <w:rPr>
          <w:sz w:val="26"/>
          <w:lang w:val="en-US"/>
        </w:rPr>
        <w:t xml:space="preserve">XIX </w:t>
      </w:r>
      <w:r>
        <w:rPr>
          <w:sz w:val="26"/>
        </w:rPr>
        <w:t>века и рассматривавшаяся ими в разных аспектах. Короленко же думает о «стройном порядке в мире», но идея взаимосвязанности, взаимообусловленности природы, человека, общества была расплывчатой, но пронизывала все творчество Короленко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Короленко в скитаниях по ссылкам боялся впасть в озлобленность  - она расшатывает убеждения. Неизменная расположенность к людям снискала ему доверие якутских жителей и тамошних ссыльных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Борьба и неудовлетворенность, постоянное движение, даже если цель неосознанна до конца, – вот что ценит Короленко в людях. Остановка равносильна смерти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Почти все рассказы Короленко созданы на основе пережитого или виденного им самим, и в их центре – не покорившийся человек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Словами «Человек создан для счастья, как птица для полета в рассказе парадокс Владимир Галактионович высказывает мысль о том, что человек – часть огромного мира и в себе заключает его бесконечность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После разгрома революции 1905 года, повлекшего за собой массовые аресты и казни, Короленко всеми силами пытался активизировать гражданский темперамент общества, массовый отпор убийствам и пыткам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Общественная деятельность Короленко отвлекала его от литературы, и в последние годы жизни он занялся большим трудом «История моего современника», где, в общем, занимался анализированием своих духовных поисков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Короленко умер в 1921 году. На протяжении всей его жизни его несмолкающая натура требовала справедливости. Понятия «литература» и «борьба» для Короленко были едины, как понятия «человек» и «гражданин». Они являли собой органическое и естественное воплощение его самого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Ситков Алексей </w:t>
    </w:r>
    <w:r>
      <w:rPr>
        <w:b/>
        <w:i/>
        <w:u w:val="double"/>
      </w:rPr>
      <w:fldChar w:fldCharType="begin"/>
    </w:r>
    <w:r>
      <w:rPr>
        <w:i/>
        <w:u w:val="double"/>
        <w:b/>
      </w:rPr>
      <w:instrText xml:space="preserve"> DATE \@"d\/MM\/yy\ H:mm:ss" </w:instrText>
    </w:r>
    <w:r>
      <w:rPr>
        <w:i/>
        <w:u w:val="double"/>
        <w:b/>
      </w:rPr>
      <w:fldChar w:fldCharType="separate"/>
    </w:r>
    <w:r>
      <w:rPr>
        <w:i/>
        <w:u w:val="double"/>
        <w:b/>
      </w:rPr>
      <w:t>28/07/26 23:25:41</w:t>
    </w:r>
    <w:r>
      <w:rPr>
        <w:i/>
        <w:u w:val="doub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8:32:00Z</dcterms:created>
  <dc:creator>Ситков Алексей</dc:creator>
  <dc:description/>
  <dc:language>en-US</dc:language>
  <cp:lastModifiedBy>Ситков Алексей</cp:lastModifiedBy>
  <cp:lastPrinted>1998-05-23T23:32:00Z</cp:lastPrinted>
  <dcterms:modified xsi:type="dcterms:W3CDTF">1998-05-23T19:34:00Z</dcterms:modified>
  <cp:revision>1</cp:revision>
  <dc:subject/>
  <dc:title>Владимир Галактионович Короленко родился  в 1853 году на Ук-раине в семье судебного чиновника</dc:title>
</cp:coreProperties>
</file>