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Lines/>
        <w:rPr>
          <w:i/>
          <w:i/>
        </w:rPr>
      </w:pPr>
      <w:r>
        <w:rPr>
          <w:i/>
        </w:rPr>
        <w:t>«…Но князь Андрей не видел, чем это закончилось. Как бы со всего размаха крепкою палкой кто-то из ближайших солдат, как ему показалось, ударил его в голову. Немного это больно было, а главное, неприятно, потому что боль эта развлекала его и мешала ему видеть то, на что он смотрел».</w:t>
      </w:r>
    </w:p>
    <w:p>
      <w:pPr>
        <w:pStyle w:val="Normal"/>
        <w:keepLines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менно эта боль помогла Андрею понять,  что он может потерять, расставшись со своей жизнью. Но главное не в том, что он понял, что значит жизнь в полном ее смысле, а то что он понял это не так поздно, чтобы даже не успеть пожалеть об этом.</w:t>
      </w:r>
    </w:p>
    <w:p>
      <w:pPr>
        <w:pStyle w:val="Normal"/>
        <w:keepLines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В бою на поле Аустерлица участвовали многие из действующих лиц романа, но все их помыслы были не о том, как выиграть этот бой у противника, а о том, как отличится самому, показаться начальству. Но если посмотреть на эти порывы «ложного» героизма со стороны, то и эти подвиги ничто по сравнению с тем, к чему они привели – поражению. Зачем было Андрею поднимать солдат на бой, если заведомо было видно, что это ни к чему не приведет, он всего лишь делал то, о чем давно мечтал. С Ростовым та же ситуация – он ехал к командованию по поручению и он был горд только тем, что он увидит государя или главнокомандующего, а не тем что он выполняет военную задачу, которая, быть может, спасет несколько сотен человеческих жизней.</w:t>
      </w:r>
    </w:p>
    <w:p>
      <w:pPr>
        <w:pStyle w:val="Normal"/>
        <w:keepLines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Все эти порывы к чему-то необычному, великому, у наших героев не имели основания под собой. Под ними не было нравственной почвы для их свершения, кроме тщеславия и эгоизма. </w:t>
      </w:r>
    </w:p>
    <w:p>
      <w:pPr>
        <w:pStyle w:val="Normal"/>
        <w:keepLines/>
        <w:ind w:firstLine="720"/>
        <w:jc w:val="both"/>
        <w:rPr/>
      </w:pPr>
      <w:r>
        <w:rPr>
          <w:i/>
          <w:sz w:val="24"/>
        </w:rPr>
        <w:t>Момент, когда Андрей смотрит в небо, понимает, что значит жизнь для него я бы назвал кульминацией всего эпизода. До  того, как его ранили он говорил: «</w:t>
      </w:r>
      <w:r>
        <w:rPr>
          <w:i/>
          <w:sz w:val="23"/>
        </w:rPr>
        <w:t>Смерть, раны, потеря семьи, ничто мне не страшно. И как ни дороги, ни милы мне дорогие многие люди – отец, сестра, жена, - самые дорогие мне люди, - но, как ни страшно и неестественно это кажется, я всех их отдам сейчас за минуту славы, торжества над другими людьми, за любовь к себе людей, которых я не знаю и не буду знать, за любовь вот этих людей». После того как он полежал на поле боя, посмотрел на небо и осознал всю ценность жизни он уже никогда не скажет такого.</w:t>
      </w:r>
    </w:p>
    <w:p>
      <w:pPr>
        <w:pStyle w:val="2"/>
        <w:keepLines/>
        <w:rPr/>
      </w:pPr>
      <w:r>
        <w:rPr>
          <w:i/>
          <w:spacing w:val="0"/>
        </w:rPr>
        <w:t>Напротив, понимая насколько дорого ему все на этом свете он будет рад даже тому, что его нашли французы, так как они те, кто может ему помочь и спасти его от неминуемой гибели: «…Он знал, что это был Наполеон – его герой… Ему было совершенно все равно в эту минуту, кто бы ни стоял над ним, что бы ни говорил о нем; он рад был только тому, что остановились над ним  люди, и желал только, чтоб эти люди помогли ему и возвратили бы его к жизни, которая казалась ему столь прекрасною, потому что он так иначе понимал ее теперь»</w:t>
      </w:r>
    </w:p>
    <w:p>
      <w:pPr>
        <w:pStyle w:val="Normal"/>
        <w:keepLines/>
        <w:ind w:firstLine="720"/>
        <w:jc w:val="both"/>
        <w:rPr>
          <w:i/>
          <w:i/>
          <w:sz w:val="23"/>
        </w:rPr>
      </w:pPr>
      <w:r>
        <w:rPr>
          <w:i/>
          <w:sz w:val="23"/>
        </w:rPr>
        <w:t>В сущности, этот эпизод отражает переломный момент в жизни князя Болконского. До этого момента он относился к жизни, как к дорогой игрушке, которую нелегко потерять, но лежа на поле и, понимая, что эта игрушка ускользает из его рук, а вместе с ней ускользает и весь мир, эта игрушка превратилась в золотой самородок, за который он отдал бы все на свете.</w:t>
      </w:r>
    </w:p>
    <w:p>
      <w:pPr>
        <w:pStyle w:val="Normal"/>
        <w:keepLines/>
        <w:ind w:firstLine="72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keepLines/>
        <w:ind w:firstLine="72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keepLines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анкт-Петербург</w:t>
    </w:r>
  </w:p>
  <w:p>
    <w:pPr>
      <w:pStyle w:val="Footer"/>
      <w:jc w:val="center"/>
      <w:rPr/>
    </w:pPr>
    <w:r>
      <w:rPr/>
      <w:t>1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2"/>
      </w:rPr>
      <w:t xml:space="preserve">Ситков Алексей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31/7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pacing w:val="6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39:00Z</dcterms:created>
  <dc:creator>Ситков Алексей</dc:creator>
  <dc:description/>
  <dc:language>en-US</dc:language>
  <cp:lastModifiedBy>Ситков Алексей</cp:lastModifiedBy>
  <cp:lastPrinted>1998-04-20T00:21:00Z</cp:lastPrinted>
  <dcterms:modified xsi:type="dcterms:W3CDTF">1998-04-19T20:22:00Z</dcterms:modified>
  <cp:revision>1</cp:revision>
  <dc:subject/>
  <dc:title>«…Но князь Андрей не видел, чем это закончилось</dc:title>
</cp:coreProperties>
</file>