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3"/>
        <w:bidi w:val="0"/>
        <w:spacing w:lineRule="auto" w:line="360"/>
        <w:rPr/>
      </w:pPr>
      <w:r>
        <w:rPr/>
        <w:t xml:space="preserve"> </w:t>
      </w:r>
      <w:r>
        <w:rPr/>
        <w:t>Реферат</w:t>
      </w:r>
    </w:p>
    <w:p>
      <w:pPr>
        <w:pStyle w:val="Normal"/>
        <w:bidi w:val="0"/>
        <w:spacing w:lineRule="auto" w:line="360"/>
        <w:jc w:val="center"/>
        <w:rPr/>
      </w:pPr>
      <w:r>
        <w:rPr/>
        <w:t xml:space="preserve"> </w:t>
      </w:r>
      <w:r>
        <w:rPr>
          <w:rFonts w:ascii="Garamond" w:hAnsi="Garamond"/>
          <w:b/>
          <w:i/>
          <w:color w:val="008080"/>
          <w:sz w:val="84"/>
        </w:rPr>
        <w:t>Строгановы и Ермак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Style15"/>
        <w:bidi w:val="0"/>
        <w:spacing w:lineRule="auto" w:line="360"/>
        <w:jc w:val="left"/>
        <w:rPr/>
      </w:pPr>
      <w:r>
        <w:rPr/>
      </w:r>
    </w:p>
    <w:p>
      <w:pPr>
        <w:pStyle w:val="Style15"/>
        <w:bidi w:val="0"/>
        <w:spacing w:lineRule="auto" w:line="360"/>
        <w:jc w:val="left"/>
        <w:rPr/>
      </w:pPr>
      <w:r>
        <w:rPr/>
      </w:r>
    </w:p>
    <w:p>
      <w:pPr>
        <w:pStyle w:val="Style15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tbl>
      <w:tblPr>
        <w:tblW w:w="3736" w:type="dxa"/>
        <w:jc w:val="left"/>
        <w:tblInd w:w="4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/>
          </w:tcPr>
          <w:p>
            <w:pPr>
              <w:pStyle w:val="Style15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Выполнил: ученик 9 г класса</w:t>
            </w:r>
          </w:p>
          <w:p>
            <w:pPr>
              <w:pStyle w:val="Style15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Никитин Д.И.</w:t>
            </w:r>
          </w:p>
          <w:p>
            <w:pPr>
              <w:pStyle w:val="Style15"/>
              <w:widowControl w:val="false"/>
              <w:tabs>
                <w:tab w:val="clear" w:pos="4153"/>
                <w:tab w:val="clear" w:pos="8306"/>
              </w:tabs>
              <w:bidi w:val="0"/>
              <w:spacing w:lineRule="auto" w:line="360"/>
              <w:jc w:val="center"/>
              <w:rPr/>
            </w:pPr>
            <w:r>
              <w:rPr>
                <w:sz w:val="24"/>
              </w:rPr>
              <w:t>Проверил: преподаватель истории Николаев Д.Ю.</w:t>
            </w:r>
          </w:p>
        </w:tc>
      </w:tr>
    </w:tbl>
    <w:p>
      <w:pPr>
        <w:pStyle w:val="Normal"/>
        <w:widowControl w:val="false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20"/>
          <w:tab w:val="left" w:pos="5387" w:leader="none"/>
        </w:tabs>
        <w:bidi w:val="0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12960" w:hanging="0"/>
        <w:jc w:val="left"/>
        <w:rPr/>
      </w:pPr>
      <w:r>
        <w:rPr/>
      </w:r>
    </w:p>
    <w:p>
      <w:pPr>
        <w:pStyle w:val="Style15"/>
        <w:bidi w:val="0"/>
        <w:spacing w:lineRule="auto" w:line="360"/>
        <w:jc w:val="center"/>
        <w:rPr/>
      </w:pPr>
      <w:r>
        <w:rPr>
          <w:b/>
        </w:rPr>
        <w:t>Пермь 1998 г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 xml:space="preserve">В 1558 году Григорий Строганов, сын крупного сольвычегодского солепромышленника Аникия Строганова, получил первую жалованную грамоту от Ивана </w:t>
      </w:r>
      <w:r>
        <w:rPr>
          <w:rFonts w:ascii="Courier New" w:hAnsi="Courier New"/>
          <w:sz w:val="28"/>
          <w:lang w:val="en-US"/>
        </w:rPr>
        <w:t>IV</w:t>
      </w:r>
      <w:r>
        <w:rPr>
          <w:rFonts w:ascii="Courier New" w:hAnsi="Courier New"/>
          <w:sz w:val="28"/>
        </w:rPr>
        <w:t xml:space="preserve"> на земли по обоим берегам реки Камы от устья Лысьвы в районе Соликамска и вниз до реки Чусовой. В 1568 году другой сын Аникия Строганова - Яков получил земли по реке Чусовой, а в 1597 году Строгановым были пожалованы среднекамские земли по рекам Нытве, Югу, Очеру и Ошапу. Обширные владения Строгановых простирались по Каме от реки Лысьвы (несколько южнее Соликамска) на севере до реки Ошапа (несколько южнее Оханска) на юге. Строгановы стали на Урале крупными феодалами-земледельцами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 xml:space="preserve">В обязанность Строгановым вменялось строить укрепленные городки, содержать ратных людей, искать руду и плавить для казны металл, развивать солеварение и сельское хозяйство. Строгановы были на двадцать лет освобождены государственных налогов и повинностей. Им было дано право населять эти земли людьми “неписьменными и нетяглыми”. Однако это правило, они постоянно нарушали, принимая беглых. 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>По праву владения строгановские земли в первое время были близки крупному поместью. В 1566 году по челобитью Строгановых их земли были взяты в опричнину. Строгановы пользовались правом феодального иммунитета (особый суд, невмешательство воевод и в их внутренние дела). На их землях разрешался свободный беспошлинный торг. Крестьяне после истечения льготных лет вносили оброки и несли государственные повинности не прямо в казну, а через Строгановых. Все это создавало особо благоприятные условия для заселения строгановских вотчин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>С помощью Строгановых и на их землях создается Пыскорский монастырь (1560 год), ставший одним из крупнейших духовных феодалов в Прикамье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>На землях, принадлежащих Строгановым, строятся укрепленные городки: Канкор(1558 год), Кергедан (Орел-городок, 1564 год), Нижний Чусовской (1568 год). До 1579 года возникли Сылвенский и Яйвинский острожки, в 1597 году – Очерский острожек, в 1610 – Верхний Чусовской городок. Кроме городков, были построены слободки, так же, как и городки, являвшиеся центрами небольших округов. В 1606 году возникает крупный центр солеварения – Новое Усолье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>В X</w:t>
      </w:r>
      <w:r>
        <w:rPr>
          <w:rFonts w:ascii="Courier New" w:hAnsi="Courier New"/>
          <w:sz w:val="28"/>
          <w:lang w:val="en-US"/>
        </w:rPr>
        <w:t>VI</w:t>
      </w:r>
      <w:r>
        <w:rPr>
          <w:rFonts w:ascii="Courier New" w:hAnsi="Courier New"/>
          <w:sz w:val="28"/>
        </w:rPr>
        <w:t xml:space="preserve"> веке северные земли Прикамья составляли особую административную область, называвшуюся Пермью Великой. Центром ее был город Чердынь. Чердынские наместники подчинялись Новгородскому приказу. Они объединяли в своих руках гражданскую, военную и судебную власть на всей территории края, кроме земель Строгановых и монастырей. 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>В последней четверти X</w:t>
      </w:r>
      <w:r>
        <w:rPr>
          <w:rFonts w:ascii="Courier New" w:hAnsi="Courier New"/>
          <w:sz w:val="28"/>
          <w:lang w:val="en-US"/>
        </w:rPr>
        <w:t>VI</w:t>
      </w:r>
      <w:r>
        <w:rPr>
          <w:rFonts w:ascii="Courier New" w:hAnsi="Courier New"/>
          <w:sz w:val="28"/>
        </w:rPr>
        <w:t xml:space="preserve"> века основное направление в колонизации Прикамья шло вниз по Каме и по ее притокам. Появляются новые населенные пункты: Уфа (1574 год), Сарапул (1596 год), село Архангельское (будущий город Бирск), Солеваренный городок (Табынск). Уфа стала самостоятельным административным и военным центром (здесь был воевода). Все земли в окрестностях города были заняты поместьями русских дворян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>Колонизация Зауралья развертывается с походом Ермака в Сибирь. Еще до этого Строгановы, реализуя жалованную грамоту в 1574 г. на зауральские земли, заняли верховья рек Лозьвы, Южной Сосьвы и Туры. Дальше они продвинуться не могли и даже потеряли часть освоенных земель.</w:t>
      </w:r>
    </w:p>
    <w:p>
      <w:pPr>
        <w:pStyle w:val="21"/>
        <w:bidi w:val="0"/>
        <w:spacing w:lineRule="auto" w:line="360"/>
        <w:ind w:firstLine="851"/>
        <w:rPr/>
      </w:pPr>
      <w:r>
        <w:rPr/>
        <w:t xml:space="preserve"> </w:t>
      </w:r>
      <w:r>
        <w:rPr/>
        <w:t xml:space="preserve">Шестого апреля 1579 года Строгановы послали Ермаку и всем казакам призывную, ласковую грамоту. Донские козаки, надеясь на безнаказанность вдали от государства, не ограничивались тем, что не исполняли царских и посольских приказаний или исполняли их вполовину; они нападали не на одних ногаев, азовцев и крымцев, но, разъезжая по Волге, грабили суда царские, били людей, разбивали персидских бухарских послов, русских торговых людей. Царь вынужден был выслать против них воевод с большим количеством ратных людей; казаков ловили и казнили, другие разбежались, и одна толпа их отправилась вверх по Волге, где получила предложение от Строгановых вступить к ним на службу и согласилась с радостью. Казаки явились к Строгановым в числе 540 человек под главным начальством атамана Ермака Тимофеева; другие атаманы были: Иван Кольцо (который, по словам царской грамоты, был присужден к смертной казни), Яков Михайлов, Никита Пан, Матвей Мещеряк. 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>По мнению некоторых исследователей, под прозвищем Ермак был известен уроженец Урала, работавший ранее на строгановских караванах, Василий Тимофеевич Аленин, бежавший от подневольной жизни на Волгу и возглавивший там отряд казаков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sz w:val="28"/>
        </w:rPr>
        <w:t xml:space="preserve">Прибыли они на небольших казачьих стругах, на тех же самых, на которых плавали по Волге. К камским просторам, да и к Чусовой, которая в </w:t>
      </w:r>
      <w:r>
        <w:rPr>
          <w:rFonts w:ascii="Courier New" w:hAnsi="Courier New"/>
          <w:sz w:val="28"/>
          <w:lang w:val="en-US"/>
        </w:rPr>
        <w:t>XVI</w:t>
      </w:r>
      <w:r>
        <w:rPr>
          <w:rFonts w:ascii="Courier New" w:hAnsi="Courier New"/>
          <w:sz w:val="28"/>
        </w:rPr>
        <w:t xml:space="preserve"> столетии была более полноводной, они вполне подходили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 xml:space="preserve"> </w:t>
      </w:r>
      <w:r>
        <w:rPr>
          <w:rFonts w:ascii="Courier New" w:hAnsi="Courier New"/>
          <w:sz w:val="28"/>
        </w:rPr>
        <w:t>Поход Ермака не являлся случайным набегом. Он был тщательно подготовлен самим Ермаком с помощью Строгановых, которые, организуя это поход, преследовали свои интересы. Окончание льготы лет на камских землях и угроза нападения из Сибири заставили их ускорить подготовку за завоевание зауральских земель при поддержке царя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>Вскоре после прибытия отряда Ермака на Чусовские городки вотчины Строгановых нападает сын Кучума царевич Алей с большим отрядом сибирских татар и вогуличей. Однако на Чусовой его нападение было отбито казаками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>Отбитый на Чусовой Алей ушел со своим войском к Соликамску, где произвел страшное опустошение. Он сжег почти все деревни, захватил Соликамск, невзирая на новые укрепления, окружавшие город, и сжег его дотла, так что немногие уцелевшие жители, вернувшись туда, застали только пепелище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>Надо полагать, что напуганные столь грозными событиями солепромышленники вовсе не хотели отпускать казаков. Значит, в поход Ермак выступил все же против воли Строгановых. Много позже, доказывая свои заслуги в “сибирском взятии”, Строгановы сообщали, что дали Ермаку “запасы многие, пушки, скорострельные пищали, дали проводников, знающих сибирский путь, и предобрых воинов 300 человек”. Все это не логично, так как Строгановым нельзя было ослаблять свои гарнизоны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>Вероятно, что и Ермака Строгановы не хотели отпускать в Сибирь, так как была опасность, что Алей, возвращаясь от Чердыни, вновь пройдет через земли Строгановых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 xml:space="preserve">Максим Строганов – хозяин Чусовской вотчины – соглашался выдать казакам припасы только на условиях возвращения под проценты. Возмущенные казаки едва не убили Максима. Иван Кольцо пригрозил Максиму, что расстреляет его. Испугавшись угроз и уступая силе, Строганов открыл амбары и отпустил припасы на струги по “запросу”. 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 xml:space="preserve">Два года Ермак укрывался у Строгановых и готовился к войне с Кучумом и защищал Строгановых. Первого сентября 1581 года небольшой отряд Ермака, который насчитывал около 540 человек, снаряженный и имевший “вожей” - проводников коми (зырян), двинулся из Нижнего Чусовского городка  в Сибирь коротким путем – по Чусовой и ее притокам к притоку реки Туры – Тагилу. Зазимовав в устье маленькой речки Копы, впадающей в приток Чусовой – Серебрянку, казаки четыре дня шли вверх по Чусовой до устья реки Серебрянки; по Серебрянке плыли два дня до Сибирской дороги; здесь высадились и поставили земляной городок, назвавши его Ермаковым Кокуем -городом; с этого места шли волоком до реки Жаровли, Жаровлею выплыли в Туру, где и началась Сибирская страна. Сделав здесь остановку для постройки новых стругов взамен брошенных осенью (ее место известно под именем Ермакова городища – в 12 км от Нижнего Тагила). Плывя вниз по Туре, казаки завоевали много татарских городов; на реке Тавде схватили несколько татар и в том числе одного из живших при Кучуме, который рассказал казакам подробно о своем султане и его приближенных. Ермак отпустил этого пленника к Кучуму, чтоб он рассказами своими о казаках настращал хана. Эти рассказы нагнали печаль на хана; он собрал войско, выслал с ним родственника своего Маметкула встретить русских, а сам укрепился подле реки Иртыш. Маметкул встретил Ермака на берегу Тобола, и был разбит: ружье восторжествовало над луком. 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>На рассвете, 23 октября, казаки вышли из города и подступили к засеке; осажденные, пустивши тучи стрел на нападавших, проломили сами засеку свою в трех местах и сделали вылазку. После упорного рукопашного боя казаки победили: Маметкул был ранен; остяцкие князья, видя неудачу, бросили Кучума и разошлись по своим местам. Тогда и старый хан оставил засеку, прибежал в свой город Кашлык, забрал сколько мог пожитков и побежал дальше. Казаки вошли в пустую Сибирь 26 октября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 xml:space="preserve">В декабре несколько казаков отправились на Абалатское озеро ловить рыбу; Маметкул подкрался и перебил их всех. Ермак, узнав об этом, пошел мстить за товарищей, настиг татар при Абалаке, он бился с ними до ночи; ночью они разбежались, и Ермак вернулся обратно. Весной пришел в город татарин и сказал, что Маметкул стоит на реке Вагайе: Ермак послал часть казаков, которые ночью напали на царевича, много татар погибло, самого Маметкула взяли в плен и привезли к Ермаку в Сибирь. Это было страшным ударом для Кучума. 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>Летом 1582 года Ермак покорял татарские города по рекам Иртышу и Оби. Во время набегов он потерял атамана Никиту Пана с его дружиной. Возвратившись в Сибирь, Ермак дал знать Строгановым о своих успехах. Строгановы сообщили об этом царю, который за их службу и радение пожаловал Семена Строганова городами – Солью Большою на Волге и Солью Малой, а Максиму и Никите дал право в городках и острожках их производить беспошлинною торговлю как им самим, так и всяким приезжим людям. Казаки и от себя послали несколько товарищей своих в Москву известить царя об усмирении Сибирской земли. Иоанн пожаловал этих казаков великим своим жалованьем – деньгами, сукнами; оставшимся в Сибири государь послал свое полное большое жалованье; а для принятия у них сибирских городов отправил воевод, князя Семена Болховского и Ивана Глухого.</w:t>
      </w:r>
    </w:p>
    <w:p>
      <w:pPr>
        <w:pStyle w:val="Normal"/>
        <w:bidi w:val="0"/>
        <w:spacing w:lineRule="auto" w:line="360"/>
        <w:ind w:firstLine="851"/>
        <w:jc w:val="both"/>
        <w:rPr/>
      </w:pPr>
      <w:r>
        <w:rPr>
          <w:rFonts w:ascii="Courier New" w:hAnsi="Courier New"/>
          <w:sz w:val="28"/>
        </w:rPr>
        <w:t>После “сибирского взятия” Пермь Великая и строгановская вотчина на протяжении многих десятилетий оставалась опорной базой для освоения Сибири русскими. А Строгановы еще раз доказали не только свою приверженность государю, но и подтвердили расчетливость и “купеческую хозяйственность”, оставшись на столетия наместниками на уральских и сибирских землях.</w:t>
      </w:r>
    </w:p>
    <w:p>
      <w:pPr>
        <w:pStyle w:val="Normal"/>
        <w:bidi w:val="0"/>
        <w:spacing w:lineRule="auto" w:line="360"/>
        <w:ind w:firstLine="851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spacing w:lineRule="auto" w:line="360"/>
        <w:ind w:firstLine="851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spacing w:lineRule="auto" w:line="360"/>
        <w:ind w:firstLine="851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spacing w:lineRule="auto" w:line="360"/>
        <w:ind w:firstLine="851"/>
        <w:jc w:val="both"/>
        <w:rPr>
          <w:rFonts w:ascii="Courier New" w:hAnsi="Courier New"/>
          <w:sz w:val="28"/>
        </w:rPr>
      </w:pPr>
      <w:r>
        <w:rPr>
          <w:rFonts w:ascii="Courier New" w:hAnsi="Courier New"/>
          <w:sz w:val="28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ascii="Courier New" w:hAnsi="Courier New"/>
          <w:sz w:val="28"/>
        </w:rPr>
        <w:t>Список литературы:</w:t>
      </w:r>
    </w:p>
    <w:p>
      <w:pPr>
        <w:pStyle w:val="Normal"/>
        <w:bidi w:val="0"/>
        <w:spacing w:lineRule="auto" w:line="480"/>
        <w:ind w:left="1418" w:hanging="1418"/>
        <w:jc w:val="both"/>
        <w:rPr/>
      </w:pPr>
      <w:r>
        <w:rPr>
          <w:rFonts w:ascii="Courier New" w:hAnsi="Courier New"/>
          <w:sz w:val="28"/>
        </w:rPr>
        <w:t xml:space="preserve">Белавин А.М., Страницы истории земли Пермской: Учеб. пособие, Пермь: изд-во “Кн. мир”, 1996. </w:t>
      </w:r>
    </w:p>
    <w:p>
      <w:pPr>
        <w:pStyle w:val="4"/>
        <w:bidi w:val="0"/>
        <w:spacing w:lineRule="auto" w:line="480"/>
        <w:ind w:left="1418" w:hanging="1418"/>
        <w:rPr/>
      </w:pPr>
      <w:r>
        <w:rPr>
          <w:rFonts w:ascii="Courier New" w:hAnsi="Courier New"/>
        </w:rPr>
        <w:t xml:space="preserve">Капцугович И.С., История Урала, том 1, Пермь, Кн. изд-во, 1976.  </w:t>
      </w:r>
    </w:p>
    <w:p>
      <w:pPr>
        <w:pStyle w:val="Normal"/>
        <w:bidi w:val="0"/>
        <w:spacing w:lineRule="auto" w:line="480"/>
        <w:jc w:val="both"/>
        <w:rPr/>
      </w:pPr>
      <w:r>
        <w:rPr>
          <w:rFonts w:ascii="Courier New" w:hAnsi="Courier New"/>
          <w:sz w:val="28"/>
        </w:rPr>
        <w:t xml:space="preserve">Миллер Г.Ф., История Сибири, кн. </w:t>
      </w:r>
      <w:r>
        <w:rPr>
          <w:rFonts w:ascii="Courier New" w:hAnsi="Courier New"/>
          <w:sz w:val="28"/>
          <w:lang w:val="en-US"/>
        </w:rPr>
        <w:t>I</w:t>
      </w:r>
      <w:r>
        <w:rPr>
          <w:rFonts w:ascii="Courier New" w:hAnsi="Courier New"/>
          <w:sz w:val="28"/>
        </w:rPr>
        <w:t>, М.-Л., 1937.</w:t>
      </w:r>
    </w:p>
    <w:p>
      <w:pPr>
        <w:pStyle w:val="4"/>
        <w:bidi w:val="0"/>
        <w:spacing w:lineRule="auto" w:line="480"/>
        <w:ind w:left="1418" w:hanging="1418"/>
        <w:rPr/>
      </w:pPr>
      <w:r>
        <w:rPr>
          <w:rFonts w:ascii="Courier New" w:hAnsi="Courier New"/>
        </w:rPr>
        <w:t>Миллер Г.Ф., Описание Сибирского царства, кн. 1.М.-Л.,1935.</w:t>
      </w:r>
    </w:p>
    <w:p>
      <w:pPr>
        <w:pStyle w:val="2"/>
        <w:bidi w:val="0"/>
        <w:spacing w:lineRule="auto" w:line="480"/>
        <w:ind w:left="1418" w:hanging="1418"/>
        <w:jc w:val="left"/>
        <w:rPr/>
      </w:pPr>
      <w:r>
        <w:rPr>
          <w:rFonts w:ascii="Courier New" w:hAnsi="Courier New"/>
          <w:sz w:val="28"/>
        </w:rPr>
        <w:t xml:space="preserve">Соловьев С.М., История России с древнейших времен, кн. </w:t>
      </w:r>
      <w:r>
        <w:rPr>
          <w:rFonts w:ascii="Courier New" w:hAnsi="Courier New"/>
          <w:sz w:val="28"/>
          <w:lang w:val="en-US"/>
        </w:rPr>
        <w:t>III</w:t>
      </w:r>
      <w:r>
        <w:rPr>
          <w:rFonts w:ascii="Courier New" w:hAnsi="Courier New"/>
          <w:sz w:val="28"/>
        </w:rPr>
        <w:t xml:space="preserve">, т. </w:t>
      </w:r>
      <w:r>
        <w:rPr>
          <w:rFonts w:ascii="Courier New" w:hAnsi="Courier New"/>
          <w:sz w:val="28"/>
          <w:lang w:val="en-US"/>
        </w:rPr>
        <w:t>5</w:t>
      </w:r>
      <w:r>
        <w:rPr>
          <w:rFonts w:ascii="Courier New" w:hAnsi="Courier New"/>
          <w:sz w:val="28"/>
        </w:rPr>
        <w:t>, Москва: изд-во соц. - эконом. лит., 1960.</w:t>
      </w:r>
    </w:p>
    <w:sectPr>
      <w:headerReference w:type="default" r:id="rId2"/>
      <w:type w:val="nextPage"/>
      <w:pgSz w:w="11906" w:h="16838"/>
      <w:pgMar w:left="1797" w:right="1418" w:gutter="0" w:header="709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t>10</w:t>
                          </w:r>
                          <w:r>
                            <w:rPr>
                              <w:rStyle w:val="Style1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2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5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4"/>
                        <w:lang w:val="en-US"/>
                      </w:rPr>
                      <w:fldChar w:fldCharType="begin"/>
                    </w:r>
                    <w:r>
                      <w:rPr>
                        <w:rStyle w:val="Style1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4"/>
                        <w:lang w:val="en-US"/>
                      </w:rPr>
                      <w:fldChar w:fldCharType="separate"/>
                    </w:r>
                    <w:r>
                      <w:rPr>
                        <w:rStyle w:val="Style14"/>
                        <w:lang w:val="en-US"/>
                      </w:rPr>
                      <w:t>10</w:t>
                    </w:r>
                    <w:r>
                      <w:rPr>
                        <w:rStyle w:val="Style1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íîìåð ñòðàíèöû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360"/>
      <w:jc w:val="center"/>
    </w:pPr>
    <w:rPr>
      <w:b/>
      <w:sz w:val="52"/>
    </w:rPr>
  </w:style>
  <w:style w:type="paragraph" w:styleId="2">
    <w:name w:val="çàãîëîâîê 2"/>
    <w:basedOn w:val="Normal"/>
    <w:next w:val="Normal"/>
    <w:qFormat/>
    <w:pPr>
      <w:keepNext w:val="true"/>
      <w:tabs>
        <w:tab w:val="clear" w:pos="720"/>
        <w:tab w:val="left" w:pos="5387" w:leader="none"/>
      </w:tabs>
      <w:spacing w:lineRule="auto" w:line="360"/>
    </w:pPr>
    <w:rPr/>
  </w:style>
  <w:style w:type="paragraph" w:styleId="3">
    <w:name w:val="çàãîëîâîê 3"/>
    <w:basedOn w:val="Normal"/>
    <w:next w:val="Normal"/>
    <w:qFormat/>
    <w:pPr>
      <w:keepNext w:val="true"/>
      <w:spacing w:lineRule="auto" w:line="360"/>
      <w:jc w:val="center"/>
    </w:pPr>
    <w:rPr>
      <w:b/>
      <w:sz w:val="48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360"/>
      <w:jc w:val="both"/>
    </w:pPr>
    <w:rPr>
      <w:rFonts w:ascii="Arial" w:hAnsi="Arial"/>
      <w:sz w:val="28"/>
    </w:rPr>
  </w:style>
  <w:style w:type="paragraph" w:styleId="Style15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Îñíîâíîé òåêñò 2"/>
    <w:basedOn w:val="Normal"/>
    <w:qFormat/>
    <w:pPr>
      <w:spacing w:lineRule="auto" w:line="360"/>
      <w:ind w:firstLine="851"/>
      <w:jc w:val="both"/>
    </w:pPr>
    <w:rPr>
      <w:rFonts w:ascii="Courier New" w:hAnsi="Courier New"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0</Words>
  <CharactersWithSpaces>8611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9:13:00Z</dcterms:created>
  <dc:creator>Íèêèòèí Èãîðü Àëåêñàíäðîâè÷</dc:creator>
  <dc:description/>
  <dc:language>en-US</dc:language>
  <cp:lastModifiedBy/>
  <cp:lastPrinted>1998-05-12T15:26:00Z</cp:lastPrinted>
  <dcterms:modified xsi:type="dcterms:W3CDTF">1998-05-12T15:33:00Z</dcterms:modified>
  <cp:revision>2</cp:revision>
  <dc:subject/>
  <dc:title> Ðåôåðà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Èãîðü Íèêèòèí</vt:lpwstr>
  </property>
</Properties>
</file>