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</w:t>
      </w:r>
      <w:r>
        <w:rPr>
          <w:b/>
          <w:bCs/>
          <w:sz w:val="40"/>
          <w:szCs w:val="40"/>
          <w:u w:val="single"/>
        </w:rPr>
        <w:t>ДОКЛА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еферате "Чацкий, Онегин, Печорин" мной поставлена цель проанализировать героев Грибоедова, Пушкина, Лермонтова как типичных представителей лучшей части дворянской молодежи своего времени, найти общие черты и различия, объяснить противоречия в их характерах, определить их значение и влияние на последующие поколения молодеж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1-ц части реферата мной дается краткий обзор жизни и творчества А.С. Грибоедова, автора бессмертной комедии "Горе от ума". Комедия Грибоедова показала причины возникновения декабризма и столкновения передового человека с косным, отсталым миром сторонников "века минувшего". Написана она в 1824 году, накануне декабристского восстания. Образ Чацкого способствовал  пропаганде передовых идей и росту освободительного дви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2-я часть реферата посвящена характеристике главного героя романа А.С. Пушкина "Евгений Онегин". Роман создавался в период с 1823 по 1831 годы. За восемь лет создания романа в Европе и России произошли большие политические события, которые нашли отражение на страницах романа. Под влиянием бурных событий своей эпохи поэт ставит в романе вопрос о судьбе своего класса, о роли и путях передовых людей своего времени, о взаимоотношениях с народом, о неудовлетворенности жизнью главного героя и причинах этого состояния. А.С. Пушкин первым вступил на путь реализма, и Евгений Онегин реалистически отразил различные стороны жизни и настроений дворянской молодежи своего време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3-я часть реферата - это "портрет, составленный из пороков всего поколения" 30-годов XIX века. "Портрет" этот гениально создан - М.Ю. Лермонтовым, творчество которого Лунчарский назвал "последним, глубоко искренним эхом декабрьских настроений". Творчество Лермонтова протекало в период реакции, наступившей после разгрома декабрьского восстания. Роман "Герой нашего времени" - это психологическое исследование "героя времени". Автор отмечает его превосходство над окружающими: ум, образованность, знание людей, силу воли, смелость, поэтичность натуры, жажду деятельности борьбы. Слабость Печорина - в неумении найти применение своим "силам необъятным", в отсутствии жизненной цели, бесцельной игре с опасност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Казалась, далека от нас эпоха героев Грибоедова, Пушкина, Лермонтова, но мы вновь и вновь обращаемся к ним, так как в их мыслях, раздумьях, чувствах, открытиях и ошибках находим близкое и нужное нам, живущим в конце XX ве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9:00:00Z</dcterms:created>
  <dc:creator>Alexandre Katalov</dc:creator>
  <dc:description/>
  <dc:language>en-US</dc:language>
  <cp:lastModifiedBy>Alexandre Katalov</cp:lastModifiedBy>
  <cp:lastPrinted>1998-05-27T12:48:00Z</cp:lastPrinted>
  <dcterms:modified xsi:type="dcterms:W3CDTF">1998-05-27T09:00:00Z</dcterms:modified>
  <cp:revision>1</cp:revision>
  <dc:subject/>
  <dc:title>                                           </dc:title>
</cp:coreProperties>
</file>