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Слово о полку Игореве» – величайший памятник древней русской литератур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коло восьми веков назад, в 1187 году, было создано одно из самых гениальных произведений древнерусской литературы – «Слово о полку Игореве». Оно является гордостью всей русской литературы. «Слово...» проникнуто большим человеческим чувством – тёплым, нежным и сильным чувством любви к родине. Эта любовь чувствуется в каждой строке произведения: и в душевном волнении, с которым автор говорит о поражении войск Игоря, и в том, как он передаёт слова плача русских жён по убитым воинам, и в широкой картине русской природы, и в радости по поводу возвращения Игоря. Вот почему за это время оно не потеряло своего поэтического звучания, красок. Интерес к этому произведению в наши дни возрастает. Любовь к родине сделала его бессмертным – понятным и близким всем людям, искренне любящим свою родину и свой народ. Призыв «Слова...» к защите родины, к охране мирной жизни её народа звучит и сейчас с неослабевающей силой. Поэма вдохновлена реальными событиями русской истории.</w:t>
      </w:r>
    </w:p>
    <w:p>
      <w:pPr>
        <w:pStyle w:val="Normal"/>
        <w:ind w:firstLine="720"/>
        <w:rPr/>
      </w:pPr>
      <w:r>
        <w:rPr/>
        <w:t>«Слово о полку Игореве» было создано вскоре после событий Игорева похода и написано под свежим впечатлением от этих событий. Это произведение собрано из намёков, напоминаний, глухих указаний на то, что ещё было в памяти каждого человека. «Слово...» – непосредственный отклик на события Игорева похода. Оно служило призывом к прекращению княжеских усобиц, к объединению перед лицом страшной внешней опасности. Заслуга автора в том, что он сумел стать выше частных интересов отдельных князей, понял необходимость объединения Русской земли и выразил эту мысль в ярких и живых образах и картинах своего гениального произведения. Автор «Слова...» считал, что только сильная княжеская власть способна объединить Русь и дать отпор внешним врагам. И поэтому он наделяет киевского князя Святослава Всеволодовича идеальными свойствами главы русских князей: он и «грозный», и «великий». Этот князь силён и войском, и судом, он вселяет страх пограничным с Русью странам. Образ князя Святослава воплощает собой идею сильной княжеской власти, которая способна осуществить единство Русской земли для защиты от врагов.</w:t>
      </w:r>
    </w:p>
    <w:p>
      <w:pPr>
        <w:pStyle w:val="Normal"/>
        <w:ind w:firstLine="720"/>
        <w:rPr/>
      </w:pPr>
      <w:r>
        <w:rPr/>
        <w:tab/>
        <w:t>Ярослава все внуки и Всеслава!</w:t>
      </w:r>
    </w:p>
    <w:p>
      <w:pPr>
        <w:pStyle w:val="Normal"/>
        <w:ind w:firstLine="720"/>
        <w:rPr/>
      </w:pPr>
      <w:r>
        <w:rPr/>
        <w:tab/>
        <w:t>Склоните стяги свои,</w:t>
      </w:r>
    </w:p>
    <w:p>
      <w:pPr>
        <w:pStyle w:val="Normal"/>
        <w:ind w:firstLine="720"/>
        <w:rPr/>
      </w:pPr>
      <w:r>
        <w:rPr/>
        <w:tab/>
        <w:t>Вложите в ножны свои мечи повреждённые,</w:t>
      </w:r>
    </w:p>
    <w:p>
      <w:pPr>
        <w:pStyle w:val="Normal"/>
        <w:ind w:firstLine="720"/>
        <w:rPr/>
      </w:pPr>
      <w:r>
        <w:rPr/>
        <w:tab/>
        <w:t>ибо лишились вы славы дедов.</w:t>
      </w:r>
    </w:p>
    <w:p>
      <w:pPr>
        <w:pStyle w:val="Normal"/>
        <w:ind w:firstLine="720"/>
        <w:rPr/>
      </w:pPr>
      <w:r>
        <w:rPr/>
        <w:tab/>
        <w:t>Вы ведь своими крамолами</w:t>
      </w:r>
    </w:p>
    <w:p>
      <w:pPr>
        <w:pStyle w:val="Normal"/>
        <w:ind w:firstLine="720"/>
        <w:rPr/>
      </w:pPr>
      <w:r>
        <w:rPr/>
        <w:tab/>
        <w:t>начали наводить поганых на землю Русскую</w:t>
      </w:r>
    </w:p>
    <w:p>
      <w:pPr>
        <w:pStyle w:val="Normal"/>
        <w:ind w:firstLine="720"/>
        <w:rPr/>
      </w:pPr>
      <w:r>
        <w:rPr/>
        <w:tab/>
        <w:t>на богатства Всеслава.</w:t>
      </w:r>
    </w:p>
    <w:p>
      <w:pPr>
        <w:pStyle w:val="Normal"/>
        <w:ind w:firstLine="720"/>
        <w:rPr/>
      </w:pPr>
      <w:r>
        <w:rPr/>
        <w:tab/>
        <w:t>Из-за усобицы ведь настало насилие</w:t>
      </w:r>
    </w:p>
    <w:p>
      <w:pPr>
        <w:pStyle w:val="Normal"/>
        <w:ind w:firstLine="720"/>
        <w:rPr/>
      </w:pPr>
      <w:r>
        <w:rPr/>
        <w:tab/>
        <w:t>от земли Половецкой!</w:t>
      </w:r>
    </w:p>
    <w:p>
      <w:pPr>
        <w:pStyle w:val="Normal"/>
        <w:ind w:firstLine="720"/>
        <w:rPr/>
      </w:pPr>
      <w:r>
        <w:rPr/>
        <w:t xml:space="preserve">Но всё-таки героем произведения является не какой-либо князь, а русский народ, Русская земля. И «Сово о полку Игореве» посвящено всей Русской земле в целом. Автор рисует её обширные пространства, такие как половецкая степь, «синее море», Дон, Волга, Днепр, Донец, Дунай, Западная Двина, Рось, Сула, Стугна, Немига и многие города. В бескрайних просторах Руси могущество героев «Слова...» приобретает необыкновенные размеры: Владимира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Святославича нельзя было пригвоздить к горам киевским, галицкий Ярослав «подпёр горы Венгерские своими железными полками, заступив королю путь, затворив Дунаю ворота». В радостях и печалях русского народа принимает участие вся русская природа: солнце тьмою заслоняет путь князю – предупреждает об опасности, Донец стелет бегущему из плена Игорю зелёную постель на своих серебряных берегах, одевает его тёплым туманом, сторожит гоголями и дикими утками. Перед битвой с половцами «кровавые зори свет возвещают; чёрные тучи с моря идут, хотят прикрыть четыре солнца, а в них трепещут синие молнии. Быть грому великому, пойти дождю стрелами с Дона великого...Земля гудит, реки мутно текут, прах над полями несётся.» А после поражения войска Игоря широкая печаль течёт по Руси.</w:t>
      </w:r>
    </w:p>
    <w:p>
      <w:pPr>
        <w:pStyle w:val="Normal"/>
        <w:ind w:firstLine="720"/>
        <w:rPr/>
      </w:pPr>
      <w:r>
        <w:rPr/>
        <w:t>Широкий простор природы ощущается и в плаче Ярославны. Ярославна обращается к ветру, веющему под облаками, лелеющему корабли на синем море, к Днепру, который пробил каменные горы сквозь землю Половецкую и лелеял на себе Святославовы ладьи до Кобякова стана, к солнцу, которое для всех тепло и прекрасно, а в степи безводной простёрло жгучие свои лучи на русских воинов, жаждою им луки скрутило, истомою им колчаны заткнуло.</w:t>
      </w:r>
    </w:p>
    <w:p>
      <w:pPr>
        <w:pStyle w:val="Normal"/>
        <w:ind w:firstLine="720"/>
        <w:rPr/>
      </w:pPr>
      <w:r>
        <w:rPr/>
        <w:t>Русская земля для автора – это не только природа и города, а это ещё и её народ. В своём произведении он говорит о горе всего русского народа после поражения Игоря. Войско Игоря – это прежде всего русские люди. Они идут на половцев, чтобы постоять за свою Русскую землю, не жалея своих жизней. Автор в своём произведении смог объединить и русскую природу, и русских людей, и русскую историю. Он призывает защищать свою родину от внешних врагов.</w:t>
      </w:r>
    </w:p>
    <w:p>
      <w:pPr>
        <w:pStyle w:val="Normal"/>
        <w:ind w:firstLine="720"/>
        <w:rPr/>
      </w:pPr>
      <w:r>
        <w:rPr/>
        <w:t>Это произведение сыграло большую роль в развитии древнерусской литературы, оно послужило литературным образцом для создания «Задонщины». «Слово о полку Игореве» изучалось многими поэтами, историками. Им занимался А. Пушкин, его переводили В. Жуковский, А. Майков, Л. Мей и другие русские поэты. Это произведение переведено на все славянские и на большинство западноевропейских языков. Значение «Слова...» особенно велико для нас ещё и потому, что оно является живым и непререкаемым свидетельством высоты древнерусской культуры, её самобытности, её народности.</w:t>
      </w:r>
    </w:p>
    <w:p>
      <w:pPr>
        <w:pStyle w:val="Normal"/>
        <w:rPr/>
      </w:pPr>
      <w:r>
        <w:rPr/>
        <w:br/>
        <w:t>(Оценка: 5/5)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ymbol" w:cs="Symbol" w:ascii="Symbol" w:hAnsi="Symbol"/>
      </w:rPr>
      <w:t>ã</w:t>
    </w:r>
    <w:r>
      <w:rPr>
        <w:rFonts w:eastAsia="Times New Roman" w:cs="Times New Roman" w:ascii="Times New Roman" w:hAnsi="Times New Roman"/>
        <w:lang w:val="en-US"/>
      </w:rPr>
      <w:t>Melnikov D.&amp;C</w:t>
    </w:r>
    <w:r>
      <w:rPr>
        <w:rFonts w:eastAsia="Symbol" w:cs="Symbol" w:ascii="Symbol" w:hAnsi="Symbol"/>
        <w:lang w:val="en-US"/>
      </w:rPr>
      <w:t>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7:04:00Z</dcterms:created>
  <dc:creator>Alexandre Katalov</dc:creator>
  <dc:description/>
  <dc:language>en-US</dc:language>
  <cp:lastModifiedBy>Alexandre Katalov</cp:lastModifiedBy>
  <cp:lastPrinted>1998-09-15T21:51:00Z</cp:lastPrinted>
  <dcterms:modified xsi:type="dcterms:W3CDTF">1998-09-15T17:52:00Z</dcterms:modified>
  <cp:revision>4</cp:revision>
  <dc:subject/>
  <dc:title>«Слово о полку Игореве» – величайший памятник древней русской литературы</dc:title>
</cp:coreProperties>
</file>