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Истина заключается в том, что, не смотря на тяжелейшие испытания, мы победили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аковски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Мир не должен забывать ужасы войны, разлуку, страдания и смерть миллионов. Это было бы преступление перед павшими, преступление перед будущим, мы должны помнить о войне, о героизме и мужестве, прошедших ее дорогами, бороться за мир - обязанность всех живущих на Земле, поэтому одной из важнейших тем нашей литературы является тема подвига советского народа в Великой Отечественной войне.</w:t>
      </w:r>
    </w:p>
    <w:p>
      <w:pPr>
        <w:pStyle w:val="Normal"/>
        <w:rPr/>
      </w:pPr>
      <w:r>
        <w:rPr>
          <w:sz w:val="22"/>
          <w:szCs w:val="22"/>
        </w:rPr>
        <w:t>Эта тема сложна, многообразна, не исчерпаема. Задачи современных литераторов, пишущих о войне - огромны. Им необходимо показать значимость борьбы и победы, истоки героизма советских людей, их нравственную силу, идейную убежденность, преданность Родине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показать трудности борьбы с фашизмом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донести до современников чувства и мысли героев военных лет, дать глубокий анализ в один из самых критических периодов в жизни страны и их собственной жизни.</w:t>
      </w:r>
    </w:p>
    <w:p>
      <w:pPr>
        <w:pStyle w:val="Normal"/>
        <w:rPr/>
      </w:pPr>
      <w:r>
        <w:rPr>
          <w:sz w:val="22"/>
          <w:szCs w:val="22"/>
        </w:rPr>
        <w:t>Отсюда жанровое разнообразие произведений о войне, большие эпические произведения, в которых дается осмысление сложных общественно-политических процессов периода войны в их связях с прошлым и будущим страны, мировой истории /Романы К.Симонова. В. Гроссмана, Ю. Бондарева, В. Богомолова и др./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психологическая проза, раскрывающая основы личности в трагических коллизиях войны /В. Быков, Б. Васильева, В. Астафьева, В. Распутина и др./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художественно-документальные произведения / Д.Гранин, К.Воробьев, С.Смирнов и др./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драматургия /пьесы К. Симонова, Б. Корнейчука/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поэзия /стихи М. Джалиля, М. Луконина, С. Гудзенко/</w:t>
      </w:r>
    </w:p>
    <w:p>
      <w:pPr>
        <w:pStyle w:val="Normal"/>
        <w:rPr/>
      </w:pPr>
      <w:r>
        <w:rPr>
          <w:sz w:val="22"/>
          <w:szCs w:val="22"/>
        </w:rPr>
        <w:t>Независимо от жанра, все произведения объединены одним - «памятью сердца», страстным желанием поведать правду о пройденных дорогах войны.</w:t>
      </w:r>
    </w:p>
    <w:p>
      <w:pPr>
        <w:pStyle w:val="Normal"/>
        <w:rPr/>
      </w:pPr>
      <w:r>
        <w:rPr>
          <w:sz w:val="22"/>
          <w:szCs w:val="22"/>
        </w:rPr>
        <w:t>Автобиографическая повесть - «Это мы, господи!» была написана в 1943 году. Ровно 30 дней находясь в подполье, зная, что смертельная опасность рядом и надо успеть, писал К.Воробьев о том, что довелось ему пережить в фашистском плену. Страшные картины проходят перед глазами читателя: «Стриженые головы, голые ноги и руки лесом торчат из снега по сторонам дорог. Шли эти люди к месту пыток и мук - лагерям военнопленных, да не дошли, полегли на пути ... и молчаливо и грозно шлют проклятья убийцам, высунув из-под снега руку, словно завещая - Мстить! Мстить! Мстить!»</w:t>
      </w:r>
    </w:p>
    <w:p>
      <w:pPr>
        <w:pStyle w:val="Normal"/>
        <w:rPr/>
      </w:pPr>
      <w:r>
        <w:rPr>
          <w:sz w:val="22"/>
          <w:szCs w:val="22"/>
        </w:rPr>
        <w:t>Откроем лирическую повесть В.Астафьева «Пастух и пастушка /Современная пастораль/»</w:t>
      </w:r>
    </w:p>
    <w:p>
      <w:pPr>
        <w:pStyle w:val="Normal"/>
        <w:rPr/>
      </w:pPr>
      <w:r>
        <w:rPr>
          <w:sz w:val="22"/>
          <w:szCs w:val="22"/>
        </w:rPr>
        <w:t>Ее герой, двадцатилетний лейтенант, убивал фашистов, хоронил товарищей, слышал, как «трещали кости пехотинцев, утюженные гусеницами танков», одним словом, воевал, а умер, именно умер, от незначительной раны. Причина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 xml:space="preserve"> Три дня любви. Зачерствевшее сердце вдруг оттаяло, запело, заговорило стихами и ... не смогло находиться среди крови, насилия, смерти.</w:t>
      </w:r>
    </w:p>
    <w:p>
      <w:pPr>
        <w:pStyle w:val="Normal"/>
        <w:rPr/>
      </w:pPr>
      <w:r>
        <w:rPr>
          <w:sz w:val="22"/>
          <w:szCs w:val="22"/>
        </w:rPr>
        <w:t>Своеобразно разрабатывает тему войны белорусский писатель В.Быков, его произведения отличает нравственно-психологическая проблематика. Бескомпромиссность нравственных требований. Основой его сюжетов является ситуация нравственного выбора. Писатель дает художественное исследование моральных основ человеческого поведения в их социальной и идеологической обусловленности.</w:t>
      </w:r>
    </w:p>
    <w:p>
      <w:pPr>
        <w:pStyle w:val="Normal"/>
        <w:rPr/>
      </w:pPr>
      <w:r>
        <w:rPr>
          <w:sz w:val="22"/>
          <w:szCs w:val="22"/>
        </w:rPr>
        <w:t>Повесть «Сотников» Зима 1942 года. Партизанский отряд, обремененный женщинами, детьми, раненными, окружен. Заканчиваются боеприпасы, нечем кормить людей. На разведку посылаются двое - Сотников и Рыбак. Они попадают в руки фашистов. Перенеся пытки, Сотников погибает, Рыбак ценою предательства остается жив. Два типа жизненного поведения, цена подвига и позорный финал нравственного компромисса, истоки героизма и предательства - вот главные проблемы, раскрывающиеся через эти образы. Рыбак - смелый боец, когда за его спиной стоят свои, оказавшись же один на один с врагом, он идет сначала на компромисс, потом - на предательство и убийство товарища.</w:t>
      </w:r>
    </w:p>
    <w:p>
      <w:pPr>
        <w:pStyle w:val="Normal"/>
        <w:rPr/>
      </w:pPr>
      <w:r>
        <w:rPr>
          <w:sz w:val="22"/>
          <w:szCs w:val="22"/>
        </w:rPr>
        <w:t>Анализируя этот характер В.Быков приходит  к выводу, что истоки предательства Рыбака выходят из детства, когда он шел на, казалось бы, мелкие жизненные уловки.</w:t>
      </w:r>
    </w:p>
    <w:p>
      <w:pPr>
        <w:pStyle w:val="Normal"/>
        <w:rPr/>
      </w:pPr>
      <w:r>
        <w:rPr>
          <w:sz w:val="22"/>
          <w:szCs w:val="22"/>
        </w:rPr>
        <w:t>Сотников - скромный, незаметный человек, без всяких внешних признаков героя и необыкновенной личности, простой учитель. Почему же будучи больным и слабым он пошел на ответственное задание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</w:rPr>
        <w:t xml:space="preserve"> Ведь одной из причин того, что они оказались в руках врага, явилась его болезнь - он не сдержал душивший его кашель и этим обнаружил себя и Рыбака.</w:t>
      </w:r>
    </w:p>
    <w:p>
      <w:pPr>
        <w:pStyle w:val="Normal"/>
        <w:rPr/>
      </w:pPr>
      <w:r>
        <w:rPr>
          <w:sz w:val="22"/>
          <w:szCs w:val="22"/>
        </w:rPr>
        <w:t>Измученный пытками, шантажируемый фашистами («Мы все равно их найдем, а тебя запишем в предатели»), он остается не сломленным. Истоками его мужества, героизма явилась глубокая убежденность в справедливости той борьбы, которую ведет народ, воспитавший и вскормивший его. Сотников погибает физически, но не духовно. Перед казнью он видит в  толпе мальчика, встречается с ним и убеждается, что честно выполнил свой долг.</w:t>
      </w:r>
    </w:p>
    <w:p>
      <w:pPr>
        <w:pStyle w:val="Normal"/>
        <w:rPr/>
      </w:pPr>
      <w:r>
        <w:rPr>
          <w:sz w:val="22"/>
          <w:szCs w:val="22"/>
        </w:rPr>
        <w:t>Тема повести В. Козько «Скудный день» - оборванное войной детство, душевная незаживающая рана. Место действия - небольшой белорусский городок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время действия - 10 лет спустя после войны. Основное, что характеризует произведение, - это напряженный тон повествования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который зависит не сколько от сюжетного развития событий, сколько от внутреннего пафоса, психологического накала. Этот высокий трагедийный пафос определяет весь стиль повести.</w:t>
      </w:r>
    </w:p>
    <w:p>
      <w:pPr>
        <w:pStyle w:val="Normal"/>
        <w:rPr/>
      </w:pPr>
      <w:r>
        <w:rPr>
          <w:sz w:val="22"/>
          <w:szCs w:val="22"/>
        </w:rPr>
        <w:t>Колька Летичка /это имя дано ему в детдоме, своего он не помнит/, маленьким ребенком попал в концлагерь, где содержались дети доноры, у которых брали кровь для немецких солдат. Ни матери, ни отца он не помнит. А те нечеловеческие душевные и физические страдания, которые он испытал, вообще отнимают у него память о прошлом.</w:t>
      </w:r>
    </w:p>
    <w:p>
      <w:pPr>
        <w:pStyle w:val="Normal"/>
        <w:rPr/>
      </w:pPr>
      <w:r>
        <w:rPr>
          <w:sz w:val="22"/>
          <w:szCs w:val="22"/>
        </w:rPr>
        <w:t>И вот через 10 случайно попав на судебное заседание, слушая показания бывших полицейских-карателей, мальчик вспоминает все, что с ним произошло. Страшное прошлое оживает - и убивает Кольку Летичку. Но смерть его предопределена теми событиями, которым уже больше 10 лет. Он обречен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никакие силы не способны восстановить того, что у него было отнято в детст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к Кольки, прозвучавший в зале суда, - это эхо зова о помощи всех детей, насильно отторгнутых от матерей: «Мама, спаси меня!» - закричал он на весь зал, как кричал на всю землю в том далеком 1943, как кричали тысячи и тысячи его сверстников.</w:t>
      </w:r>
    </w:p>
    <w:p>
      <w:pPr>
        <w:pStyle w:val="Normal"/>
        <w:rPr/>
      </w:pPr>
      <w:r>
        <w:rPr>
          <w:sz w:val="22"/>
          <w:szCs w:val="22"/>
        </w:rPr>
        <w:t xml:space="preserve">Невозможно даже перечислить все произведения, воспевавшие героизм народа в Великой Отечественной войне. На могиле Неизвестного солдата в Москве высечены слова: «Имя твое неизвестно, подвиг твой бессмертен» Книги о войне тоже похожи на памятник погибшим. Они решают одну из проблем воспитания - учат молодое поколение любви к Родине, стойкости в испытаниях, учат высокой нравственности на примере отцов и дедов. Их значение все более возрастает в связи с огромной актуальностью темы войны и мира в наши дни. Оружие писателя - вклад в общее дело борьбы за мир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уден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9:33:00Z</dcterms:created>
  <dc:creator>Andrej</dc:creator>
  <dc:description/>
  <dc:language>en-US</dc:language>
  <cp:lastModifiedBy>AvR</cp:lastModifiedBy>
  <dcterms:modified xsi:type="dcterms:W3CDTF">1998-10-05T16:58:00Z</dcterms:modified>
  <cp:revision>5</cp:revision>
  <dc:subject/>
  <dc:title>«Истина заключается в том, что не смотря на тяжелейшие испытания, мы побе-дили»</dc:title>
</cp:coreProperties>
</file>