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spacing w:lineRule="auto" w:line="480"/>
        <w:jc w:val="center"/>
        <w:rPr>
          <w:rFonts w:ascii="TimesET;Times New Roman" w:hAnsi="TimesET;Times New Roman" w:cs="TimesET;Times New Roman"/>
          <w:b/>
          <w:b/>
        </w:rPr>
      </w:pPr>
      <w:r>
        <w:rPr>
          <w:rFonts w:cs="TimesET;Times New Roman" w:ascii="TimesET;Times New Roman" w:hAnsi="TimesET;Times New Roman"/>
          <w:b/>
        </w:rPr>
        <w:t xml:space="preserve">МОСКОВСКИЙ ОРДЕНА ЛЕНИНА, ОРДЕНА ОКТЯБРЬСКОЙ РЕВОЛЮЦИИ И ОРДЕНА ТРУДОВОГО КРАСНОГО ЗНАМЕНИ      ГОСУДАРСТВЕННЫЙ УНИВЕРСИТЕТ </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t>им.М.В.ЛОМОНОСОВА</w:t>
      </w:r>
    </w:p>
    <w:p>
      <w:pPr>
        <w:pStyle w:val="Normal"/>
        <w:spacing w:lineRule="auto" w:line="360"/>
        <w:ind w:left="567" w:right="1842" w:hanging="0"/>
        <w:jc w:val="center"/>
        <w:rPr>
          <w:rFonts w:ascii="TimesET;Times New Roman" w:hAnsi="TimesET;Times New Roman" w:cs="TimesET;Times New Roman"/>
          <w:b/>
          <w:b/>
        </w:rPr>
      </w:pPr>
      <w:r>
        <w:rPr>
          <w:rFonts w:eastAsia="TimesET;Times New Roman" w:cs="TimesET;Times New Roman" w:ascii="TimesET;Times New Roman" w:hAnsi="TimesET;Times New Roman"/>
          <w:b/>
        </w:rPr>
        <w:t xml:space="preserve">                      </w:t>
      </w:r>
      <w:r>
        <w:rPr>
          <w:rFonts w:cs="TimesET;Times New Roman" w:ascii="TimesET;Times New Roman" w:hAnsi="TimesET;Times New Roman"/>
          <w:b/>
        </w:rPr>
        <w:t>ФИЛОЛОГИЧЕСКИЙ ФАКУЛЬТЕТ</w:t>
      </w:r>
    </w:p>
    <w:p>
      <w:pPr>
        <w:pStyle w:val="Normal"/>
        <w:spacing w:lineRule="auto" w:line="480"/>
        <w:jc w:val="center"/>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                           </w:t>
        <w:tab/>
        <w:t xml:space="preserve">   ДИПЛОМНАЯ РАБ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ФОНЕТИКА ЭМОЦИОНАЛЬНОЙ РЕЧИ В ЕЕ УСТНОЙ И ПИСЬМЕННОЙ РЕАЛИЗА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Студентки V курса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русского отделения</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Ожеговой Е.Б.</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чный руководитель-</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 xml:space="preserve">доктор филологических  </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наук,</w:t>
      </w:r>
    </w:p>
    <w:p>
      <w:pPr>
        <w:pStyle w:val="Normal"/>
        <w:spacing w:lineRule="auto" w:line="360"/>
        <w:rPr>
          <w:rFonts w:ascii="TimesET;Times New Roman" w:hAnsi="TimesET;Times New Roman" w:cs="TimesET;Times New Roman"/>
        </w:rPr>
      </w:pPr>
      <w:r>
        <w:rPr>
          <w:rFonts w:cs="TimesET;Times New Roman" w:ascii="TimesET;Times New Roman" w:hAnsi="TimesET;Times New Roman"/>
        </w:rPr>
        <w:tab/>
        <w:tab/>
        <w:tab/>
        <w:tab/>
        <w:tab/>
        <w:tab/>
        <w:tab/>
        <w:tab/>
        <w:t>профессор Пирогова Н.К.</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МОСКВА 1995</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ОГЛАВ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Введ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ГЛАВА 1 Общие теоретические разработк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1 Социолингвистика и социофонетика. Объект их изучения ..................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Эмоциональная фонетика - фонетическая подсистем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Эмоциональность в речи............................................................................ </w:t>
      </w:r>
    </w:p>
    <w:p>
      <w:pPr>
        <w:pStyle w:val="Normal"/>
        <w:spacing w:lineRule="auto" w:line="480"/>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 xml:space="preserve">4 Экспрессивная и аппелятивная функции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Г</w:t>
      </w:r>
      <w:r>
        <w:rPr>
          <w:rFonts w:cs="TimesET;Times New Roman" w:ascii="TimesET;Times New Roman" w:hAnsi="TimesET;Times New Roman"/>
          <w:caps/>
        </w:rPr>
        <w:t>лава</w:t>
      </w:r>
      <w:r>
        <w:rPr>
          <w:rFonts w:cs="TimesET;Times New Roman" w:ascii="TimesET;Times New Roman" w:hAnsi="TimesET;Times New Roman"/>
        </w:rPr>
        <w:t xml:space="preserve"> 2 Средства эмоциональной фонетики в ее письменной реализа-</w:t>
        <w:tab/>
        <w:tab/>
        <w:t xml:space="preserve">      ции.............................................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редства эмоциональной фонетики, реализованные в "Повести о Соне-</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чке" М.Цветаево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1 Социальная роль говорящ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Удлинение согласных......................................................................... </w:t>
      </w:r>
    </w:p>
    <w:p>
      <w:pPr>
        <w:pStyle w:val="Normal"/>
        <w:spacing w:lineRule="auto" w:line="480"/>
        <w:rPr/>
      </w:pPr>
      <w:r>
        <w:rPr>
          <w:rFonts w:cs="TimesET;Times New Roman" w:ascii="TimesET;Times New Roman" w:hAnsi="TimesET;Times New Roman"/>
        </w:rPr>
        <w:tab/>
        <w:t xml:space="preserve">п.4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5 Выпадениие гласных..........................................................................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Средства эмоциональной фонетики, реализованные в рассказе В.Тенд-</w:t>
        <w:tab/>
        <w:t xml:space="preserve">  рякова "Донна Ан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Специфика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2 Сверхдолготы гласных и согласных и их функц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3 Количество ударений в слове и их обусловленнос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Отсутствие редукции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Выпадение слога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Глава 3 Средства эмоциональной фонетики в ее устной реализации.........................................................................................................</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1 Собственно эмоциональные сред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Нарушение единоударности слов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 .............................................................................</w:t>
      </w:r>
    </w:p>
    <w:p>
      <w:pPr>
        <w:pStyle w:val="Normal"/>
        <w:spacing w:lineRule="auto" w:line="480"/>
        <w:rPr/>
      </w:pPr>
      <w:r>
        <w:rPr>
          <w:rFonts w:cs="TimesET;Times New Roman" w:ascii="TimesET;Times New Roman" w:hAnsi="TimesET;Times New Roman"/>
        </w:rPr>
        <w:tab/>
        <w:t>п.5 Придых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7 Некоторые дополнения .....................................................................</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2 Фонетика междомет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1 Междометия как часть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2 Междометия - явление "неканоничной" фонетик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3 Особенности произношения междометий на вдох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4 Особенности реализации гласных фонем в абсолютно сильной </w:t>
        <w:tab/>
        <w:t>пози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5 Отсутствие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rPr/>
      </w:pPr>
      <w:r>
        <w:rPr>
          <w:rFonts w:eastAsia="Kino MT;Courier New" w:cs="Kino MT;Courier New" w:ascii="Kino MT;Courier New" w:hAnsi="Kino MT;Courier New"/>
        </w:rPr>
        <w:t>§</w:t>
      </w:r>
      <w:r>
        <w:rPr>
          <w:rFonts w:cs="TimesET;Times New Roman" w:ascii="TimesET;Times New Roman" w:hAnsi="TimesET;Times New Roman"/>
        </w:rPr>
        <w:t xml:space="preserve">3 Использование элементов просторечия в качестве эмоционального </w:t>
      </w:r>
    </w:p>
    <w:p>
      <w:pPr>
        <w:pStyle w:val="Normal"/>
        <w:spacing w:lineRule="auto" w:line="480"/>
        <w:rPr/>
      </w:pPr>
      <w:r>
        <w:rPr>
          <w:rFonts w:cs="TimesET;Times New Roman" w:ascii="TimesET;Times New Roman" w:hAnsi="TimesET;Times New Roman"/>
        </w:rPr>
        <w:t>сред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Вывод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иблиограф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b/>
        </w:rPr>
        <w:t xml:space="preserve">В В Е Д Е Н И 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Целью данной работы является исследование фонетики эмоциональной речи. </w:t>
      </w:r>
    </w:p>
    <w:p>
      <w:pPr>
        <w:pStyle w:val="Normal"/>
        <w:spacing w:lineRule="auto" w:line="480"/>
        <w:jc w:val="both"/>
        <w:rPr/>
      </w:pPr>
      <w:r>
        <w:rPr>
          <w:rFonts w:cs="TimesET;Times New Roman" w:ascii="TimesET;Times New Roman" w:hAnsi="TimesET;Times New Roman"/>
        </w:rPr>
        <w:tab/>
        <w:t>В 60-е годы, после появления в русистике теории фонетических подсистем М.В.Панова и его учеников</w:t>
      </w:r>
      <w:r>
        <w:rPr>
          <w:rStyle w:val="FootnoteCharacters"/>
          <w:rStyle w:val="FootnoteAnchor"/>
          <w:rFonts w:cs="TimesET;Times New Roman" w:ascii="TimesET;Times New Roman" w:hAnsi="TimesET;Times New Roman"/>
        </w:rPr>
        <w:footnoteReference w:id="2"/>
      </w:r>
      <w:r>
        <w:rPr>
          <w:rFonts w:cs="TimesET;Times New Roman" w:ascii="TimesET;Times New Roman" w:hAnsi="TimesET;Times New Roman"/>
        </w:rPr>
        <w:t>, "эмоциональная фонетика с ее специфическими выразительными средствами была выделена в особую фонетическую подсистему и, таким образом, получила статус языковой категории, а ее выразительные средства - статус фонологических единиц"</w:t>
      </w:r>
      <w:r>
        <w:rPr>
          <w:rStyle w:val="FootnoteCharacters"/>
          <w:rStyle w:val="FootnoteAnchor"/>
          <w:rFonts w:cs="TimesET;Times New Roman" w:ascii="TimesET;Times New Roman" w:hAnsi="TimesET;Times New Roman"/>
        </w:rPr>
        <w:footnoteReference w:id="3"/>
      </w:r>
      <w:r>
        <w:rPr>
          <w:rFonts w:cs="TimesET;Times New Roman" w:ascii="TimesET;Times New Roman" w:hAnsi="TimesET;Times New Roman"/>
        </w:rPr>
        <w:t xml:space="preserve">. Об эмоциональной фонетике в современной русистике написано не так уж много работ. Поэтому нам представляется немаловажным проанализировать материал и на примерах определить выразительные средства эмоциональной фонетики, составляющие ее специфик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 работе в качестве материала были использованы произведения: повесть Марины Цветаевой "Повесть о Сонечке" и рассказ В.Тендрякова "Донна Анна" (для изучения письменной реализации фонетики эмоциональной речи), а также аудитивный метод (для изучения устной реализации фонетики эмоциональной речи). За основу был взят материал живой студенческой речи, поскольку автору наиболее близка данная среда, и есть возможность постоянно получать новую информацию. Кроме того, на материале студенческой речи можно выявить некоторые современные тенденции в развитии произношения, которые отсутствуют у более старшего покол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I. О</w:t>
      </w:r>
      <w:r>
        <w:rPr>
          <w:rFonts w:cs="TimesET;Times New Roman" w:ascii="TimesET;Times New Roman" w:hAnsi="TimesET;Times New Roman"/>
          <w:b/>
          <w:caps/>
        </w:rPr>
        <w:t>бщие теоретические разработки</w:t>
      </w:r>
      <w:r>
        <w:rPr>
          <w:rFonts w:cs="TimesET;Times New Roman" w:ascii="TimesET;Times New Roman" w:hAnsi="TimesET;Times New Roman"/>
          <w:caps/>
        </w:rPr>
        <w:t>.</w:t>
      </w:r>
      <w:r>
        <w:rPr>
          <w:rFonts w:cs="TimesET;Times New Roman" w:ascii="TimesET;Times New Roman" w:hAnsi="TimesET;Times New Roman"/>
        </w:rPr>
        <w:t xml:space="preserve"> </w:t>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циолингвистика и соцИофонетика.</w:t>
      </w:r>
      <w:r>
        <w:rPr>
          <w:rFonts w:cs="TimesET;Times New Roman" w:ascii="TimesET;Times New Roman" w:hAnsi="TimesET;Times New Roman"/>
        </w:rPr>
        <w:t xml:space="preserve"> О</w:t>
      </w:r>
      <w:r>
        <w:rPr>
          <w:rFonts w:cs="TimesET;Times New Roman" w:ascii="TimesET;Times New Roman" w:hAnsi="TimesET;Times New Roman"/>
          <w:caps/>
        </w:rPr>
        <w:t>бъект их изучения</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следние годы заметно усилился интерес к социолингвистическим вопросам, связанным с функциональным расслоением языка и с употреблением языковых средств в разнообразных контекстах и ситуациях. В ряде исследований проведенных советскими и зарубежными учеными, показано, что использование языка определяется не только собственно языковыми нормами и требованиями ( произношение, лексика, грамматика), но и теми условиями, в которых он применяется: целями высказывания, типом ситуации, темой сообщения, социальными и психологическими отношениями собеседников, общей окраской речи и т.п. </w:t>
      </w:r>
    </w:p>
    <w:p>
      <w:pPr>
        <w:pStyle w:val="Normal"/>
        <w:spacing w:lineRule="auto" w:line="480"/>
        <w:jc w:val="both"/>
        <w:rPr>
          <w:rStyle w:val="FootnoteCharacters"/>
          <w:rFonts w:ascii="TimesET;Times New Roman" w:hAnsi="TimesET;Times New Roman" w:cs="TimesET;Times New Roman"/>
        </w:rPr>
      </w:pPr>
      <w:r>
        <w:rPr>
          <w:rFonts w:cs="TimesET;Times New Roman" w:ascii="TimesET;Times New Roman" w:hAnsi="TimesET;Times New Roman"/>
        </w:rPr>
        <w:tab/>
        <w:t>"Объект синхронической социальной лингвистиики - язык и его функционирование в данный момент в данном обществе в связи с а) социальным расслоением общества и б) и его коммуникативными потребностями,- пишет Л.П.Крысин. - Поиски и исследование корреляций и зависимостей существующих между языком, различными его подсистемами, с одной стороны, и обществом, различными его слоями, с другой являются задачей социальной лингвистики."</w:t>
      </w:r>
      <w:r>
        <w:rPr>
          <w:rStyle w:val="FootnoteCharacters"/>
          <w:rStyle w:val="FootnoteAnchor"/>
          <w:rFonts w:cs="TimesET;Times New Roman" w:ascii="TimesET;Times New Roman" w:hAnsi="TimesET;Times New Roman"/>
        </w:rPr>
        <w:footnoteReference w:id="4"/>
      </w:r>
    </w:p>
    <w:p>
      <w:pPr>
        <w:pStyle w:val="Normal"/>
        <w:spacing w:lineRule="auto" w:line="480"/>
        <w:jc w:val="both"/>
        <w:rPr/>
      </w:pPr>
      <w:r>
        <w:rPr>
          <w:rFonts w:cs="TimesET;Times New Roman" w:ascii="TimesET;Times New Roman" w:hAnsi="TimesET;Times New Roman"/>
        </w:rPr>
        <w:tab/>
        <w:t xml:space="preserve">Ветвью социолингвистики является социофонетика, которая изучает орфоэпическую норму. </w:t>
      </w:r>
    </w:p>
    <w:p>
      <w:pPr>
        <w:pStyle w:val="Normal"/>
        <w:spacing w:lineRule="auto" w:line="480"/>
        <w:jc w:val="both"/>
        <w:rPr/>
      </w:pPr>
      <w:r>
        <w:rPr>
          <w:rFonts w:cs="TimesET;Times New Roman" w:ascii="TimesET;Times New Roman" w:hAnsi="TimesET;Times New Roman"/>
        </w:rPr>
        <w:tab/>
        <w:t>"Орфоэпическая норма - это единственный вариант или совокупность равновозможных, но разноокрашенных вариантов произношения в рамках литературного языка. причем в том случае, когда норма реализована несколькими вариантами, эти варианты равноправны, но отнюдь не идентичны: каждый из них окрашен по-своему и выполняет в пределах данного нормативного комплекса только одному ему свойственную экспрессивно-стилистическую функцию ."</w:t>
      </w:r>
      <w:r>
        <w:rPr>
          <w:rStyle w:val="FootnoteCharacters"/>
          <w:rStyle w:val="FootnoteAnchor"/>
          <w:rFonts w:cs="TimesET;Times New Roman" w:ascii="TimesET;Times New Roman" w:hAnsi="TimesET;Times New Roman"/>
        </w:rPr>
        <w:footnoteReference w:id="5"/>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роявляются эти варианты в подсистемах.</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2 Э</w:t>
      </w:r>
      <w:r>
        <w:rPr>
          <w:rFonts w:cs="TimesET;Times New Roman" w:ascii="TimesET;Times New Roman" w:hAnsi="TimesET;Times New Roman"/>
          <w:caps/>
        </w:rPr>
        <w:t>моциональная фонетика - фонетическая подсистем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В.Панов предложил разграничивать два разных типа звуковых закономерностей: те фонетические явления, которые описываются фонетическими законами и те, которые подчиняются орфоэпическим правилам. </w:t>
      </w:r>
      <w:r>
        <w:rPr>
          <w:rStyle w:val="FootnoteCharacters"/>
          <w:rStyle w:val="FootnoteAnchor"/>
          <w:rFonts w:cs="TimesET;Times New Roman" w:ascii="TimesET;Times New Roman" w:hAnsi="TimesET;Times New Roman"/>
        </w:rPr>
        <w:footnoteReference w:id="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нетические законы - правила реализации фонем, не знающие исключений в данной системе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рфоэпия не подчиняется фонетическим законам, нарушает их. Она живет по своим собственным законам, отличным от фонетическ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ормула синхронического фонетического закона такова: зная фонему и фонетическую позицию, в которой она находится, можно однозначно определить, каким звуком будет реализована эта фонема. </w:t>
      </w:r>
    </w:p>
    <w:p>
      <w:pPr>
        <w:pStyle w:val="Normal"/>
        <w:spacing w:lineRule="auto" w:line="480"/>
        <w:jc w:val="both"/>
        <w:rPr/>
      </w:pPr>
      <w:r>
        <w:rPr>
          <w:rFonts w:cs="TimesET;Times New Roman" w:ascii="TimesET;Times New Roman" w:hAnsi="TimesET;Times New Roman"/>
        </w:rPr>
        <w:tab/>
        <w:t>Орфоэпическая синхроническая закономерность формулируется по-другому: для того, чтобы узнать, каким звуком представлена та или иная фонема, недостаточно знать, в какой фонетической позиции она находится - необходимо также учитывать, в каких орфоэпических условиях она функционирует,"</w:t>
      </w:r>
      <w:r>
        <w:rPr>
          <w:rStyle w:val="FootnoteCharacters"/>
          <w:rStyle w:val="FootnoteAnchor"/>
          <w:rFonts w:cs="TimesET;Times New Roman" w:ascii="TimesET;Times New Roman" w:hAnsi="TimesET;Times New Roman"/>
        </w:rPr>
        <w:footnoteReference w:id="7"/>
      </w:r>
      <w:r>
        <w:rPr>
          <w:rFonts w:cs="TimesET;Times New Roman" w:ascii="TimesET;Times New Roman" w:hAnsi="TimesET;Times New Roman"/>
        </w:rPr>
        <w:t xml:space="preserve">- пишет М.Л.Каленчук в статье " О фонетической и орфоэпической подсистемах " русского литературного язы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екоторые группы слов языка выходят за пределы фонетической системы. Так, по мнению М.Я.Гловинской, эт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термин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топоним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3) эмоциональная лексика(междометия, ругательства, прозвища, возгласы т.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4) заимствования из других языков и диалект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5) звукоподражательная лексика; </w:t>
      </w:r>
    </w:p>
    <w:p>
      <w:pPr>
        <w:pStyle w:val="Normal"/>
        <w:spacing w:lineRule="auto" w:line="480"/>
        <w:jc w:val="both"/>
        <w:rPr/>
      </w:pPr>
      <w:r>
        <w:rPr>
          <w:rFonts w:cs="TimesET;Times New Roman" w:ascii="TimesET;Times New Roman" w:hAnsi="TimesET;Times New Roman"/>
        </w:rPr>
        <w:t>6) аббревиатуры.</w:t>
      </w:r>
      <w:r>
        <w:rPr>
          <w:rStyle w:val="FootnoteCharacters"/>
          <w:rStyle w:val="FootnoteAnchor"/>
          <w:rFonts w:cs="TimesET;Times New Roman" w:ascii="TimesET;Times New Roman" w:hAnsi="TimesET;Times New Roman"/>
        </w:rPr>
        <w:footnoteReference w:id="8"/>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Далее М.Я.Гловинская пишет: "Произношение этих слов таково, что требует для своего описания принципиально иных правил, нежели те, которые описывают произношение всех остальных слов русского языка." </w:t>
      </w:r>
      <w:r>
        <w:rPr>
          <w:rStyle w:val="FootnoteCharacters"/>
          <w:rStyle w:val="FootnoteAnchor"/>
          <w:rFonts w:cs="TimesET;Times New Roman" w:ascii="TimesET;Times New Roman" w:hAnsi="TimesET;Times New Roman"/>
        </w:rPr>
        <w:footnoteReference w:id="9"/>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роме того, произношение большинства этих слов вариативно. одно и то же слово разными людьми может произноситься по-разному, а также и один и тот же человек произносит по-разному одно и то же сло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се слова с фонетическими "странностями" можно характеризовать так (строго синхронно):  это редкие, малочастотные слова. Они реализуют особую фонетическую подсистему в современном русском языке." </w:t>
      </w:r>
      <w:r>
        <w:rPr>
          <w:rStyle w:val="FootnoteCharacters"/>
          <w:rStyle w:val="FootnoteAnchor"/>
          <w:rFonts w:cs="TimesET;Times New Roman" w:ascii="TimesET;Times New Roman" w:hAnsi="TimesET;Times New Roman"/>
        </w:rPr>
        <w:footnoteReference w:id="10"/>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эмоциональная фонетика является особой фонетической подсистемой, и наша цель- выявить эти фонетические "странности" фонетически эмоциональной речи, т.е. те особенности, которые отличают их фонетику от фонетики основной систем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Э</w:t>
      </w:r>
      <w:r>
        <w:rPr>
          <w:rFonts w:cs="TimesET;Times New Roman" w:ascii="TimesET;Times New Roman" w:hAnsi="TimesET;Times New Roman"/>
          <w:caps/>
        </w:rPr>
        <w:t>моциональность в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Французский лингвист Ж.Вандриес писал:  "...чувства, естественно, выражаются интонацией, модуляцией голоса, быстротой речи, силой произнесения того или другого слова или же жестом, сопровождающим речь. Одна и та же фраза в произношении может приобретать тысячи изменений, соответствующих малейшим оттенкам чувства. Драматический актер, произносящий свою роль должен для каждой фразы найти вполне соответствующее ей выражение и верную ноту: в этом ярче всего проявляется его дарование. Фразу, которая на бумаге является мертвой и лишенной выражения, он оживляет своим голосом, он вдыхает в нее жизнь. Таким образом, узнав значение слов и проанализировав грамматически фразу, мы еще не исчерпали ее содержания. Надо еще определить ее аффективное зна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та задача встает перед психологом, изучающим природу чувств, также перед актером, стремящимся воспроизвести их на сцене, в меньшей степени эта задача стоит и перед языковедом. Эти чувства приобретают значение для этого последнего только тогда, когда они выражены лингвистическими средствами.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чувства только тогда приобретают значение для лингвиста, когда они выражаются языковыми средствами. Однако, эти средства до сих пор не систематизирова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новная трудность состоит в том, чтобы отделить чисто лингвистические факторы от экстралингвистических, на которые довольно часто ориентировано восприятие эмоциональной речи. Для лингвиста существенно выявить именно языковые способы передачи эмоциональ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тепень эмоциональной насыщенности фразы зависит от контекста, в который она помещена, или - шире - от речевой ситуации. </w:t>
      </w:r>
    </w:p>
    <w:p>
      <w:pPr>
        <w:pStyle w:val="Normal"/>
        <w:spacing w:lineRule="auto" w:line="480"/>
        <w:jc w:val="both"/>
        <w:rPr/>
      </w:pPr>
      <w:r>
        <w:rPr>
          <w:rFonts w:cs="TimesET;Times New Roman" w:ascii="TimesET;Times New Roman" w:hAnsi="TimesET;Times New Roman"/>
        </w:rPr>
        <w:tab/>
        <w:t>О лексике и синтаксисе фраз, признаваемых эмоциональными писали еще Ш.Балли, А.Сэше, Ж.Вандриес . Так, Ш.Балли делит все экспрессивные стилистические средства на аффективные и логические .Ж.Вандриес утверждает, что степень эмоциональности фразы возрастает при употреблении эмоциональной лексики . А.Сэше говорит, что эмоции разрушают синтаксическую структуру фразы. Но, разрушая структуру , принятую в письменной речи, они создают структуры, свойственные разговорной речи, которые затем используются не обязательно для выражения эмоций</w:t>
      </w:r>
      <w:r>
        <w:rPr>
          <w:rFonts w:cs="TimesET;Times New Roman" w:ascii="TimesET;Times New Roman" w:hAnsi="TimesET;Times New Roman"/>
        </w:rPr>
        <w:object w:dxaOrig="173"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3pt" filled="f" o:ole="">
            <v:imagedata r:id="rId3" o:title=""/>
          </v:shape>
          <o:OLEObject Type="Embed" ProgID="" ShapeID="ole_rId2" DrawAspect="Content" ObjectID="_158467006" r:id="rId2"/>
        </w:object>
      </w:r>
      <w:r>
        <w:rPr>
          <w:rFonts w:cs="TimesET;Times New Roman" w:ascii="TimesET;Times New Roman" w:hAnsi="TimesET;Times New Roman"/>
        </w:rPr>
        <w:t>.</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обще, по мнению лингвистов, эмоции постоянно нарушают некие идеально средние нейтральные констр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ли рассматривать эмоциональную насыщенность не как нарушение языковых норм, а как  необходимый элемент некоторых сторон высказывания, которые имеют четкие языковые характерис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димо, механизм проявления эмоций в речи состоит в том, что некоторым специализированным средствам языка присуща передача эмоций совместно с основной информацией.</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________________________</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t xml:space="preserve">1.Цит. по кн. Смысловое восприятие речевого сообщения. Москва. 1976 . c.229 </w:t>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4.Э</w:t>
      </w:r>
      <w:r>
        <w:rPr>
          <w:rFonts w:cs="TimesET;Times New Roman" w:ascii="TimesET;Times New Roman" w:hAnsi="TimesET;Times New Roman"/>
          <w:caps/>
        </w:rPr>
        <w:t>кспрессивная и апеллятивная функция речи.</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ь идеи Н.С.Трубецкого, изложенные в книге " Основы фонологии", в особенности раздел "Фонология и звуковая стилистика". </w:t>
      </w:r>
    </w:p>
    <w:p>
      <w:pPr>
        <w:pStyle w:val="Normal"/>
        <w:spacing w:lineRule="auto" w:line="480"/>
        <w:jc w:val="both"/>
        <w:rPr/>
      </w:pPr>
      <w:r>
        <w:rPr>
          <w:rFonts w:cs="TimesET;Times New Roman" w:ascii="TimesET;Times New Roman" w:hAnsi="TimesET;Times New Roman"/>
        </w:rPr>
        <w:tab/>
        <w:t>"Экспрессивная функция речи состоит в характеристике говорящего. Все, что служит в речи для характеристики говорящего, выполняет экспрессивную функцию. Элементы, выполняющие эту функцию, могут быть весьма многообразными: принадлежность говорящего к определенному человеческому типу, его физические и духовные особенности и т.д.- обо всем этом можно судить по его голосу, по его произношению, по общему стилю его речи. "</w:t>
      </w:r>
      <w:r>
        <w:rPr>
          <w:rStyle w:val="FootnoteCharacters"/>
          <w:rStyle w:val="FootnoteAnchor"/>
          <w:rFonts w:cs="TimesET;Times New Roman" w:ascii="TimesET;Times New Roman" w:hAnsi="TimesET;Times New Roman"/>
        </w:rPr>
        <w:footnoteReference w:id="11"/>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Экспрессию Н.С.Трубецкой относит целиком к сфере стилистики.  “Стилистика изучает экспрессивные факты языковой системы с точки зрения их эмоционального содержания, т.е. выражение в речи явлений из области чувств и действие речевых фактов на чувства,”</w:t>
      </w:r>
      <w:r>
        <w:rPr>
          <w:rFonts w:cs="TimesET;Times New Roman" w:ascii="TimesET;Times New Roman" w:hAnsi="TimesET;Times New Roman"/>
          <w:vertAlign w:val="subscript"/>
        </w:rPr>
        <w:softHyphen/>
      </w:r>
      <w:r>
        <w:rPr>
          <w:rFonts w:cs="TimesET;Times New Roman" w:ascii="TimesET;Times New Roman" w:hAnsi="TimesET;Times New Roman"/>
        </w:rPr>
        <w:softHyphen/>
      </w:r>
      <w:r>
        <w:rPr>
          <w:rFonts w:cs="TimesET;Times New Roman" w:ascii="TimesET;Times New Roman" w:hAnsi="TimesET;Times New Roman"/>
          <w:vertAlign w:val="superscript"/>
        </w:rPr>
        <w:t>2</w:t>
      </w:r>
      <w:r>
        <w:rPr>
          <w:rFonts w:cs="TimesET;Times New Roman" w:ascii="TimesET;Times New Roman" w:hAnsi="TimesET;Times New Roman"/>
        </w:rPr>
        <w:t xml:space="preserve"> - пишет Ш.Балли в своей книге "Французская стилисти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Разговорная речь всегда в большей или меньшей степени эмоциональна. Естественно, что носители языка могут существенно отличаться друг от друга по степени эмоциональности или рассудочности своей натуры. Но даже самый логически мыслящий человек вынужден пользоваться общераспространенными средствами, чувствуя, что аффективная речь - это лучший способ внушить свою мысль собеседнику. </w:t>
      </w:r>
    </w:p>
    <w:p>
      <w:pPr>
        <w:pStyle w:val="Normal"/>
        <w:spacing w:lineRule="auto" w:line="480"/>
        <w:jc w:val="both"/>
        <w:rPr/>
      </w:pPr>
      <w:r>
        <w:rPr>
          <w:rFonts w:cs="TimesET;Times New Roman" w:ascii="TimesET;Times New Roman" w:hAnsi="TimesET;Times New Roman"/>
        </w:rPr>
        <w:tab/>
        <w:t xml:space="preserve">"Каждый прекрасно понимает,что он пользуется речью не для того, чтобы говорить с самим собой и не только ради самого себя... Всякий подменный разговор - это схватка, это не борьба двух умов - соперниками выступают две личности в целом: одно "я" стремится восторжествовать над другим. Даже в самой невинной и самой мирной беседе всегда затрагиваются жизненные интересы собеседников, потому что каждый из них всегда вкладывает в нее что-то личное, будь то реальная заинтересованность, осознанное желание или чистый инстинкт, неосознанный импульс, неопределенное чувство. Стоит лишь немного понаблюдать над фактами, чтобы убедиться в одном: говорящий почти всегда стремится донести до слушателя и навязать ему не столько логическое содержание, сколько ее субъективную сторону." </w:t>
      </w:r>
      <w:r>
        <w:rPr>
          <w:rStyle w:val="FootnoteCharacters"/>
          <w:rStyle w:val="FootnoteAnchor"/>
          <w:rFonts w:cs="TimesET;Times New Roman" w:ascii="TimesET;Times New Roman" w:hAnsi="TimesET;Times New Roman"/>
        </w:rPr>
        <w:footnoteReference w:id="12"/>
      </w:r>
      <w:r>
        <w:rPr>
          <w:rFonts w:cs="TimesET;Times New Roman" w:ascii="TimesET;Times New Roman" w:hAnsi="TimesET;Times New Roman"/>
        </w:rPr>
        <w:t xml:space="preserve"> Здесь уже проявляется апеллятивная функция речевых средств (по Н.С.Трубецкому). Она состоит в возбуждении в собеседнике определенных чувств, причем сам говорящий эти чувства далеко не всегда пережив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тличать экспрессивные фонетические средства от апеллятивных, по свидетельству Трубецкого, не всегда легко, особенно если эти средства вторичны, т.е. когда имеет место стилистическая имитация (допустим, в сценическом применении). Например, преувеличенно эмоциональная речь жеманницы или демонстративно апатичная речь властного чиновника выполняют обе функции одновременно: характеризуют говорящего и соответственно воздействуют на слушателя. </w:t>
        <w:tab/>
        <w:t xml:space="preserve">Далее у нас будет возможность убедиться в этом. </w:t>
      </w:r>
    </w:p>
    <w:p>
      <w:pPr>
        <w:pStyle w:val="Normal"/>
        <w:spacing w:lineRule="auto" w:line="480"/>
        <w:jc w:val="center"/>
        <w:rPr/>
      </w:pPr>
      <w:r>
        <w:rPr>
          <w:rFonts w:cs="TimesET;Times New Roman" w:ascii="TimesET;Times New Roman" w:hAnsi="TimesET;Times New Roman"/>
          <w:b/>
        </w:rPr>
        <w:t>ГЛАВА 2. С</w:t>
      </w:r>
      <w:r>
        <w:rPr>
          <w:rFonts w:cs="TimesET;Times New Roman" w:ascii="TimesET;Times New Roman" w:hAnsi="TimesET;Times New Roman"/>
          <w:b/>
          <w:caps/>
        </w:rPr>
        <w:t>редства эмоциональной фонетики в ее письмен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пробуем выделить средства эмоциональной фонетики на материале художественных произведений. Конечно, авторы не используют фонетическую транскрипцию, но передают эмоциональную фонетику другими способам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 xml:space="preserve">редства эмоциональной фонетики, реализованные в "Повести о Сонечке" М.Цветаево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интересна попытка автора передать звучание разговорной эмоциональной речи. Попробуем проследить, какие же средства и для выражения каких эмоций используютс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о прежде чем рассматривать само произведение, позволим себе еще одно отступ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cs="TimesET;Times New Roman" w:ascii="TimesET;Times New Roman" w:hAnsi="TimesET;Times New Roman"/>
        </w:rPr>
        <w:tab/>
        <w:t>п1. С</w:t>
      </w:r>
      <w:r>
        <w:rPr>
          <w:rFonts w:cs="TimesET;Times New Roman" w:ascii="TimesET;Times New Roman" w:hAnsi="TimesET;Times New Roman"/>
          <w:caps/>
        </w:rPr>
        <w:t>оциальная роль говорящег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Разные формы общественного поведения человека социологи и  социопсихологи называют его ролями, расширяя обыденное понимание этого слова. Л.П.Крысин в своей статье "Речевое общение и социальные роли говорящих" говорит о языковом аспекте "исполнениия" социальных ролей. "Существенным компонентом социальной роли является ожидание( expectation): то, чего ожидают окружающие от поведения индивида в той или иной конкретной социальной ситуации, они вправе требовать от него; он же обязан в своем поведении соответствовать этим ожиданиям."</w:t>
      </w:r>
      <w:r>
        <w:rPr>
          <w:rStyle w:val="FootnoteCharacters"/>
          <w:rStyle w:val="FootnoteAnchor"/>
          <w:rFonts w:cs="TimesET;Times New Roman" w:ascii="TimesET;Times New Roman" w:hAnsi="TimesET;Times New Roman"/>
        </w:rPr>
        <w:footnoteReference w:id="13"/>
      </w:r>
      <w:r>
        <w:rPr>
          <w:rFonts w:cs="TimesET;Times New Roman" w:ascii="TimesET;Times New Roman" w:hAnsi="TimesET;Times New Roman"/>
        </w:rPr>
        <w:t xml:space="preserve"> Роли могут быть обусловлены как постоянными социальными характеристиками человека: его социальным положением и профессией, возрастом, полом и т.д. - так и некоторыми переменными, которые определяются свойствами ситуации. "Проигрывание человеком социальных ролей связано с использованием разных языковых подсистем, обычно- разных стилей. Поэтому естественно изучение речевого аспекта ролевого поведения людей в соотнесении с функционально-стилистической дифференциацией используемого ими языка... Обычно при исполнении каждой конкретной роли сочетаются различные функционально-стилистические средства, с преобладанием тех или других."</w:t>
      </w:r>
      <w:r>
        <w:rPr>
          <w:rStyle w:val="FootnoteCharacters"/>
          <w:rStyle w:val="FootnoteAnchor"/>
          <w:rFonts w:cs="TimesET;Times New Roman" w:ascii="TimesET;Times New Roman" w:hAnsi="TimesET;Times New Roman"/>
        </w:rPr>
        <w:footnoteReference w:id="1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вести о Сонечке" М.Цветаева описывает актрису Софью Евгеньевну Голлидей. Следовательно, ее социальная роль определена ее профессией, т.е., в основном, все ее реплики- это игра на публику. Она продолжает играть свои роли и вне сцены. Отсюда повышенная эмоциональность ее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ечи Сонечки экспрессивные средства переплетаются с апеллятивными (по Н.С.Трубецкому). Речь Сонечки Голлидей характеризует ее саму и воздействует на слушателей, заставляя их переживать те эмоции, которые она испытывает, с ней вмест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з главных средств - растягивание ударных гласных. Оно используется в разнообразных целях, т.е. для изображения различных, иногда даже прямо противополож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ценка качест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а) рост </w:t>
      </w:r>
    </w:p>
    <w:p>
      <w:pPr>
        <w:pStyle w:val="Normal"/>
        <w:spacing w:lineRule="auto" w:line="480"/>
        <w:jc w:val="both"/>
        <w:rPr/>
      </w:pPr>
      <w:r>
        <w:rPr>
          <w:rFonts w:cs="TimesET;Times New Roman" w:ascii="TimesET;Times New Roman" w:hAnsi="TimesET;Times New Roman"/>
        </w:rPr>
        <w:tab/>
        <w:t xml:space="preserve">" И ростом под стать: ты </w:t>
      </w:r>
      <w:r>
        <w:rPr>
          <w:rFonts w:cs="TimesET;Times New Roman" w:ascii="TimesET;Times New Roman" w:hAnsi="TimesET;Times New Roman"/>
          <w:u w:val="single"/>
        </w:rPr>
        <w:t>во-о</w:t>
      </w:r>
      <w:r>
        <w:rPr>
          <w:rFonts w:cs="TimesET;Times New Roman" w:ascii="TimesET;Times New Roman" w:hAnsi="TimesET;Times New Roman"/>
        </w:rPr>
        <w:t xml:space="preserve"> какой, а она- ишь какая малюточка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б) размер</w:t>
      </w:r>
    </w:p>
    <w:p>
      <w:pPr>
        <w:pStyle w:val="Normal"/>
        <w:spacing w:lineRule="auto" w:line="480"/>
        <w:rPr/>
      </w:pPr>
      <w:r>
        <w:rPr>
          <w:rFonts w:cs="TimesET;Times New Roman" w:ascii="TimesET;Times New Roman" w:hAnsi="TimesET;Times New Roman"/>
        </w:rPr>
        <w:tab/>
        <w:t xml:space="preserve"> "Перед вами, Марина, перед тем, что есть - вы, все ваши стихи - такая </w:t>
      </w:r>
      <w:r>
        <w:rPr>
          <w:rFonts w:cs="TimesET;Times New Roman" w:ascii="TimesET;Times New Roman" w:hAnsi="TimesET;Times New Roman"/>
          <w:u w:val="single"/>
        </w:rPr>
        <w:t>чу-уточка</w:t>
      </w:r>
      <w:r>
        <w:rPr>
          <w:rFonts w:cs="TimesET;Times New Roman" w:ascii="TimesET;Times New Roman" w:hAnsi="TimesET;Times New Roman"/>
        </w:rPr>
        <w:t xml:space="preserve">, такая жалкая </w:t>
      </w:r>
      <w:r>
        <w:rPr>
          <w:rFonts w:cs="TimesET;Times New Roman" w:ascii="TimesET;Times New Roman" w:hAnsi="TimesET;Times New Roman"/>
          <w:u w:val="single"/>
        </w:rPr>
        <w:t>кро-охотка</w:t>
      </w:r>
      <w:r>
        <w:rPr>
          <w:rFonts w:cs="TimesET;Times New Roman" w:ascii="TimesET;Times New Roman" w:hAnsi="TimesET;Times New Roman"/>
        </w:rPr>
        <w:t>. "</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2) Иро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Юра решил ставить Шекспир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позабавленно:) </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у-у</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Сожаление:</w:t>
      </w:r>
    </w:p>
    <w:p>
      <w:pPr>
        <w:pStyle w:val="Normal"/>
        <w:spacing w:lineRule="auto" w:line="480"/>
        <w:rPr/>
      </w:pPr>
      <w:r>
        <w:rPr>
          <w:rFonts w:cs="TimesET;Times New Roman" w:ascii="TimesET;Times New Roman" w:hAnsi="TimesET;Times New Roman"/>
        </w:rPr>
        <w:tab/>
        <w:t xml:space="preserve"> - Вот еще пять минуточек прошло... Сейчас будет последняя, </w:t>
      </w:r>
      <w:r>
        <w:rPr>
          <w:rFonts w:cs="TimesET;Times New Roman" w:ascii="TimesET;Times New Roman" w:hAnsi="TimesET;Times New Roman"/>
          <w:u w:val="single"/>
        </w:rPr>
        <w:t>после-едняя</w:t>
      </w:r>
      <w:r>
        <w:rPr>
          <w:rFonts w:cs="TimesET;Times New Roman" w:ascii="TimesET;Times New Roman" w:hAnsi="TimesET;Times New Roman"/>
        </w:rPr>
        <w:t xml:space="preserve"> песчиночка! Вс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4) Удивление + недовер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Марина! Случилась ужасная вещь. В моей комнате поселился гроб.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то-о-о?</w:t>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5)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н, возмущенно: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Ма-ама!</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 Досада: </w:t>
      </w:r>
    </w:p>
    <w:p>
      <w:pPr>
        <w:pStyle w:val="Normal"/>
        <w:spacing w:lineRule="auto" w:line="480"/>
        <w:jc w:val="both"/>
        <w:rPr/>
      </w:pPr>
      <w:r>
        <w:rPr>
          <w:rFonts w:cs="TimesET;Times New Roman" w:ascii="TimesET;Times New Roman" w:hAnsi="TimesET;Times New Roman"/>
        </w:rPr>
        <w:tab/>
        <w:t xml:space="preserve">- И голова пуста и руки пусты. Зато рот </w:t>
      </w:r>
      <w:r>
        <w:rPr>
          <w:rFonts w:cs="TimesET;Times New Roman" w:ascii="TimesET;Times New Roman" w:hAnsi="TimesET;Times New Roman"/>
          <w:u w:val="single"/>
        </w:rPr>
        <w:t>по-олон</w:t>
      </w:r>
      <w:r>
        <w:rPr>
          <w:rFonts w:cs="TimesET;Times New Roman" w:ascii="TimesET;Times New Roman" w:hAnsi="TimesET;Times New Roman"/>
        </w:rPr>
        <w:t xml:space="preserve">: пустяками да поцалуя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7) Восхищение: </w:t>
      </w:r>
    </w:p>
    <w:p>
      <w:pPr>
        <w:pStyle w:val="Normal"/>
        <w:spacing w:lineRule="auto" w:line="480"/>
        <w:jc w:val="both"/>
        <w:rPr/>
      </w:pPr>
      <w:r>
        <w:rPr>
          <w:rFonts w:cs="TimesET;Times New Roman" w:ascii="TimesET;Times New Roman" w:hAnsi="TimesET;Times New Roman"/>
        </w:rPr>
        <w:tab/>
        <w:t xml:space="preserve">"... Я иногда плакать готова, что у меня никогда не болели зубы, -говорят, такая </w:t>
      </w:r>
      <w:r>
        <w:rPr>
          <w:rFonts w:cs="TimesET;Times New Roman" w:ascii="TimesET;Times New Roman" w:hAnsi="TimesET;Times New Roman"/>
          <w:u w:val="single"/>
        </w:rPr>
        <w:t>чу-удная</w:t>
      </w:r>
      <w:r>
        <w:rPr>
          <w:rFonts w:cs="TimesET;Times New Roman" w:ascii="TimesET;Times New Roman" w:hAnsi="TimesET;Times New Roman"/>
        </w:rPr>
        <w:t xml:space="preserve"> боль:</w:t>
      </w:r>
      <w:r>
        <w:rPr>
          <w:rFonts w:cs="TimesET;Times New Roman" w:ascii="TimesET;Times New Roman" w:hAnsi="TimesET;Times New Roman"/>
          <w:u w:val="single"/>
        </w:rPr>
        <w:t xml:space="preserve"> ну-удная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8)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его товарищи - студийцы относились к нему... снисходительно, верней - к нам, его любившим снисходительно, снисходя к нашей слабости и его обольщаемости.</w:t>
      </w:r>
    </w:p>
    <w:p>
      <w:pPr>
        <w:pStyle w:val="Normal"/>
        <w:spacing w:lineRule="auto" w:line="480"/>
        <w:rPr/>
      </w:pPr>
      <w:r>
        <w:rPr>
          <w:rFonts w:cs="TimesET;Times New Roman" w:ascii="TimesET;Times New Roman" w:hAnsi="TimesET;Times New Roman"/>
        </w:rPr>
        <w:tab/>
        <w:t xml:space="preserve">"3-ий... </w:t>
      </w:r>
      <w:r>
        <w:rPr>
          <w:rFonts w:cs="TimesET;Times New Roman" w:ascii="TimesET;Times New Roman" w:hAnsi="TimesET;Times New Roman"/>
          <w:u w:val="single"/>
        </w:rPr>
        <w:t>да-а</w:t>
      </w:r>
      <w:r>
        <w:rPr>
          <w:rFonts w:cs="TimesET;Times New Roman" w:ascii="TimesET;Times New Roman" w:hAnsi="TimesET;Times New Roman"/>
        </w:rPr>
        <w:t xml:space="preserve"> "- и за этим протяжным да не следовало - ничег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Высокое проявление чувства(стыда):</w:t>
      </w:r>
    </w:p>
    <w:p>
      <w:pPr>
        <w:pStyle w:val="Normal"/>
        <w:spacing w:lineRule="auto" w:line="480"/>
        <w:jc w:val="both"/>
        <w:rPr/>
      </w:pPr>
      <w:r>
        <w:rPr>
          <w:rFonts w:cs="TimesET;Times New Roman" w:ascii="TimesET;Times New Roman" w:hAnsi="TimesET;Times New Roman"/>
        </w:rPr>
        <w:tab/>
        <w:t xml:space="preserve"> - Жили мы с бабушкой... Квартирку снимали... Жилец... Книжки... Бабушка булавкой к платью пришивала... А мне </w:t>
      </w:r>
      <w:r>
        <w:rPr>
          <w:rFonts w:cs="TimesET;Times New Roman" w:ascii="TimesET;Times New Roman" w:hAnsi="TimesET;Times New Roman"/>
          <w:u w:val="single"/>
        </w:rPr>
        <w:t>сты-ыд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п3.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ться могут не только гласные, но и согласные. Но таких примеров в произведении значительно меньш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омн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У нее,вероятно, много роман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Она любит только детей...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Нно</w:t>
      </w:r>
      <w:r>
        <w:rPr>
          <w:rFonts w:cs="TimesET;Times New Roman" w:ascii="TimesET;Times New Roman" w:hAnsi="TimesET;Times New Roman"/>
        </w:rPr>
        <w:t xml:space="preserve">... Это же н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это  меш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2) Нерешительность.</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крыть от меня - конец? Ходить как ни в чем ни бывало, а самому знать? Одному знать?</w:t>
      </w:r>
    </w:p>
    <w:p>
      <w:pPr>
        <w:pStyle w:val="Normal"/>
        <w:spacing w:lineRule="auto" w:line="480"/>
        <w:jc w:val="both"/>
        <w:rPr/>
      </w:pPr>
      <w:r>
        <w:rPr>
          <w:rFonts w:cs="TimesET;Times New Roman" w:ascii="TimesET;Times New Roman" w:hAnsi="TimesET;Times New Roman"/>
        </w:rPr>
        <w:tab/>
        <w:t xml:space="preserve">- </w:t>
      </w:r>
      <w:r>
        <w:rPr>
          <w:rFonts w:cs="TimesET;Times New Roman" w:ascii="TimesET;Times New Roman" w:hAnsi="TimesET;Times New Roman"/>
          <w:u w:val="single"/>
        </w:rPr>
        <w:t>Нну</w:t>
      </w:r>
      <w:r>
        <w:rPr>
          <w:rFonts w:cs="TimesET;Times New Roman" w:ascii="TimesET;Times New Roman" w:hAnsi="TimesET;Times New Roman"/>
        </w:rPr>
        <w:t xml:space="preserve">, если вы уж решительно хотит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С</w:t>
      </w:r>
      <w:r>
        <w:rPr>
          <w:rFonts w:cs="TimesET;Times New Roman" w:ascii="TimesET;Times New Roman" w:hAnsi="TimesET;Times New Roman"/>
          <w:caps/>
        </w:rPr>
        <w:t>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емп разговорной речи имеет существенное значение. На фоне небрежной беглой речи замедление темпа используется как сильное экспрессивное средство. Поэтому Марина Цветаева очень выразительно использует для передачи различных эмоций произношение по слогам, скандир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 отрицательная оценка: </w:t>
      </w:r>
    </w:p>
    <w:p>
      <w:pPr>
        <w:pStyle w:val="Normal"/>
        <w:spacing w:lineRule="auto" w:line="480"/>
        <w:jc w:val="both"/>
        <w:rPr/>
      </w:pPr>
      <w:r>
        <w:rPr>
          <w:rFonts w:cs="TimesET;Times New Roman" w:ascii="TimesET;Times New Roman" w:hAnsi="TimesET;Times New Roman"/>
        </w:rPr>
        <w:tab/>
        <w:t xml:space="preserve">а) - Словом, это бездарно, все ваше поведение с Мариной, </w:t>
      </w:r>
      <w:r>
        <w:rPr>
          <w:rFonts w:cs="TimesET;Times New Roman" w:ascii="TimesET;Times New Roman" w:hAnsi="TimesET;Times New Roman"/>
          <w:u w:val="single"/>
        </w:rPr>
        <w:t>без-дарно</w:t>
      </w:r>
      <w:r>
        <w:rPr>
          <w:rFonts w:cs="TimesET;Times New Roman" w:ascii="TimesET;Times New Roman" w:hAnsi="TimesET;Times New Roman"/>
        </w:rPr>
        <w:t xml:space="preserve">. И даже преступно. </w:t>
      </w:r>
    </w:p>
    <w:p>
      <w:pPr>
        <w:pStyle w:val="Normal"/>
        <w:spacing w:lineRule="auto" w:line="480"/>
        <w:jc w:val="both"/>
        <w:rPr/>
      </w:pPr>
      <w:r>
        <w:rPr>
          <w:rFonts w:cs="TimesET;Times New Roman" w:ascii="TimesET;Times New Roman" w:hAnsi="TimesET;Times New Roman"/>
        </w:rPr>
        <w:tab/>
        <w:t xml:space="preserve">б) "Я ненавижу венчаться... в штатском! Вот так взять и зайти, только зубы наспех почистив, а потом через месяц объявить: "Мы уже год как женаты" Это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 xml:space="preserve">в) " Глупо у поэта спрашивать время. </w:t>
      </w:r>
      <w:r>
        <w:rPr>
          <w:rFonts w:cs="TimesET;Times New Roman" w:ascii="TimesET;Times New Roman" w:hAnsi="TimesET;Times New Roman"/>
          <w:u w:val="single"/>
        </w:rPr>
        <w:t>Без-дарно</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Вызов: </w:t>
      </w:r>
    </w:p>
    <w:p>
      <w:pPr>
        <w:pStyle w:val="Normal"/>
        <w:spacing w:lineRule="auto" w:line="480"/>
        <w:jc w:val="both"/>
        <w:rPr/>
      </w:pPr>
      <w:r>
        <w:rPr>
          <w:rFonts w:cs="TimesET;Times New Roman" w:ascii="TimesET;Times New Roman" w:hAnsi="TimesET;Times New Roman"/>
        </w:rPr>
        <w:tab/>
        <w:t xml:space="preserve">" Теперь, Марина, на прощание, мои самые любимые. Я сериозно говорю. (С вызовом:) - </w:t>
      </w:r>
      <w:r>
        <w:rPr>
          <w:rFonts w:cs="TimesET;Times New Roman" w:ascii="TimesET;Times New Roman" w:hAnsi="TimesET;Times New Roman"/>
          <w:u w:val="single"/>
        </w:rPr>
        <w:t>Лю-би-ме-е</w:t>
      </w:r>
      <w:r>
        <w:rPr>
          <w:rFonts w:cs="TimesET;Times New Roman" w:ascii="TimesET;Times New Roman" w:hAnsi="TimesET;Times New Roman"/>
        </w:rPr>
        <w:t xml:space="preserve"> ваши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3) Убеждение: </w:t>
      </w:r>
    </w:p>
    <w:p>
      <w:pPr>
        <w:pStyle w:val="Normal"/>
        <w:spacing w:lineRule="auto" w:line="480"/>
        <w:jc w:val="both"/>
        <w:rPr/>
      </w:pPr>
      <w:r>
        <w:rPr>
          <w:rFonts w:cs="TimesET;Times New Roman" w:ascii="TimesET;Times New Roman" w:hAnsi="TimesET;Times New Roman"/>
        </w:rPr>
        <w:tab/>
        <w:t xml:space="preserve">"Еще о том как себя вести, когда, например, на улице падает чулок или что-нибудь развяжется:" С кем бы вы ни шли- спокойно отойти и не торопясь без всякой суеты, поправить, исправить непорядок... Ничего не рвать, ничего не торопить, даже не особенно прятаться: </w:t>
      </w:r>
      <w:r>
        <w:rPr>
          <w:rFonts w:cs="TimesET;Times New Roman" w:ascii="TimesET;Times New Roman" w:hAnsi="TimesET;Times New Roman"/>
          <w:u w:val="single"/>
        </w:rPr>
        <w:t>спо-койно, спо-кой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4) Категоричное утверждение: </w:t>
      </w:r>
    </w:p>
    <w:p>
      <w:pPr>
        <w:pStyle w:val="Normal"/>
        <w:spacing w:lineRule="auto" w:line="480"/>
        <w:rPr/>
      </w:pPr>
      <w:r>
        <w:rPr>
          <w:rFonts w:cs="TimesET;Times New Roman" w:ascii="TimesET;Times New Roman" w:hAnsi="TimesET;Times New Roman"/>
        </w:rPr>
        <w:tab/>
        <w:t xml:space="preserve">"... с такой женой болеть </w:t>
      </w:r>
      <w:r>
        <w:rPr>
          <w:rFonts w:cs="TimesET;Times New Roman" w:ascii="TimesET;Times New Roman" w:hAnsi="TimesET;Times New Roman"/>
          <w:u w:val="single"/>
        </w:rPr>
        <w:t>мо-жно</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5) Удовлетво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Алечка, тебе удобно?</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 xml:space="preserve"> Бла-женно</w:t>
      </w:r>
      <w:r>
        <w:rPr>
          <w:rFonts w:cs="TimesET;Times New Roman" w:ascii="TimesET;Times New Roman" w:hAnsi="TimesET;Times New Roman"/>
        </w:rPr>
        <w:t xml:space="preserve">! Я в первый раз в жизни так еду - лежа, точно царица Савская, на носилка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6) Восхищение: </w:t>
      </w:r>
    </w:p>
    <w:p>
      <w:pPr>
        <w:pStyle w:val="Normal"/>
        <w:spacing w:lineRule="auto" w:line="480"/>
        <w:rPr/>
      </w:pPr>
      <w:r>
        <w:rPr>
          <w:rFonts w:cs="TimesET;Times New Roman" w:ascii="TimesET;Times New Roman" w:hAnsi="TimesET;Times New Roman"/>
        </w:rPr>
        <w:tab/>
        <w:t xml:space="preserve">- </w:t>
      </w:r>
      <w:r>
        <w:rPr>
          <w:rFonts w:cs="TimesET;Times New Roman" w:ascii="TimesET;Times New Roman" w:hAnsi="TimesET;Times New Roman"/>
          <w:u w:val="single"/>
        </w:rPr>
        <w:t>Чу-десно</w:t>
      </w:r>
      <w:r>
        <w:rPr>
          <w:rFonts w:cs="TimesET;Times New Roman" w:ascii="TimesET;Times New Roman" w:hAnsi="TimesET;Times New Roman"/>
        </w:rPr>
        <w:t xml:space="preserve">, Марина! Только длинно немножк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7) Воздействие на собеседника: </w:t>
      </w:r>
    </w:p>
    <w:p>
      <w:pPr>
        <w:pStyle w:val="Normal"/>
        <w:spacing w:lineRule="auto" w:line="480"/>
        <w:jc w:val="both"/>
        <w:rPr/>
      </w:pPr>
      <w:r>
        <w:rPr>
          <w:rFonts w:cs="TimesET;Times New Roman" w:ascii="TimesET;Times New Roman" w:hAnsi="TimesET;Times New Roman"/>
        </w:rPr>
        <w:tab/>
        <w:t xml:space="preserve">"... если вы меня когда-нибудь - хоть </w:t>
      </w:r>
      <w:r>
        <w:rPr>
          <w:rFonts w:cs="TimesET;Times New Roman" w:ascii="TimesET;Times New Roman" w:hAnsi="TimesET;Times New Roman"/>
          <w:u w:val="single"/>
        </w:rPr>
        <w:t>чу-точку</w:t>
      </w:r>
      <w:r>
        <w:rPr>
          <w:rFonts w:cs="TimesET;Times New Roman" w:ascii="TimesET;Times New Roman" w:hAnsi="TimesET;Times New Roman"/>
        </w:rPr>
        <w:t xml:space="preserve">! - любили, разыщите мне мою Сонечку Голлиде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Еще одним средством эмоциональной фонетики является выпадение гласных. Очень художественно вместе с тем почти лингвистически точно описывает это явление Марина Цветае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Я много раз давала ее протяжное: Марина...( О, Мари-ина... Ах, Мари-ина!). Но было у нее другое Марина, отрывистое, каким-то вздрагиванием верхней губы, и неизбежно предшествующее чему-нибудь смешному: "М`р`н`а ( вроде французского Marne) - а вы заметили, как он, когда вы сказали..." Мое имя, бывшее уже дрожанием смеха, уже входившее в смех, так сказать открывавшее руладу, с буквами - пузырящимися под губой. Моим именем она пела, жаловалась, каялась, томилась, им же смеялас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rPr>
        <w:t>§</w:t>
      </w:r>
      <w:r>
        <w:rPr>
          <w:rFonts w:cs="TimesET;Times New Roman" w:ascii="TimesET;Times New Roman" w:hAnsi="TimesET;Times New Roman"/>
        </w:rPr>
        <w:t>2 С</w:t>
      </w:r>
      <w:r>
        <w:rPr>
          <w:rFonts w:cs="TimesET;Times New Roman" w:ascii="TimesET;Times New Roman" w:hAnsi="TimesET;Times New Roman"/>
          <w:caps/>
        </w:rPr>
        <w:t xml:space="preserve">редства эмоциональной фонетики, реализованные в рассказе В.Тендрякова " Донна Анна". </w:t>
      </w:r>
    </w:p>
    <w:p>
      <w:pPr>
        <w:pStyle w:val="Normal"/>
        <w:spacing w:lineRule="auto" w:line="480"/>
        <w:rPr>
          <w:rFonts w:ascii="TimesET;Times New Roman" w:hAnsi="TimesET;Times New Roman" w:cs="TimesET;Times New Roman"/>
          <w:caps/>
        </w:rPr>
      </w:pPr>
      <w:r>
        <w:rPr>
          <w:rFonts w:cs="TimesET;Times New Roman" w:ascii="TimesET;Times New Roman" w:hAnsi="TimesET;Times New Roman"/>
          <w:caps/>
        </w:rPr>
      </w:r>
    </w:p>
    <w:p>
      <w:pPr>
        <w:pStyle w:val="Normal"/>
        <w:spacing w:lineRule="auto" w:line="480"/>
        <w:rPr/>
      </w:pPr>
      <w:r>
        <w:rPr>
          <w:rFonts w:cs="TimesET;Times New Roman" w:ascii="TimesET;Times New Roman" w:hAnsi="TimesET;Times New Roman"/>
        </w:rPr>
        <w:tab/>
        <w:t>п.1. С</w:t>
      </w:r>
      <w:r>
        <w:rPr>
          <w:rFonts w:cs="TimesET;Times New Roman" w:ascii="TimesET;Times New Roman" w:hAnsi="TimesET;Times New Roman"/>
          <w:caps/>
        </w:rPr>
        <w:t>пецифика воинских команд</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рассказе " Донна Анна" автор передает произношение воинских команд, естественно, пользуясь доступными ему метод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ля подсистемы воинских команд, как и для всякой другой подсистемы характерны свои специфические лингвистические особенности. Эти особенности обусловлены как лингвистическими, так и внелингвистическими факторами, вытекающими из целенаправленного характера и задач данного вида коммуникации. Специализированные функции, присущие пласту языка воинских команд, требуют особой ясности, категоричности и лаконичнос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будет рассматриваться только плоскость обращения (апелляция, по Н.С.Трубецкому), что вытекает из характера и задач подсистемы воинских команд.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С</w:t>
      </w:r>
      <w:r>
        <w:rPr>
          <w:rFonts w:cs="TimesET;Times New Roman" w:ascii="TimesET;Times New Roman" w:hAnsi="TimesET;Times New Roman"/>
          <w:caps/>
        </w:rPr>
        <w:t>верхдолготы гласных и согласных и их функция</w:t>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Первостепенную роль в апеллятивной фонетике играют долготы. Трубецкой приводит в качестве примера восторженно произносимое немецкое schsch</w:t>
      </w:r>
      <w:r>
        <w:rPr>
          <w:rFonts w:eastAsia="Kino MT;Courier New" w:cs="Kino MT;Courier New" w:ascii="Kino MT;Courier New" w:hAnsi="Kino MT;Courier New"/>
        </w:rPr>
        <w:t>öö</w:t>
      </w:r>
      <w:r>
        <w:rPr>
          <w:rFonts w:cs="TimesET;Times New Roman" w:ascii="TimesET;Times New Roman" w:hAnsi="TimesET;Times New Roman"/>
        </w:rPr>
        <w:t xml:space="preserve">n! Здесь наблюдаются сверхдолготы гласного и согласно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о и то же средство может быть использовано и для выражения други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Па-а-а   и-из-мен-ни-ку   ро-одины-ы!..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па  измэнику  родины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г-гонь! [ агон'];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быс-стра-а! Ис-с-пад земли! [ быстра ис пад з'имл'и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ир-рна! [ c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Кр-ру-гом!!! [ кругом]; </w:t>
      </w:r>
    </w:p>
    <w:p>
      <w:pPr>
        <w:pStyle w:val="Normal"/>
        <w:spacing w:lineRule="auto" w:line="480"/>
        <w:rPr/>
      </w:pPr>
      <w:r>
        <w:rPr>
          <w:rFonts w:cs="TimesET;Times New Roman" w:ascii="TimesET;Times New Roman" w:hAnsi="TimesET;Times New Roman"/>
        </w:rPr>
        <w:tab/>
        <w:t xml:space="preserve">- Р-р-рота!!! [ рот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лу-уша-ай мою команду! За-а р-ро-оди-ну! За-а Ста-ал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лушаи маjу каманду, за род'ину за ст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трудно заметить обилие сверхдолгот и гласных, и согласных. Из согласных удлиняется чаще всего сонорная [р], как наиболее звучная, но имеются и удлиненные [н],[г],[с]. Из гласных удлиняется чаще всего [а], но могут удлиняться все гласные зву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убецкой говорит, что сами по себе апеллятивные средства не имеют прямого отношения к возбуждению какой-то определенной эмоции; они содействуют появлению множества самых различных эмоций; выбор же эмоций зависит от ситуации, в которой развертывается речь, а само возбуждение эмоций достигается необозримым многообразием звуковых жестов, лишенных условного характера. </w:t>
      </w:r>
      <w:r>
        <w:rPr>
          <w:rStyle w:val="FootnoteCharacters"/>
          <w:rStyle w:val="FootnoteAnchor"/>
          <w:rFonts w:cs="TimesET;Times New Roman" w:ascii="TimesET;Times New Roman" w:hAnsi="TimesET;Times New Roman"/>
        </w:rPr>
        <w:footnoteReference w:id="1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аким образом, сверхдолготы могут быть средством выражения совершенно различных эмоций. В данной ситуации они имеют задачу заставить солдат подчиняться, заставить их выполнять приказ ( что достигается также определенной эмоциональной интонацие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п.3. К</w:t>
      </w:r>
      <w:r>
        <w:rPr>
          <w:rFonts w:cs="TimesET;Times New Roman" w:ascii="TimesET;Times New Roman" w:hAnsi="TimesET;Times New Roman"/>
          <w:caps/>
        </w:rPr>
        <w:t>оличество ударений в слове и их обусловленность.</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ледующей важной особенностью фонетики воинских команд является их посложное, чеканное произношение, почти скандирова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ый слог произносится четко и ясно, при этом слоги разделяются небольшой паузой. Вследствие этого создается иллюзия того, что каждый слог является ударны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можно объяснить это явление? Когда человек произносит команду, необходимо, чтобы каждый слог был слышен и понятен, иначе его просто не поймут. Т.е. опять чисто апеллятивная функция, как и в случае со сверхдолготам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следний слог в слове все же является более сильным по сравнению с остальными. Остальные получают факультативное удар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и'р-н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р'-уго'м]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ро'-т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чему так происходит? Начало исполнения команды - это конец ее произнесения, поэтому важен именно конец слова, и на нем акцентируется ударение, а второй и третий слоги произносятся лишь более четко по сравнению с "нормальным" произношением, создается иллюзия ударности всех слог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ен еще и тот факт, что здесь неважно, на каком слоге в "нормальном" произношении было ударение. Все равно последний слог обладает наибольшей звучностью. Происходит как бы перемещение ударения. Для сравнения: </w:t>
      </w:r>
    </w:p>
    <w:p>
      <w:pPr>
        <w:pStyle w:val="Normal"/>
        <w:spacing w:lineRule="auto" w:line="480"/>
        <w:rPr/>
      </w:pPr>
      <w:r>
        <w:rPr>
          <w:rFonts w:cs="TimesET;Times New Roman" w:ascii="TimesET;Times New Roman" w:hAnsi="TimesET;Times New Roman"/>
        </w:rPr>
        <w:tab/>
      </w:r>
      <w:r>
        <w:rPr>
          <w:rFonts w:cs="TimesET;Times New Roman" w:ascii="TimesET;Times New Roman" w:hAnsi="TimesET;Times New Roman"/>
          <w:u w:val="single"/>
        </w:rPr>
        <w:t>в нормальной речи</w:t>
      </w:r>
      <w:r>
        <w:rPr>
          <w:rFonts w:cs="TimesET;Times New Roman" w:ascii="TimesET;Times New Roman" w:hAnsi="TimesET;Times New Roman"/>
        </w:rPr>
        <w:t xml:space="preserve">                                            </w:t>
      </w:r>
      <w:r>
        <w:rPr>
          <w:rFonts w:cs="TimesET;Times New Roman" w:ascii="TimesET;Times New Roman" w:hAnsi="TimesET;Times New Roman"/>
          <w:u w:val="single"/>
        </w:rPr>
        <w:t xml:space="preserve"> в подсистеме</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м’ирнъ]                                                          [см’ир-н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ротъ]                                                               [ро-т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слушай]                                                            [слу-ша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4. О</w:t>
      </w:r>
      <w:r>
        <w:rPr>
          <w:rFonts w:cs="TimesET;Times New Roman" w:ascii="TimesET;Times New Roman" w:hAnsi="TimesET;Times New Roman"/>
          <w:caps/>
        </w:rPr>
        <w:t>тсутствие редукции 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Еще одно наблюдение, которое вытекает из уже сказанного о посложном произношении команд. </w:t>
      </w:r>
    </w:p>
    <w:p>
      <w:pPr>
        <w:pStyle w:val="Normal"/>
        <w:spacing w:lineRule="auto" w:line="480"/>
        <w:jc w:val="both"/>
        <w:rPr/>
      </w:pPr>
      <w:r>
        <w:rPr/>
        <w:t xml:space="preserve">Транскрипция слов по нормам, реализующим основную систему и подсистему команд: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по норме</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u w:val="single"/>
              </w:rPr>
              <w:t>в подсистеме</w:t>
            </w:r>
          </w:p>
        </w:tc>
      </w:tr>
      <w:tr>
        <w:trPr/>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ъ изм’эн’ику род’ины]</w:t>
            </w:r>
          </w:p>
        </w:tc>
        <w:tc>
          <w:tcPr>
            <w:tcW w:w="4606" w:type="dxa"/>
            <w:tcBorders/>
          </w:tcPr>
          <w:p>
            <w:pPr>
              <w:pStyle w:val="Normal"/>
              <w:spacing w:lineRule="auto" w:line="480"/>
              <w:jc w:val="center"/>
              <w:rPr>
                <w:rFonts w:ascii="TimesET;Times New Roman" w:hAnsi="TimesET;Times New Roman" w:cs="TimesET;Times New Roman"/>
                <w:u w:val="single"/>
              </w:rPr>
            </w:pPr>
            <w:r>
              <w:rPr>
                <w:rFonts w:cs="TimesET;Times New Roman" w:ascii="TimesET;Times New Roman" w:hAnsi="TimesET;Times New Roman"/>
              </w:rPr>
              <w:t>1. [па изм’эн’ику род’ины]</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2.[агон‘]</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 [быстръ ис-пъдз’имл’и]</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3.[быстра ис-падз‘имл’и]</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4.[см’ир-н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ъ]</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5.[ро-та]</w:t>
            </w:r>
          </w:p>
        </w:tc>
      </w:tr>
      <w:tr>
        <w:trPr/>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ъй]</w:t>
            </w:r>
          </w:p>
        </w:tc>
        <w:tc>
          <w:tcPr>
            <w:tcW w:w="4606" w:type="dxa"/>
            <w:tcBorders/>
          </w:tcPr>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6.[слу-шай]</w:t>
            </w:r>
          </w:p>
        </w:tc>
      </w:tr>
    </w:tbl>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одсистеме воинских команд полностью отсутствуют редуцированные. Так как все слоги произносятся сильно, то это удерживает гласные от редукц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5. В</w:t>
      </w:r>
      <w:r>
        <w:rPr>
          <w:rFonts w:cs="TimesET;Times New Roman" w:ascii="TimesET;Times New Roman" w:hAnsi="TimesET;Times New Roman"/>
          <w:caps/>
        </w:rPr>
        <w:t>ыпадение слога.</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Хотелось бы рассмотреть еще произношение отдельных слов: Товсь! и Пл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норме: [гъто'фс'ь] [пал'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Здесь наблюдается выпадение слога или выпадение гласного, что равнозначно. Возможно, здесь действует та же тенденция, о которой говорилось в связи с важностью именно конца команды. Так как акцентируется конец слова, то второй от конца слог просто выпадает, как ненужный. Но тогда возникает вопрос, почему слог не выпадает в таких словах как: Смирно! Круго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м представляется, что такие одиночные команды как смирно! кругом! выполняются в два приема. При произношении [см'ир-] происходит подготовка к выполнению команды, при [-на]- исполнение самой команды, т.е. важны оба слога, поэтому слог не выпадает. А такие команды как Товсь! и Пли! не одиночны. Им предшествуют или за ними следуют еще и другие команды, поэтому время на подготовку и исполнение есть, и слог в этих командах выпадает.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3. В</w:t>
      </w:r>
      <w:r>
        <w:rPr>
          <w:rFonts w:cs="TimesET;Times New Roman" w:ascii="TimesET;Times New Roman" w:hAnsi="TimesET;Times New Roman"/>
          <w:caps/>
        </w:rPr>
        <w:t>ыводы</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так, на основе проведенных наблюдений можно сделать вывод о том, что средств для передачи эмоциональной фонетики в художественной литературе не очень много (оговоримся, для устной реализации эмоциональной фонетики средств окажется гораздо больше ), а именн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1.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2.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3.Ударность всех слогов в слове, скандирование, отсутствие редукции. </w:t>
        <w:tab/>
        <w:t xml:space="preserve">4.Выпадение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ждое из этих средств может выражать не одну эмоцию, а множество различных (как положительных, так и отрицательных). Таким образом, средства отражения фонетических эмоций полисемантичны, следовательно, сильно нагружены. Используя их в художественном произведении, автор добивается максимального приближения к разговорной речи, поскольку повышенная эмоциональность- универсальная черта разговорной речи (у М.Цветаевой), а также отражается специфика воинских команд и их произношения (у В.Тендряков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cs="TimesET;Times New Roman" w:ascii="TimesET;Times New Roman" w:hAnsi="TimesET;Times New Roman"/>
          <w:b/>
        </w:rPr>
        <w:t>ГЛАВА 3. С</w:t>
      </w:r>
      <w:r>
        <w:rPr>
          <w:rFonts w:cs="TimesET;Times New Roman" w:ascii="TimesET;Times New Roman" w:hAnsi="TimesET;Times New Roman"/>
          <w:b/>
          <w:caps/>
        </w:rPr>
        <w:t>редства эмоциональной фонетики в ее устной реализации</w:t>
      </w:r>
      <w:r>
        <w:rPr>
          <w:rFonts w:cs="TimesET;Times New Roman" w:ascii="TimesET;Times New Roman" w:hAnsi="TimesET;Times New Roman"/>
          <w:b/>
        </w:rPr>
        <w:t xml:space="preserve">. </w:t>
      </w:r>
    </w:p>
    <w:p>
      <w:pPr>
        <w:pStyle w:val="Normal"/>
        <w:spacing w:lineRule="auto" w:line="480"/>
        <w:rPr>
          <w:rFonts w:ascii="TimesET;Times New Roman" w:hAnsi="TimesET;Times New Roman" w:cs="TimesET;Times New Roman"/>
          <w:b/>
          <w:b/>
        </w:rPr>
      </w:pPr>
      <w:r>
        <w:rPr>
          <w:rFonts w:cs="TimesET;Times New Roman" w:ascii="TimesET;Times New Roman" w:hAnsi="TimesET;Times New Roman"/>
          <w:b/>
        </w:rPr>
      </w:r>
    </w:p>
    <w:p>
      <w:pPr>
        <w:pStyle w:val="Normal"/>
        <w:spacing w:lineRule="auto" w:line="480"/>
        <w:rPr/>
      </w:pPr>
      <w:r>
        <w:rPr>
          <w:rFonts w:cs="TimesET;Times New Roman" w:ascii="TimesET;Times New Roman" w:hAnsi="TimesET;Times New Roman"/>
        </w:rPr>
        <w:tab/>
      </w:r>
      <w:r>
        <w:rPr>
          <w:rFonts w:eastAsia="Kino MT;Courier New" w:cs="Kino MT;Courier New" w:ascii="Kino MT;Courier New" w:hAnsi="Kino MT;Courier New"/>
        </w:rPr>
        <w:t>§</w:t>
      </w:r>
      <w:r>
        <w:rPr>
          <w:rFonts w:cs="TimesET;Times New Roman" w:ascii="TimesET;Times New Roman" w:hAnsi="TimesET;Times New Roman"/>
        </w:rPr>
        <w:t>.1. С</w:t>
      </w:r>
      <w:r>
        <w:rPr>
          <w:rFonts w:cs="TimesET;Times New Roman" w:ascii="TimesET;Times New Roman" w:hAnsi="TimesET;Times New Roman"/>
          <w:caps/>
        </w:rPr>
        <w:t>обственно эмоциональные средства.</w:t>
      </w:r>
      <w:r>
        <w:rPr>
          <w:rFonts w:cs="TimesET;Times New Roman" w:ascii="TimesET;Times New Roman" w:hAnsi="TimesET;Times New Roman"/>
        </w:rPr>
        <w:t xml:space="preserve"> </w:t>
      </w:r>
    </w:p>
    <w:p>
      <w:pPr>
        <w:pStyle w:val="Normal"/>
        <w:spacing w:lineRule="auto" w:line="480"/>
        <w:rPr/>
      </w:pPr>
      <w:r>
        <w:rPr>
          <w:rFonts w:cs="TimesET;Times New Roman" w:ascii="TimesET;Times New Roman" w:hAnsi="TimesET;Times New Roman"/>
        </w:rPr>
        <w:tab/>
        <w:t>п.1.У</w:t>
      </w:r>
      <w:r>
        <w:rPr>
          <w:rFonts w:cs="TimesET;Times New Roman" w:ascii="TimesET;Times New Roman" w:hAnsi="TimesET;Times New Roman"/>
          <w:caps/>
        </w:rPr>
        <w:t>длинение гласных</w:t>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к уже было сказано выше, первостепенную роль в апеллятивной фонетике играют долготы. Одно и то же средство используется для выражения различных эмоций.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Например:</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споди, какой кошма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у]жас, Лиза!" (негодова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А у вас на лице написано, что вы филологи - [э] "(злорад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у]?!" (у переходящее в о), (нетерпение - во время просмотра футбольного матча, в напряженный момент ).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ои], Лизка, "Свит Хармони" здесь есть, на последнем месте!"( радость) </w:t>
        <w:tab/>
        <w:t>"[ои], что это?" (удивлени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Да, н[у], контрольная - списать лекцию и в[с'о]!" (иро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ы, [ч'о], рис[у]ешь там, что ли?" (возму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а отвал[и] ты" (недовольств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 страдаешь?"(проявление доверительности + снисходительное отнош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а у меня целенький!" (злорадство)</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Он назвал меня алкоголик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хто]?" (очень огубленное [о] - возмущ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мотри глазки потупила! О-о-о!" (умил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Лиза, такими перцами кормили богов на Олимп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о-о!" (всеобщий возглас восхищ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ак видим удлиняются только ударные звуки. Неударные же звуки сокращаются в длительности, происходит ослабление интенсивности заударных гласных. Возможно полное выпадение отдельных слогов (об этом смотри ниже). Однако, утверждение о сокращении длительности неударных звуков требует экспериментальной проверки, при помощи специальных приборов, поскольку это явление было обнаружено при аудитивном анализе, а инструментальных исследований не проводилось. </w:t>
      </w:r>
    </w:p>
    <w:p>
      <w:pPr>
        <w:pStyle w:val="Normal"/>
        <w:spacing w:lineRule="auto" w:line="480"/>
        <w:jc w:val="both"/>
        <w:rPr/>
      </w:pPr>
      <w:r>
        <w:rPr>
          <w:rFonts w:cs="TimesET;Times New Roman" w:ascii="TimesET;Times New Roman" w:hAnsi="TimesET;Times New Roman"/>
        </w:rPr>
        <w:tab/>
        <w:t>С.И.Бернштейн, исследователь творчества А.Блока, предполагает, что растяжения ударных гласных в декламации Блока, представляя собою несомненные уклонения от норм практической речи, коренятся с одной стороны в тех речевых тенденциях, которые заложены в природе стиха, с другой- в эмоциональном стиле произнесения. Далее, С.И.Бернштейн пишет:"... эмоциональная речь в устах русских произносителей вообще склонна к нарушению установленных практической речью норм длительности."</w:t>
      </w:r>
      <w:r>
        <w:rPr>
          <w:rStyle w:val="FootnoteCharacters"/>
          <w:rStyle w:val="FootnoteAnchor"/>
          <w:rFonts w:cs="TimesET;Times New Roman" w:ascii="TimesET;Times New Roman" w:hAnsi="TimesET;Times New Roman"/>
        </w:rPr>
        <w:footnoteReference w:id="16"/>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2. У</w:t>
      </w:r>
      <w:r>
        <w:rPr>
          <w:rFonts w:cs="TimesET;Times New Roman" w:ascii="TimesET;Times New Roman" w:hAnsi="TimesET;Times New Roman"/>
          <w:caps/>
        </w:rPr>
        <w:t>длинение согласных</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овольно часто в эмоциональной речи встречается удлинение согласных, хотя и несколько реже, чем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А Таня еще вот так плечами дел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фу] " (презр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ч']орт, так горло болит"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ш'ъс]..." (недоверие, презрение к собеседнику, аллегровые остатки от "сейчас")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л]асс, а!" (восторг)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с]коты, а?!" (недовольство)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я [з]аболел, как [с]винья " (злость, досад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к[аз]ел!" (злость, досад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урак!" (начальный [д]- долгий, долгота которого заключается в выдержке затвора перед взрывом (чем более резко, тем передает большую эмоциональную окраску))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ет, пожалуй не стоит" (сомн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н]у, [м]ожно... не знаю" (размышл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л]учше, наверное, в парк пойт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Удлиняются чаще всего начальные согласные. Чаще всего удлиняются щелевые, как перед гласными, так и перед другими согласными. В удлинении щелевых согласных нет ничего противоестественного. При образовании щелевых согласных активный орган лишь приближается к пассивному, образуя узкую щель. Шум при образовании щелевых получается в результате трения выдыхаемого воздуха о стенки щели. Так как шум образуется при этих звуках через щель, а это прохождение может длиться больше или меньше, то щелевые согласные называют также длительными, их можно тянуть в пении. </w:t>
      </w:r>
    </w:p>
    <w:p>
      <w:pPr>
        <w:pStyle w:val="Normal"/>
        <w:spacing w:lineRule="auto" w:line="480"/>
        <w:jc w:val="both"/>
        <w:rPr/>
      </w:pPr>
      <w:r>
        <w:rPr>
          <w:rFonts w:cs="TimesET;Times New Roman" w:ascii="TimesET;Times New Roman" w:hAnsi="TimesET;Times New Roman"/>
        </w:rPr>
        <w:tab/>
        <w:t xml:space="preserve">Удлиняются и сонорные согласные, что объясняется, очевидно их артикуляционной близостью гласным, и, отсюда, легкостью их удлинения. </w:t>
        <w:tab/>
        <w:t>Удлинение согласных позволяет, как пишет Иванова Е.И., "фонетическими, то есть более компактными, средствами передать максимум вложенных в них душевных сил и эмоций."</w:t>
      </w:r>
      <w:r>
        <w:rPr>
          <w:rStyle w:val="FootnoteCharacters"/>
          <w:rStyle w:val="FootnoteAnchor"/>
          <w:rFonts w:cs="TimesET;Times New Roman" w:ascii="TimesET;Times New Roman" w:hAnsi="TimesET;Times New Roman"/>
        </w:rPr>
        <w:footnoteReference w:id="17"/>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pPr>
      <w:r>
        <w:rPr>
          <w:rFonts w:cs="TimesET;Times New Roman" w:ascii="TimesET;Times New Roman" w:hAnsi="TimesET;Times New Roman"/>
        </w:rPr>
        <w:tab/>
        <w:t>п3. Н</w:t>
      </w:r>
      <w:r>
        <w:rPr>
          <w:rFonts w:cs="TimesET;Times New Roman" w:ascii="TimesET;Times New Roman" w:hAnsi="TimesET;Times New Roman"/>
          <w:caps/>
        </w:rPr>
        <w:t xml:space="preserve">арушение единоударности слов  </w:t>
        <w:tab/>
        <w:tab/>
        <w:tab/>
        <w:t xml:space="preserve"> </w:t>
        <w:tab/>
        <w:t>(Скандирование)</w:t>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сколько реже, чем отражено в "Повести о Сонечке", используется в живой речи скандирование. И это можно понять. Ведь речь Сонечки- это речь актрисы, несколько более манерной, несколько более импульсивной, нервной, несколько более играющей на публику, чем мы с вами. Поэтому в ее речи чаще используются средства эмоцион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уть скандирования - особенно отчетливое произношение слов для выражения значимости этих слов для говорящего и, соответственно привлечение к ним внимания слушающег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Традиция подразумевает под скандировани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а). нарушение единоударности сл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 напряжение при произнесени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Я не же-ла-ю с тобой разговаривать!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Ни-чи-во] себе! Мне Паша тут такие прибамбасы показал (удивление) </w:t>
        <w:tab/>
        <w:t xml:space="preserve">- Мы на "Мертвой петле" катались [Каш-ма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Нет, ты не понимаешь. Давай я тебе [мед-лен-на] и три раза объясню (раздражение). </w:t>
      </w:r>
    </w:p>
    <w:p>
      <w:pPr>
        <w:pStyle w:val="Normal"/>
        <w:spacing w:lineRule="auto" w:line="480"/>
        <w:jc w:val="both"/>
        <w:rPr/>
      </w:pPr>
      <w:r>
        <w:rPr>
          <w:rFonts w:cs="TimesET;Times New Roman" w:ascii="TimesET;Times New Roman" w:hAnsi="TimesET;Times New Roman"/>
        </w:rPr>
        <w:tab/>
        <w:t>Обратимся к работам Л.В.Щербы "О разных стилях произношения..."</w:t>
      </w:r>
      <w:r>
        <w:rPr>
          <w:rStyle w:val="FootnoteCharacters"/>
          <w:rStyle w:val="FootnoteAnchor"/>
          <w:rFonts w:cs="TimesET;Times New Roman" w:ascii="TimesET;Times New Roman" w:hAnsi="TimesET;Times New Roman"/>
        </w:rPr>
        <w:footnoteReference w:id="18"/>
      </w:r>
      <w:r>
        <w:rPr>
          <w:rFonts w:cs="TimesET;Times New Roman" w:ascii="TimesET;Times New Roman" w:hAnsi="TimesET;Times New Roman"/>
        </w:rPr>
        <w:t xml:space="preserve"> и “Фонетика французского языка.”</w:t>
      </w:r>
      <w:r>
        <w:rPr>
          <w:rStyle w:val="FootnoteCharacters"/>
          <w:rStyle w:val="FootnoteAnchor"/>
          <w:rFonts w:cs="TimesET;Times New Roman" w:ascii="TimesET;Times New Roman" w:hAnsi="TimesET;Times New Roman"/>
        </w:rPr>
        <w:footnoteReference w:id="19"/>
      </w:r>
      <w:r>
        <w:rPr>
          <w:rFonts w:cs="TimesET;Times New Roman" w:ascii="TimesET;Times New Roman" w:hAnsi="TimesET;Times New Roman"/>
        </w:rPr>
        <w:t xml:space="preserve"> Л.В.Щерба предлагал "различать для простоты всего два стиля: один - свойственный спокойной беседе людей, другой, который мы употребляем, когда хотим сделать нашу речь особо отчетливой, для чего мы ясно артикулируем все слоги каждого слова; первый мы будем называть разговорным стилем, второй - полным. "Я-зы-ка-вы-е а-со-бе-нна-сти" полного стиля превращаются в " з кавы " асоб нн сти "разговорного".</w:t>
      </w:r>
      <w:r>
        <w:rPr>
          <w:rStyle w:val="FootnoteCharacters"/>
          <w:rStyle w:val="FootnoteAnchor"/>
          <w:rFonts w:cs="TimesET;Times New Roman" w:ascii="TimesET;Times New Roman" w:hAnsi="TimesET;Times New Roman"/>
        </w:rPr>
        <w:footnoteReference w:id="2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олный стиль представляет собой отчетливое, тщательное, возможно даже нарочито тщательное, произношение. Полный стиль используется при чтении важных официальных сообщений, при обращениях к большой аудитории, используется при диктовке, при обучении правильному произношению и т.д. "Когда хотим привлечь внимание на то или другое слово или даже часть его, когда тянем слова в недоумении или удивлении". </w:t>
      </w:r>
      <w:r>
        <w:rPr>
          <w:rStyle w:val="FootnoteCharacters"/>
          <w:rStyle w:val="FootnoteAnchor"/>
          <w:rFonts w:cs="TimesET;Times New Roman" w:ascii="TimesET;Times New Roman" w:hAnsi="TimesET;Times New Roman"/>
        </w:rPr>
        <w:footnoteReference w:id="21"/>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полного стиля характерна установка на стопроцентное восприятие и понимание речи. Говорение полным стилем оказывает определенное эмоциональное воздействие на слушателя. Говорение полным стилем - это своего рода искусство, которому можно и нужно учиться. В фонетическом плане артикуляция полного стиля характеризуется напряженностью произносительного аппарата, что обуславливает четкость, отчетливость произношения. Это затрагивает в первую очередь безударные гласные. Л.В.Щерба замечает в работе “О разных стилях произношения”, что “полные формы в сущности в обычной речи никогда не употребляются”.</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rPr>
        <w:tab/>
        <w:t>Таким образом, в нашем случае мы сталкиваемся с использованием явлений полного, или иначе “высокого” стиля, в качестве эмоционально-экспрессивного средства (об использовании явлений “сниженного” стиля смотри ниже.</w:t>
      </w:r>
      <w:r>
        <w:rPr>
          <w:rFonts w:cs="TimesET;Times New Roman" w:ascii="TimesET;Times New Roman" w:hAnsi="TimesET;Times New Roman"/>
          <w:b/>
        </w:rPr>
        <w:t xml:space="preserve"> </w:t>
      </w:r>
      <w:r>
        <w:rPr>
          <w:rFonts w:eastAsia="Kino MT;Courier New" w:cs="Kino MT;Courier New" w:ascii="Kino MT;Courier New" w:hAnsi="Kino MT;Courier New"/>
          <w:b/>
          <w:sz w:val="20"/>
        </w:rPr>
        <w:t>§</w:t>
      </w:r>
      <w:r>
        <w:rPr>
          <w:rFonts w:cs="TimesET;Times New Roman" w:ascii="TimesET;Times New Roman" w:hAnsi="TimesET;Times New Roman"/>
          <w:b/>
          <w:sz w:val="20"/>
        </w:rPr>
        <w:t xml:space="preserve">3 </w:t>
      </w:r>
      <w:r>
        <w:rPr>
          <w:rFonts w:cs="TimesET;Times New Roman" w:ascii="TimesET;Times New Roman" w:hAnsi="TimesET;Times New Roman"/>
        </w:rPr>
        <w:t>Использование элементов просторечия в качестве эмоционального средства)</w:t>
      </w:r>
      <w:r>
        <w:rPr>
          <w:rFonts w:cs="TimesET;Times New Roman" w:ascii="TimesET;Times New Roman" w:hAnsi="TimesET;Times New Roman"/>
          <w:b/>
          <w:sz w:val="20"/>
        </w:rPr>
        <w:t>.</w:t>
      </w:r>
    </w:p>
    <w:p>
      <w:pPr>
        <w:pStyle w:val="Normal"/>
        <w:spacing w:lineRule="auto" w:line="480"/>
        <w:jc w:val="both"/>
        <w:rPr>
          <w:rFonts w:ascii="TimesET;Times New Roman" w:hAnsi="TimesET;Times New Roman" w:cs="TimesET;Times New Roman"/>
          <w:sz w:val="20"/>
        </w:rPr>
      </w:pPr>
      <w:r>
        <w:rPr>
          <w:rFonts w:cs="TimesET;Times New Roman" w:ascii="TimesET;Times New Roman" w:hAnsi="TimesET;Times New Roman"/>
          <w:sz w:val="20"/>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п.4. ВЫПАДЕНИЕ ЗВУКОВ.</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Явление, противоположное скандированию, - деформация и выпадение одного или нескольких звуков - может также являться средством эмоциональной фонетик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Стри (=смотри), как грунт вылетел! (сильное возбуждение при просмотре гонок “Формула-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матри], какой у мен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смари], какой у меня (=смотри)</w:t>
        <w:tab/>
        <w:t xml:space="preserve">(о воздушном шарике, восхищ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вы [тр]щила глаза (недоволь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евицы, вы [ч’о], совсем, что л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паш‘и штъ]! (радостно).(почти чт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это может быть сильная редукция безударных гласных вплоть до нулизации; упрощение групп согласных. Все это элементы разговорной речи, однако здесь они несут еще и эмоционально-экспрессивную нагруз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ПРИДЫХАНИЕ.</w:t>
      </w:r>
    </w:p>
    <w:p>
      <w:pPr>
        <w:pStyle w:val="Normal"/>
        <w:spacing w:lineRule="auto" w:line="480"/>
        <w:jc w:val="both"/>
        <w:rPr/>
      </w:pPr>
      <w:r>
        <w:rPr>
          <w:rFonts w:cs="TimesET;Times New Roman" w:ascii="TimesET;Times New Roman" w:hAnsi="TimesET;Times New Roman"/>
        </w:rPr>
        <w:tab/>
        <w:t>В нормальной речи “наибольшим придыханием характеризуются звуки, стоящие в абсолютном конце слова, наименьшим в начале слова”.</w:t>
      </w:r>
      <w:r>
        <w:rPr>
          <w:rStyle w:val="FootnoteCharacters"/>
          <w:rStyle w:val="FootnoteAnchor"/>
          <w:rFonts w:cs="TimesET;Times New Roman" w:ascii="TimesET;Times New Roman" w:hAnsi="TimesET;Times New Roman"/>
        </w:rPr>
        <w:footnoteReference w:id="22"/>
      </w:r>
      <w:r>
        <w:rPr>
          <w:rFonts w:cs="TimesET;Times New Roman" w:ascii="TimesET;Times New Roman" w:hAnsi="TimesET;Times New Roman"/>
        </w:rPr>
        <w:t xml:space="preserve"> В эмоциональной речи же придыхание может появляться в начале слова. “Одним из важных условий, способствовавших увеличению длительности придыхания, является большая воздушность и меньшая напряженность произношения. Поскольку начальные слоги слова обычно по своему положению напряжены больше, чем последние, особенно конечные, постольку согласные неначальных слогов характеризуются меньшим моментом придыхания”.</w:t>
      </w:r>
      <w:r>
        <w:rPr>
          <w:rStyle w:val="FootnoteCharacters"/>
          <w:rStyle w:val="FootnoteAnchor"/>
          <w:rFonts w:cs="TimesET;Times New Roman" w:ascii="TimesET;Times New Roman" w:hAnsi="TimesET;Times New Roman"/>
        </w:rPr>
        <w:footnoteReference w:id="23"/>
      </w:r>
      <w:r>
        <w:rPr>
          <w:rFonts w:cs="TimesET;Times New Roman" w:ascii="TimesET;Times New Roman" w:hAnsi="TimesET;Times New Roman"/>
        </w:rPr>
        <w:t xml:space="preserve">  Итак, придыхая в начале слова, мы затрачиваем больше напряжения. Так как это противоречит норме, то, естественно, привлекает к себе внимание, чего и добивается человек в эмоционально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аз‘ол]! (злость, раздражение) придыхание перед заднеязычным [к], который из смычных характеризуется наибольшим придыхани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а [к]ак ты смеешь так говорить?! (ярость) придыхание перед [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ашол] ты! (недовольство) придыхание перед [п].</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ридыхание может появляться перед гласными (при произношении некоторых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На самом деле я хочу, чтобы ты что-нибудь сказал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hа]!.. (понимающе)”. Придыхание перед [а].</w:t>
      </w:r>
    </w:p>
    <w:p>
      <w:pPr>
        <w:pStyle w:val="Normal"/>
        <w:spacing w:lineRule="auto" w:line="480"/>
        <w:jc w:val="both"/>
        <w:rPr/>
      </w:pPr>
      <w:r>
        <w:rPr>
          <w:rFonts w:cs="TimesET;Times New Roman" w:ascii="TimesET;Times New Roman" w:hAnsi="TimesET;Times New Roman"/>
        </w:rPr>
        <w:tab/>
        <w:t>Звук получается более сдавленный. Выдыхательный тон, необходимый для произношения звука, проходит сначала через открытую голосовую щель, которая лишь потом сужается для голосовых вибраций.</w:t>
      </w:r>
      <w:r>
        <w:rPr>
          <w:rStyle w:val="FootnoteCharacters"/>
          <w:rStyle w:val="FootnoteAnchor"/>
          <w:rFonts w:cs="TimesET;Times New Roman" w:ascii="TimesET;Times New Roman" w:hAnsi="TimesET;Times New Roman"/>
        </w:rPr>
        <w:footnoteReference w:id="24"/>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перед некоторыми междометиями может появляться не придыхание, а скорее твердый приступ как в немецком язы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ъх] ты, га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вердый приступ перед [ъ]. Само слово произносится очень коротко с большим напряжением. Твердый приступ передает большую эмоциальную окрас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ОСОБЕННОСТИ РЕАЛИЗАЦИИ НЕКОТОР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речи для выражения особенно сильных эмоций используется так называемое сверхнапряженное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уда идем мы с П[и]тачком!” (бурная радость, “телячий” востор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и]-зёт! Нашла чему завидовать!” (сильное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тересно заметить, что в обоих случаях происходит перес ударения на первый слог. Видимо потому, что произносить такой [и] значительно труднее, чем обыкновенный, все напряжение и ударение переносится на него. Ну и, конечно, же для того чтобы подчеркнуть, выделить этот не совсем обычный звук. Также этот звук характеризуется еще и долготой.</w:t>
      </w:r>
    </w:p>
    <w:p>
      <w:pPr>
        <w:pStyle w:val="Normal"/>
        <w:spacing w:lineRule="auto" w:line="480"/>
        <w:jc w:val="both"/>
        <w:rPr/>
      </w:pPr>
      <w:r>
        <w:rPr>
          <w:rFonts w:cs="TimesET;Times New Roman" w:ascii="TimesET;Times New Roman" w:hAnsi="TimesET;Times New Roman"/>
        </w:rPr>
        <w:tab/>
        <w:t>С.С.Высотский говорил: “У нас есть понятие вульгарного (условно говоря) иканья - это резко напряженное иканье - в[и]сна, п[и]ры, п[и]рог. Это [и] режет слух, это иканье мы транскрибируем как не просто напряженное, а сверхнапряженное, и оно дает характерные призвуки”.</w:t>
      </w:r>
      <w:r>
        <w:rPr>
          <w:rStyle w:val="FootnoteCharacters"/>
          <w:rStyle w:val="FootnoteAnchor"/>
          <w:rFonts w:cs="TimesET;Times New Roman" w:ascii="TimesET;Times New Roman" w:hAnsi="TimesET;Times New Roman"/>
        </w:rPr>
        <w:footnoteReference w:id="25"/>
      </w:r>
      <w:r>
        <w:rPr>
          <w:rFonts w:cs="TimesET;Times New Roman" w:ascii="TimesET;Times New Roman" w:hAnsi="TimesET;Times New Roman"/>
        </w:rPr>
        <w:t xml:space="preserve">         </w:t>
      </w:r>
    </w:p>
    <w:p>
      <w:pPr>
        <w:pStyle w:val="Normal"/>
        <w:spacing w:lineRule="auto" w:line="480"/>
        <w:jc w:val="both"/>
        <w:rPr/>
      </w:pPr>
      <w:r>
        <w:rPr>
          <w:rFonts w:cs="TimesET;Times New Roman" w:ascii="TimesET;Times New Roman" w:hAnsi="TimesET;Times New Roman"/>
        </w:rPr>
        <w:tab/>
        <w:t>Далее Высотский связывает иканье и эканье со стилем: “если что-нибудь такое серьезное - еканье; если что-то бытовое, небрежное - иканье.”</w:t>
      </w:r>
      <w:r>
        <w:rPr>
          <w:rStyle w:val="FootnoteCharacters"/>
          <w:rStyle w:val="FootnoteAnchor"/>
          <w:rFonts w:cs="TimesET;Times New Roman" w:ascii="TimesET;Times New Roman" w:hAnsi="TimesET;Times New Roman"/>
        </w:rPr>
        <w:footnoteReference w:id="26"/>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Глухой “йо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ногда в эмоциональной речи появляется щелевой срединный согласный [с] (или глухой “йот”). В таких, например, слова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то[c]! Отда[c]!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первые этот звук в русской речи открыт А.А.Реформатским в 1948 г.</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7. НЕКОТОРЫЕ ДОПОЛН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Хотелось бы упомянуть еще о некоторых явлениях, характерных для устных высказываний в состоянии эмоционального напряжения. Характерно колебание уровня громкости (наблюдаются резкие пики вверх, число которых возрастает по сравнению с речью в нормальном состоянии); высказывания могут прерываться смехом, и часть слов произносится во время смеха; могут наблюдаться оговорки; семантически нерелевантный повтор слов, слогов; возникновение своеобразных заикан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своеобразные заиканья могут возникать, когда произносится достаточно длинный эмоциональный монолог, причем говорящий особенно сильно переживает какие-то эмоции. Например:</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дня через д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шла кр/кров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представляешь, какой ужа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явление вероятно отражает нечто большее, чем затруднения, связанные с организацией планирования высказывания в состоянии эмоционального напряжения. Хотя вероятно, что вследствие неспокойного состояния, человек вынужден повторить начатое слово или звук, чтобы получить время для подготовки содержания высказыва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же может наблюдаться сильное выпячивание губ при произношении гласных и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редством выражения эмоционального состояния являются также и интонационные конструкции, однако это уже не предмет данного исследования.</w:t>
      </w:r>
    </w:p>
    <w:p>
      <w:pPr>
        <w:pStyle w:val="Normal"/>
        <w:spacing w:lineRule="auto" w:line="480"/>
        <w:jc w:val="both"/>
        <w:rPr/>
      </w:pPr>
      <w:r>
        <w:rPr>
          <w:rFonts w:eastAsia="TimesET;Times New Roman" w:cs="TimesET;Times New Roman" w:ascii="TimesET;Times New Roman" w:hAnsi="TimesET;Times New Roman"/>
          <w:b/>
        </w:rPr>
        <w:t xml:space="preserve">                 </w:t>
      </w:r>
      <w:r>
        <w:rPr>
          <w:rFonts w:eastAsia="Kino MT;Courier New" w:cs="Kino MT;Courier New" w:ascii="Kino MT;Courier New" w:hAnsi="Kino MT;Courier New"/>
          <w:b/>
        </w:rPr>
        <w:t>§</w:t>
      </w:r>
      <w:r>
        <w:rPr>
          <w:rFonts w:cs="TimesET;Times New Roman" w:ascii="TimesET;Times New Roman" w:hAnsi="TimesET;Times New Roman"/>
          <w:b/>
        </w:rPr>
        <w:t>2. ФОНЕТИКА МЕЖДОМЕТИЙ.</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Особое место необходимо выделить для фонетики междометий, поскольку много особенностей эмоциональной речи обнаружено именно в фонетике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ротивопоставлены основному лексическому составу языка по своему лексическому значению. Это само по себе эмоциональная лексика.</w:t>
      </w:r>
    </w:p>
    <w:p>
      <w:pPr>
        <w:pStyle w:val="Normal"/>
        <w:spacing w:lineRule="auto" w:line="480"/>
        <w:jc w:val="both"/>
        <w:rPr/>
      </w:pPr>
      <w:r>
        <w:rPr>
          <w:rFonts w:cs="TimesET;Times New Roman" w:ascii="TimesET;Times New Roman" w:hAnsi="TimesET;Times New Roman"/>
        </w:rPr>
        <w:tab/>
        <w:t>Междометия являются особой фонетической подсистемой. М.В.Панов в своей книге “Русская фонетика”, рассматривая подсистему заимствованных слов говорит: “Другую, тоже периферийную подсистему, реализуют междометия”.</w:t>
      </w:r>
      <w:r>
        <w:rPr>
          <w:rStyle w:val="FootnoteCharacters"/>
          <w:rStyle w:val="FootnoteAnchor"/>
          <w:rFonts w:cs="TimesET;Times New Roman" w:ascii="TimesET;Times New Roman" w:hAnsi="TimesET;Times New Roman"/>
        </w:rPr>
        <w:footnoteReference w:id="27"/>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1. МЕЖДОМЕТИЯ КАК ЧАСТЬ РЕЧИ</w:t>
      </w:r>
      <w:r>
        <w:rPr>
          <w:rStyle w:val="FootnoteCharacters"/>
          <w:rStyle w:val="FootnoteAnchor"/>
          <w:rFonts w:cs="TimesET;Times New Roman" w:ascii="TimesET;Times New Roman" w:hAnsi="TimesET;Times New Roman"/>
        </w:rPr>
        <w:footnoteReference w:id="28"/>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Междометие - неизменяемая и не имеющая специальных грамматических показателей часть речи, служащая для выражения чувств и волевых побуждений. По своей внешней форме междометия чаще всего являются короткими выкриками или звукоподражаниями. Междометия не являются ни знаменательной, ни служебной частью реч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т знаменательных слов они отличаются отсутствием номинативного значения (выражая чувства и ощущения, междометия не называют их), в отличие от служебных частей речи междометиям не свойственна связующая функ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являются характерной принадлежностью устной речи, поэтому их значение часто становится понятным лишь в сочетании с определенной интонацией, а иногда в сопровождении тех или других жестов и мим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своему значению междометия распадаются на две большие групп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междометия, выражающие чувства 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б).междометия, выражающие волеизъявлея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первой группы выражают различные эмоции говорящего, его отношение к окружающему, к речи и действиям собеседника. Здесь выделяются следующие виды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Междометия, выражающие различные эмоции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Междометия, выражающие эмоциональную характеристику, оценку обстановки или состояния говоряще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Междометия, выражающие отношение к речи своей или собеседника, ее общую эмоциональную оценк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 этой же группе примыкают бранные междометия, являющиеся реакцией на слова собеседника или на какое-нибудь я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торую группу составляют междометия, выражающие волеизъявление, призыв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 хорошо вписывается в известную нам концепцию Н.Трубецкого (см. выш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ы видим, междометие - это совершенно особая часть речи, которая уже в себе самой несет заряд эмоциональности, выражая эмоции или побуждение к действ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п.2. МЕЖДОМЕТИЕ - ЯВЛЕНИЕ “НЕКАНОНИЧ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К данной работе хотелось бы привлечечь статью А.А.Реформатского “Неканоничная фонетика”. А.А.Реформатский говорит, что название “неканоничная фонетика” - условное. Н.В.Юшманов называл эту лингвистическую область “экстранормальная фонетика”. </w:t>
      </w:r>
    </w:p>
    <w:p>
      <w:pPr>
        <w:pStyle w:val="Normal"/>
        <w:spacing w:lineRule="auto" w:line="480"/>
        <w:jc w:val="both"/>
        <w:rPr/>
      </w:pPr>
      <w:r>
        <w:rPr>
          <w:rFonts w:cs="TimesET;Times New Roman" w:ascii="TimesET;Times New Roman" w:hAnsi="TimesET;Times New Roman"/>
        </w:rPr>
        <w:tab/>
        <w:t>А.А.Реформатский пишет, Эти явления не укладываются в канон, т.е. в обычные фонетические нормы данного языка либо потому, что среди них встречаются такие “звуки”, которые нельзя соотнести с нормальными фонетическими реализациями “законных фонем” языка, либо такие, которые встречаются в необычных сочетаниях или в необычных позиционных условиях.</w:t>
      </w:r>
      <w:r>
        <w:rPr>
          <w:rStyle w:val="FootnoteCharacters"/>
          <w:rStyle w:val="FootnoteAnchor"/>
          <w:rFonts w:cs="TimesET;Times New Roman" w:ascii="TimesET;Times New Roman" w:hAnsi="TimesET;Times New Roman"/>
        </w:rPr>
        <w:footnoteReference w:id="29"/>
      </w:r>
      <w:r>
        <w:rPr>
          <w:rFonts w:cs="TimesET;Times New Roman" w:ascii="TimesET;Times New Roman" w:hAnsi="TimesET;Times New Roman"/>
        </w:rPr>
        <w:t xml:space="preserve">  </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зможность вовлекать в круг неканоничной фонетики те или иные факты контролируется следующими признак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имеет ли данный факт знаковое качеств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выступает ли он в коммуникативной, номинативной, семасиологической, апеллятивной или экспрессивной функции и</w:t>
      </w:r>
    </w:p>
    <w:p>
      <w:pPr>
        <w:pStyle w:val="Normal"/>
        <w:spacing w:lineRule="auto" w:line="480"/>
        <w:jc w:val="both"/>
        <w:rPr/>
      </w:pPr>
      <w:r>
        <w:rPr>
          <w:rFonts w:cs="TimesET;Times New Roman" w:ascii="TimesET;Times New Roman" w:hAnsi="TimesET;Times New Roman"/>
        </w:rPr>
        <w:tab/>
        <w:t>3. обладает ли он фонетическими свойствами, т.е. производится ли он звукообразующими органами человека и доступен ли он слуховому восприятию”.</w:t>
      </w:r>
      <w:r>
        <w:rPr>
          <w:rStyle w:val="FootnoteCharacters"/>
          <w:rStyle w:val="FootnoteAnchor"/>
          <w:rFonts w:cs="TimesET;Times New Roman" w:ascii="TimesET;Times New Roman" w:hAnsi="TimesET;Times New Roman"/>
        </w:rPr>
        <w:footnoteReference w:id="3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еждометия отвечают всем трем признакам. они имеют знаковое качество, выступают в апеллятивной или экспрессивной функции и обладают фонетическими свойства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п.3. ОСОБЕННОСТИ ПРОИЗНОШЕНИЯ МЕЖДОМЕТИЙ НА ВДОХ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ледует оговориться, что для междометий характерно также удлинение гласных, удлинение согласных, придыхание. Однако об этом уже много говорилось выше. Обратимся теперь к характерным особенностям именно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Ряд междометий может произноситься на вдохе. Такое произношение характерно для особых речевых ситуаций - выражение сильной радости, удивления или испуга.</w:t>
      </w:r>
    </w:p>
    <w:p>
      <w:pPr>
        <w:pStyle w:val="Normal"/>
        <w:spacing w:lineRule="auto" w:line="480"/>
        <w:jc w:val="both"/>
        <w:rPr/>
      </w:pPr>
      <w:r>
        <w:rPr>
          <w:rFonts w:cs="TimesET;Times New Roman" w:ascii="TimesET;Times New Roman" w:hAnsi="TimesET;Times New Roman"/>
        </w:rPr>
        <w:tab/>
        <w:t>В дипломной работе студентки Бакулиной Н.С. “Эмоционально-фонетические подсистемы языка: фонетика скороговорок, фонетика междометий”  такие ситуации названы ситуациями выражения гипертрофированных эмоций.</w:t>
      </w:r>
      <w:r>
        <w:rPr>
          <w:rStyle w:val="FootnoteCharacters"/>
          <w:rStyle w:val="FootnoteAnchor"/>
          <w:rFonts w:cs="TimesET;Times New Roman" w:ascii="TimesET;Times New Roman" w:hAnsi="TimesET;Times New Roman"/>
        </w:rPr>
        <w:footnoteReference w:id="31"/>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h-оо (на вдохе)! Смотрите, что у нег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а-а (на вдохе)! Что это?! (радостное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оо (на вдохе), завтра итальянский. А я ничего не сделала” (жалоб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а-ах (на вдохе)! Ма-ма! Бат’шки”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аша артикуляция настроена на произношение на выдохе, поэтому произношение на вдохе является яркой отличительной чертой междомет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п.4. ОСОБЕННОСТИ РЕАЛИЗАЦИИ ГЛАСНЫХ ФОНЕМ В АБСОЛЮТНО СИЛЬНОЙ ПОЗИ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зависимости от характера выражаемых эмоций гласные междометия “а”, “э”, “о”, “у” могут иметь две наиболее характерные реализации: основную и закрыту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и реализации обнаруживают достаточно последовательную зависимость от характера выражаем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новная реализация типична для передачи спокойных, несильных 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 усилении выражаемых чувств наблюдается появление закрытой реализации, что можно объяснить усилением мышечной напряженности в органах речи”.</w:t>
      </w:r>
      <w:r>
        <w:rPr>
          <w:rStyle w:val="FootnoteCharacters"/>
          <w:rStyle w:val="FootnoteAnchor"/>
          <w:rFonts w:cs="TimesET;Times New Roman" w:ascii="TimesET;Times New Roman" w:hAnsi="TimesET;Times New Roman"/>
        </w:rPr>
        <w:footnoteReference w:id="32"/>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 например, при выражении эмоции испуга междометие “а” произносится как очень закрытый звук, коротко и на вдохе, даже похоже на икание - звук ”неканоничной фонетики”,  следуя термину А.А.Реформатског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Другой пример - также выражение испуга. Записано в следующей ситуации: информант, пытаясь удержать падающие с полки книги, восклицает: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п, тип, тюп, тюп!”   закрытая реализац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енности фонетических реализаций гласных междометий противоречат учению МФШ о позициях, вариантах и вариация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се гласные междометия находятся в речи в абсолютно сильной позиции: перцептивно сильный - так как, находясь в условиях изолированного произношения, гласные междометия не испытывают на себе влияния других звуков; и сигнификативно-сильной - так как в самостоятельном слове, состоящим из одного гласного, только этот гласный и будет ударны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Согласно учению МФШ, в абсолютно сильной позиции гласная фонема должна быть представлена своим основным аллофоном, т.е. </w:t>
      </w:r>
    </w:p>
    <w:p>
      <w:pPr>
        <w:pStyle w:val="Normal"/>
        <w:spacing w:lineRule="auto" w:line="480"/>
        <w:jc w:val="both"/>
        <w:rPr/>
      </w:pPr>
      <w:r>
        <w:rPr>
          <w:rFonts w:cs="TimesET;Times New Roman" w:ascii="TimesET;Times New Roman" w:hAnsi="TimesET;Times New Roman"/>
        </w:rPr>
        <w:tab/>
        <w:t xml:space="preserve">&lt;а&gt;  </w:t>
      </w:r>
      <w:r>
        <w:rPr>
          <w:rFonts w:eastAsia="Symbol" w:cs="Symbol" w:ascii="Symbol" w:hAnsi="Symbol"/>
        </w:rPr>
        <w:t></w:t>
      </w:r>
      <w:r>
        <w:rPr>
          <w:rFonts w:cs="TimesET;Times New Roman" w:ascii="TimesET;Times New Roman" w:hAnsi="TimesET;Times New Roman"/>
        </w:rPr>
        <w:t xml:space="preserve">  [а]</w:t>
      </w:r>
    </w:p>
    <w:p>
      <w:pPr>
        <w:pStyle w:val="Normal"/>
        <w:spacing w:lineRule="auto" w:line="480"/>
        <w:jc w:val="both"/>
        <w:rPr/>
      </w:pPr>
      <w:r>
        <w:rPr>
          <w:rFonts w:cs="TimesET;Times New Roman" w:ascii="TimesET;Times New Roman" w:hAnsi="TimesET;Times New Roman"/>
        </w:rPr>
        <w:tab/>
        <w:t xml:space="preserve">&lt;э&gt;  </w:t>
      </w:r>
      <w:r>
        <w:rPr>
          <w:rFonts w:eastAsia="Symbol" w:cs="Symbol" w:ascii="Symbol" w:hAnsi="Symbol"/>
        </w:rPr>
        <w:t></w:t>
      </w:r>
      <w:r>
        <w:rPr>
          <w:rFonts w:cs="TimesET;Times New Roman" w:ascii="TimesET;Times New Roman" w:hAnsi="TimesET;Times New Roman"/>
        </w:rPr>
        <w:t xml:space="preserve">  [э]</w:t>
      </w:r>
    </w:p>
    <w:p>
      <w:pPr>
        <w:pStyle w:val="Normal"/>
        <w:spacing w:lineRule="auto" w:line="480"/>
        <w:jc w:val="both"/>
        <w:rPr/>
      </w:pPr>
      <w:r>
        <w:rPr>
          <w:rFonts w:cs="TimesET;Times New Roman" w:ascii="TimesET;Times New Roman" w:hAnsi="TimesET;Times New Roman"/>
        </w:rPr>
        <w:tab/>
        <w:t xml:space="preserve">&lt;о&gt;  </w:t>
      </w:r>
      <w:r>
        <w:rPr>
          <w:rFonts w:eastAsia="Symbol" w:cs="Symbol" w:ascii="Symbol" w:hAnsi="Symbol"/>
        </w:rPr>
        <w:t></w:t>
      </w:r>
      <w:r>
        <w:rPr>
          <w:rFonts w:cs="TimesET;Times New Roman" w:ascii="TimesET;Times New Roman" w:hAnsi="TimesET;Times New Roman"/>
        </w:rPr>
        <w:t xml:space="preserve">  [о]</w:t>
      </w:r>
    </w:p>
    <w:p>
      <w:pPr>
        <w:pStyle w:val="Normal"/>
        <w:spacing w:lineRule="auto" w:line="480"/>
        <w:jc w:val="both"/>
        <w:rPr/>
      </w:pPr>
      <w:r>
        <w:rPr>
          <w:rFonts w:cs="TimesET;Times New Roman" w:ascii="TimesET;Times New Roman" w:hAnsi="TimesET;Times New Roman"/>
        </w:rPr>
        <w:tab/>
        <w:t xml:space="preserve">&lt;у&gt;  </w:t>
      </w:r>
      <w:r>
        <w:rPr>
          <w:rFonts w:eastAsia="Symbol" w:cs="Symbol" w:ascii="Symbol" w:hAnsi="Symbol"/>
        </w:rPr>
        <w:t></w:t>
      </w:r>
      <w:r>
        <w:rPr>
          <w:rFonts w:cs="TimesET;Times New Roman" w:ascii="TimesET;Times New Roman" w:hAnsi="TimesET;Times New Roman"/>
        </w:rPr>
        <w:t xml:space="preserve">  [у]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гласных междометиях мы имеем следующие реализации гласных фонем в абсолютно сильной позиции:</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4">
                <wp:simplePos x="0" y="0"/>
                <wp:positionH relativeFrom="column">
                  <wp:posOffset>3127375</wp:posOffset>
                </wp:positionH>
                <wp:positionV relativeFrom="paragraph">
                  <wp:posOffset>109220</wp:posOffset>
                </wp:positionV>
                <wp:extent cx="457835" cy="274955"/>
                <wp:effectExtent l="2540" t="4445" r="2540" b="4445"/>
                <wp:wrapNone/>
                <wp:docPr id="1"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8.6pt" to="282.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2735</wp:posOffset>
                </wp:positionH>
                <wp:positionV relativeFrom="paragraph">
                  <wp:posOffset>109220</wp:posOffset>
                </wp:positionV>
                <wp:extent cx="457835" cy="274955"/>
                <wp:effectExtent l="2540" t="4445" r="2540" b="4445"/>
                <wp:wrapNone/>
                <wp:docPr id="2"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8.6pt" to="59.0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6">
                <wp:simplePos x="0" y="0"/>
                <wp:positionH relativeFrom="column">
                  <wp:posOffset>3127375</wp:posOffset>
                </wp:positionH>
                <wp:positionV relativeFrom="paragraph">
                  <wp:posOffset>201295</wp:posOffset>
                </wp:positionV>
                <wp:extent cx="549275" cy="274955"/>
                <wp:effectExtent l="2540" t="4445" r="2540" b="4445"/>
                <wp:wrapNone/>
                <wp:docPr id="3"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2735</wp:posOffset>
                </wp:positionH>
                <wp:positionV relativeFrom="paragraph">
                  <wp:posOffset>201295</wp:posOffset>
                </wp:positionV>
                <wp:extent cx="549275" cy="274955"/>
                <wp:effectExtent l="2540" t="4445" r="2540" b="4445"/>
                <wp:wrapNone/>
                <wp:docPr id="4"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а&gt;                                  </w:t>
        <w:tab/>
        <w:tab/>
        <w:t xml:space="preserve">&lt;о&gt;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а]                                               [o]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8">
                <wp:simplePos x="0" y="0"/>
                <wp:positionH relativeFrom="column">
                  <wp:posOffset>292735</wp:posOffset>
                </wp:positionH>
                <wp:positionV relativeFrom="paragraph">
                  <wp:posOffset>200660</wp:posOffset>
                </wp:positionV>
                <wp:extent cx="549275" cy="183515"/>
                <wp:effectExtent l="1905" t="5080" r="1905" b="5080"/>
                <wp:wrapNone/>
                <wp:docPr id="5" name=""/>
                <a:graphic xmlns:a="http://schemas.openxmlformats.org/drawingml/2006/main">
                  <a:graphicData uri="http://schemas.microsoft.com/office/word/2010/wordprocessingShape">
                    <wps:wsp>
                      <wps:cNvSpPr/>
                      <wps:spPr>
                        <a:xfrm flipV="1">
                          <a:off x="0" y="0"/>
                          <a:ext cx="5493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pt" to="66.25pt,3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18815</wp:posOffset>
                </wp:positionH>
                <wp:positionV relativeFrom="paragraph">
                  <wp:posOffset>109220</wp:posOffset>
                </wp:positionV>
                <wp:extent cx="457835" cy="274955"/>
                <wp:effectExtent l="2540" t="4445" r="2540" b="4445"/>
                <wp:wrapNone/>
                <wp:docPr id="6" name=""/>
                <a:graphic xmlns:a="http://schemas.openxmlformats.org/drawingml/2006/main">
                  <a:graphicData uri="http://schemas.microsoft.com/office/word/2010/wordprocessingShape">
                    <wps:wsp>
                      <wps:cNvSpPr/>
                      <wps:spPr>
                        <a:xfrm flipV="1">
                          <a:off x="0" y="0"/>
                          <a:ext cx="4579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8.6pt" to="289.45pt,30.2pt" stroked="t" o:allowincell="f" style="position:absolute;flip:y">
                <v:stroke color="black" weight="9360" joinstyle="miter" endcap="flat"/>
                <v:fill o:detectmouseclick="t" on="false"/>
                <w10:wrap type="none"/>
              </v:line>
            </w:pict>
          </mc:Fallback>
        </mc:AlternateContent>
      </w: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 э]                                             [у] </w:t>
      </w:r>
    </w:p>
    <w:p>
      <w:pPr>
        <w:pStyle w:val="Normal"/>
        <w:spacing w:lineRule="auto" w:line="480"/>
        <w:jc w:val="both"/>
        <w:rPr>
          <w:rFonts w:ascii="TimesET;Times New Roman" w:hAnsi="TimesET;Times New Roman" w:cs="TimesET;Times New Roman"/>
        </w:rPr>
      </w:pPr>
      <w:r>
        <mc:AlternateContent>
          <mc:Choice Requires="wps">
            <w:drawing>
              <wp:anchor behindDoc="0" distT="0" distB="0" distL="114935" distR="114935" simplePos="0" locked="0" layoutInCell="0" allowOverlap="1" relativeHeight="79">
                <wp:simplePos x="0" y="0"/>
                <wp:positionH relativeFrom="column">
                  <wp:posOffset>292735</wp:posOffset>
                </wp:positionH>
                <wp:positionV relativeFrom="paragraph">
                  <wp:posOffset>201295</wp:posOffset>
                </wp:positionV>
                <wp:extent cx="549275" cy="274955"/>
                <wp:effectExtent l="2540" t="4445" r="2540" b="4445"/>
                <wp:wrapNone/>
                <wp:docPr id="7"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5.85pt" to="66.2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27375</wp:posOffset>
                </wp:positionH>
                <wp:positionV relativeFrom="paragraph">
                  <wp:posOffset>201295</wp:posOffset>
                </wp:positionV>
                <wp:extent cx="549275" cy="274955"/>
                <wp:effectExtent l="2540" t="4445" r="2540" b="4445"/>
                <wp:wrapNone/>
                <wp:docPr id="8" name=""/>
                <a:graphic xmlns:a="http://schemas.openxmlformats.org/drawingml/2006/main">
                  <a:graphicData uri="http://schemas.microsoft.com/office/word/2010/wordprocessingShape">
                    <wps:wsp>
                      <wps:cNvSpPr/>
                      <wps:spPr>
                        <a:xfrm>
                          <a:off x="0" y="0"/>
                          <a:ext cx="5493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5.85pt" to="289.45pt,37.45pt" stroked="t" o:allowincell="f" style="position:absolute">
                <v:stroke color="black" weight="9360" joinstyle="miter" endcap="flat"/>
                <v:fill o:detectmouseclick="t" on="false"/>
                <w10:wrap type="none"/>
              </v:line>
            </w:pict>
          </mc:Fallback>
        </mc:AlternateContent>
      </w:r>
      <w:r>
        <w:rPr>
          <w:rFonts w:cs="TimesET;Times New Roman" w:ascii="TimesET;Times New Roman" w:hAnsi="TimesET;Times New Roman"/>
        </w:rPr>
        <w:t xml:space="preserve">&lt;э&gt;                                            &lt;у&gt;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xml:space="preserve">[э]                                            </w:t>
        <w:tab/>
        <w:t xml:space="preserve">   [у]</w:t>
        <w:tab/>
      </w:r>
    </w:p>
    <w:p>
      <w:pPr>
        <w:pStyle w:val="Normal"/>
        <w:spacing w:lineRule="auto" w:line="480"/>
        <w:jc w:val="both"/>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Таким образом, в абсолютно сильной позиции гласная фонема оказывается представлена как своим основным аллофоном, так своей вариацией, что противоречит теории МФШ.”</w:t>
      </w:r>
      <w:r>
        <w:rPr>
          <w:rStyle w:val="FootnoteCharacters"/>
          <w:rStyle w:val="FootnoteAnchor"/>
          <w:rFonts w:cs="TimesET;Times New Roman" w:ascii="TimesET;Times New Roman" w:hAnsi="TimesET;Times New Roman"/>
        </w:rPr>
        <w:footnoteReference w:id="33"/>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можно говорить об особом фонемном составе гласных междометий, в который войдут в качестве самостоятельных фонем закрытые реализа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5. ОТСУТСТВИЕ РЕДУК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чень интересным явлением, наблюдаемым при изучении междометий  является отсутствие качественной редукции гласных в сигнификативно слабой пози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o  o  o], [o  o  o’и], [ajaja’и]  и т.д.</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6. НАЛИЧИЕ В ФОНЕТИКЕ МЕЖДОМЕТИЙ ОСОБЫХ ФОНЕ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междометиях русского языка представлено большое количество “неканоничных” звуков, т.е. звуков не соответствующих кодифицированной систем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В.Юшманов в своей работе “Экстранормальная фонетика” (1946. Рукопись. Архив АН СССР, ф.77, оп.5, №251) включает в факты экстранормальной фонетик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 Звуки, входящие в междометия, но не входящие в другие части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 Звуки, встречающиеся только в одном слове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II. Звукосочетания, не встречающиеся в основной части словаря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IV. Звуки и сочетания, встречающиеся только в  чужеязычном фонде данного языка и компенсируемые массой говорящих посредством приблизительно подходящего материала из нормальной фонетики род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V. Особенности произношения данного языка в устах разных групп общества.</w:t>
      </w:r>
      <w:r>
        <w:rPr>
          <w:rStyle w:val="FootnoteCharacters"/>
          <w:rStyle w:val="FootnoteAnchor"/>
          <w:rFonts w:cs="TimesET;Times New Roman" w:ascii="TimesET;Times New Roman" w:hAnsi="TimesET;Times New Roman"/>
        </w:rPr>
        <w:footnoteReference w:id="34"/>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какие же “неканоничные” звуки удалось выяви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оявление гортанно-носовой 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Часто в междометиях встречается согласный, образующийся в гортани. А.Б.Пеньковский определяет этот звук как гортанную смычку-[?]. Полость рта при этом закрыта, а выдыхаемая воздушная струя проходит через носовую полость. При удлиненном произношении носовой оттенок становится заметнее.</w:t>
      </w:r>
      <w:r>
        <w:rPr>
          <w:rStyle w:val="FootnoteCharacters"/>
          <w:rStyle w:val="FootnoteAnchor"/>
          <w:rFonts w:cs="TimesET;Times New Roman" w:ascii="TimesET;Times New Roman" w:hAnsi="TimesET;Times New Roman"/>
        </w:rPr>
        <w:footnoteReference w:id="35"/>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тот появляющийся призвук по своей природе идентичен губному имплозивному спиранту [м], произносимому с закрытым ртом.</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Пример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м-м... А мне конфет.”</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w:t>
      </w:r>
      <w:r>
        <w:rPr>
          <w:rFonts w:cs="TimesET;Times New Roman" w:ascii="TimesET;Times New Roman" w:hAnsi="TimesET;Times New Roman"/>
        </w:rPr>
        <w:t>У-у-м-м, я вчера обалденную кассету купил!”</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ой же звук встречается в междометиях “гм” и “мда”, или “нд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м],[ч’о] ж  делать то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се хорошо, что хорошо  кончается.  </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ab/>
        <w:t xml:space="preserve"> - [ндэ].”</w:t>
        <w:tab/>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В.Юшманов называет такие слогофонемы “гортанно-носов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Реализация согласного звука в междометиях типа “ага” различна. Наиболее часто встречается произношение [a  a’] и [aha’]: с фрикативным [ ] и гортанным [h] Оба звука не входят в систему КЛЯ: употребление [ ] рассматривается как факт просторечия, такой звук встречается только в некоторых словах русского языка ( в слове бо[ ], бла[ ]о и некоторых других); а звука [h] в русском языке вообще 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же звук [ ] появляется у людей, владеющих орфоэпической нормой? Можно предположить, что дело здесь в экспрессивном эффекте, производимом употреблением фрикативного [ ] на фоне обычной, т.е. не “ акающей” речи. Этот эффект достигается вкраплением любого произносительного иноязычия- звука другой речевой системы на фоне нормальной фонетики данного язы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Неканоничные” аффрика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Интересно отметить появление в междометиях долгих аффрикат [ц] и [ч], употребляемых для призыва к тишин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длинение звуков происходит, по-видимому, за счет увеличения времени смыч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классификации Н.В.Юшманова это сибилянтные свистяще-шипящие слогофонем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 Еще одна “неканоничная” для русского языка аффриката [пф] (“пфу”). Также может появляться зубно-губной или межзубно-губной [тпу] (“тьф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спользуется исключительно для выражения эмоций презрения или недовольст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ля некоторых междометий характерно появление особых щелкающих, или “сосательных ” звуков. Их артикуляцию описывал Л.Р.Зиндер.  Он считает, что по характеру шумообразующей преграды эти согласные- смычные. При раскрытии передней смычки язык после “сосущего” движения, произносимого всей его массой, постепенно отделяется от неба, причем несколько скользит назад. Так получается аффриката.</w:t>
      </w:r>
      <w:r>
        <w:rPr>
          <w:rStyle w:val="FootnoteCharacters"/>
          <w:rStyle w:val="FootnoteAnchor"/>
          <w:rFonts w:cs="TimesET;Times New Roman" w:ascii="TimesET;Times New Roman" w:hAnsi="TimesET;Times New Roman"/>
        </w:rPr>
        <w:footnoteReference w:id="3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акие междометия используются преимущественно для выражения эмоций недоверия или удивл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4) Появление билабиального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Для выражения радости или радостного удивления студентами используется междометие [w]ау с билабиальным [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априме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акая штука смешная получилась!” (радость+ удивл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w]ау! Кто пришел. ” (радост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ли просто  короткий  радостный возглас: [w]ау!</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русском языке отсутствует билабиальный [в], поэтому этот звук также принадлежит “неканоничной ” фонетик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чему появляется такой звук?</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но предположить, что он взят из английского языка. Автору приходилось  слышать это междометие только от студентов-филологов, как известно, активно изучающих иностранные языки. Студенты-нефилологи такого междометия не употребляю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ожет быть здесь есть элемент  какой-то бравады, желание вкрапливать в свою речь элементы иноязычной фонетики. Т.е. опять та же экспрессивная функция, о которой говорилось в п 9.2.</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обходимо ответить, что “неканоничные” звуки междометий не являются произвольными или случайными. Так или иначе они являются фактами системы. За ними закреплено выражение определенных эмоциональных смыслов, и всеми носителями данного языкового коллектива они воспринимаются как значимые звуковые единицы. Т.е. можно говорить о том, что “неканоничные” звуки междометий определенным образом фонологизировались в нашем языковом сознан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е следует думать, - пишет А.А.Реформатский,- что факты неканоничной фонетики-ничейные... Если они лингвистически фонетичны, то они всегда соотносимы с каноничными фактами того или иного языкового идиома.”</w:t>
      </w:r>
      <w:r>
        <w:rPr>
          <w:rStyle w:val="FootnoteCharacters"/>
          <w:rStyle w:val="FootnoteAnchor"/>
          <w:rFonts w:cs="TimesET;Times New Roman" w:ascii="TimesET;Times New Roman" w:hAnsi="TimesET;Times New Roman"/>
        </w:rPr>
        <w:footnoteReference w:id="37"/>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center"/>
        <w:rPr/>
      </w:pPr>
      <w:r>
        <w:rPr>
          <w:rFonts w:eastAsia="Kino MT;Courier New" w:cs="Kino MT;Courier New" w:ascii="Kino MT;Courier New" w:hAnsi="Kino MT;Courier New"/>
          <w:b/>
        </w:rPr>
        <w:t>§</w:t>
      </w:r>
      <w:r>
        <w:rPr>
          <w:rFonts w:cs="TimesET;Times New Roman" w:ascii="TimesET;Times New Roman" w:hAnsi="TimesET;Times New Roman"/>
          <w:b/>
        </w:rPr>
        <w:t>3. ИСПОЛЬЗОВАНИЕ   ЭЛЕМЕНТОВ ПРОСТОРЕЧИЯ  В КАЧЕСТВЕ ЭМОЦИОНАЛЬНОГО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современной лингвистической литературе нет единого толкования термина “просторечие”, что во многом определяется исторической измен</w:t>
        <w:tab/>
        <w:t>чивостью  развития общенационального языка , с изменением норм и стиля отношений в языковой системе менялось содержание, функции и границы городского простореч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настоящей работе просторечие рассматривается как стилистически нейтральный, социально ограниченный тип речи, являющийся средством устного общения определенного контингента городского населения. Просторечие является ярким типом внелитературной, устной речи, в принципе не подтвержденным сознательной кодификацией. Вследствие этого в просторечии отсутствуют  произносительные нормы в стргом понимании этого слов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Л.А.Капанадзе в своей статье “ Современное городское просторечие и литературный язык” пишет: “Замечено, что в основе большинства определений просторечия в современных  словарях  лежит представление о ее экспрессивном характере. Лексическое просторечие рассматривается как совокупность языковых элементов, “имеющих экспрессивную окраску грубости”, как непринужденные несколько грубоватые слова и формы языка.”</w:t>
      </w:r>
      <w:r>
        <w:rPr>
          <w:rStyle w:val="FootnoteCharacters"/>
          <w:rStyle w:val="FootnoteAnchor"/>
          <w:rFonts w:cs="TimesET;Times New Roman" w:ascii="TimesET;Times New Roman" w:hAnsi="TimesET;Times New Roman"/>
        </w:rPr>
        <w:footnoteReference w:id="38"/>
      </w:r>
    </w:p>
    <w:p>
      <w:pPr>
        <w:pStyle w:val="Normal"/>
        <w:spacing w:lineRule="auto" w:line="480"/>
        <w:jc w:val="both"/>
        <w:rPr/>
      </w:pPr>
      <w:r>
        <w:rPr>
          <w:rFonts w:cs="TimesET;Times New Roman" w:ascii="TimesET;Times New Roman" w:hAnsi="TimesET;Times New Roman"/>
        </w:rPr>
        <w:tab/>
        <w:t>Л.А.Капанадзе анализирует употребление просторечия в художественной литературе. “В отличие от нейтрального употребления нелитературно говорящих, просторечные элементы в сфере литературной речи используются в экспрессивных целях. Но для художественной литературы внелитературный материал- всегда некоторое отступление от норм, вызванное к жизни  соответствующей эстетической и характерологической задачей. Поэтому без определенной и достаточно убедительной мотивировки просторечию нет и не может быть места в книжной речи .”</w:t>
      </w:r>
      <w:r>
        <w:rPr>
          <w:rStyle w:val="FootnoteCharacters"/>
          <w:rStyle w:val="FootnoteAnchor"/>
          <w:rFonts w:cs="TimesET;Times New Roman" w:ascii="TimesET;Times New Roman" w:hAnsi="TimesET;Times New Roman"/>
        </w:rPr>
        <w:footnoteReference w:id="39"/>
      </w:r>
      <w:r>
        <w:rPr>
          <w:rFonts w:cs="TimesET;Times New Roman" w:ascii="TimesET;Times New Roman" w:hAnsi="TimesET;Times New Roman"/>
        </w:rPr>
        <w:tab/>
        <w:t xml:space="preserve">  </w:t>
      </w:r>
    </w:p>
    <w:p>
      <w:pPr>
        <w:pStyle w:val="Normal"/>
        <w:spacing w:lineRule="auto" w:line="480"/>
        <w:jc w:val="both"/>
        <w:rPr/>
      </w:pPr>
      <w:r>
        <w:rPr>
          <w:rFonts w:cs="TimesET;Times New Roman" w:ascii="TimesET;Times New Roman" w:hAnsi="TimesET;Times New Roman"/>
        </w:rPr>
        <w:tab/>
        <w:t>Проблемами просторечия, “литературности-нелитературности” речи посвящена статья В.Д.Девкина “О видах нелитературности речи.” Он пишет: ”Просторечие - проблема социолингвистическая, а в социолингвистике действует, как правило, многомерный подход с учетом личностной и социальной характеристики собеседников, их установок, намерений, общего опыта, предыстории и условий протекания разговора... Окраска создается не одними собственно языковыми средствами, а комплексом факторов, в том числе и экстралигвистическими. Считать ли высказывание просторечным, определит не столько личность говорящего , его возможность выбирать из разных кодов, его собственное отношение к избранным средствам выражения.”</w:t>
      </w:r>
      <w:r>
        <w:rPr>
          <w:rStyle w:val="FootnoteCharacters"/>
          <w:rStyle w:val="FootnoteAnchor"/>
          <w:rFonts w:cs="TimesET;Times New Roman" w:ascii="TimesET;Times New Roman" w:hAnsi="TimesET;Times New Roman"/>
        </w:rPr>
        <w:footnoteReference w:id="40"/>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риведенная цитата представляется нам очень важной именно для нашей темы. Ведь мы отбирали примеры с элементами просторечия только как средством эмоциональной фонетики. Информанты сознательно включали в свою речь “ чужеродные вкрапления” из просторечия, тем самым выражая свои эмоции, а также для придания речи комического эффекта. То есть цитируя В.Д.Девкина,  использовали “возможность выбирать из разных кодов”, выражая “собственное отношение к избранным средствам выраже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По мысли В.Д.Девкина, “ речь интеллигентного человека  в идеале должна была бы быть совершенно свободна от просторечных элементов. Однако не является исключением то ,что они в ней все же встречаются.  Это вызывается разными причинами. В одних случаях своеобразным маскарадом, когда говорящий сознательно перключается на чужой социолект, заимствуя,  цитируя не свойственные его обычной речи черты с целью передразнивания, паясничания, шутовства.  У образованного человека богаче регистры и переключение с одного на другой происходит свободнее, чем у того, кто обладая  невысокой речевой культурой , может многие сниженные явления применять наивно безотчетно, не придавая им функциональной нагрузки.”</w:t>
      </w:r>
      <w:r>
        <w:rPr>
          <w:rStyle w:val="FootnoteCharacters"/>
          <w:rStyle w:val="FootnoteAnchor"/>
          <w:rFonts w:cs="TimesET;Times New Roman" w:ascii="TimesET;Times New Roman" w:hAnsi="TimesET;Times New Roman"/>
        </w:rPr>
        <w:footnoteReference w:id="41"/>
      </w:r>
      <w:r>
        <w:rPr>
          <w:rFonts w:cs="TimesET;Times New Roman" w:ascii="TimesET;Times New Roman" w:hAnsi="TimesET;Times New Roman"/>
        </w:rPr>
        <w:t xml:space="preserve"> Об этом же писала Т.Г.Винокур: “ стилистические столкновения  используются в интеллигентной речи  гораздо чаще с экспрессивным подтекстом, чем прямолинейно.”</w:t>
      </w:r>
      <w:r>
        <w:rPr>
          <w:rStyle w:val="FootnoteCharacters"/>
          <w:rStyle w:val="FootnoteAnchor"/>
          <w:rFonts w:cs="TimesET;Times New Roman" w:ascii="TimesET;Times New Roman" w:hAnsi="TimesET;Times New Roman"/>
        </w:rPr>
        <w:footnoteReference w:id="42"/>
      </w:r>
    </w:p>
    <w:p>
      <w:pPr>
        <w:pStyle w:val="Normal"/>
        <w:spacing w:lineRule="auto" w:line="480"/>
        <w:jc w:val="both"/>
        <w:rPr/>
      </w:pPr>
      <w:r>
        <w:rPr>
          <w:rFonts w:cs="TimesET;Times New Roman" w:ascii="TimesET;Times New Roman" w:hAnsi="TimesET;Times New Roman"/>
        </w:rPr>
        <w:tab/>
        <w:t xml:space="preserve">Попробуем пояснить эту мысль на примере, достаточно ярком на наш взгляд. Не так давно в студенческой поликлинике МГУ  ввели систему страховых полисов. Каждый студент должен был получить полис и расписаться за него в особой тетради. Старушка, сидящая в регистратуре посылала всех страждущих в кабинет к главному врачу за “по[л’у]са’ми.”    Итак, мы наблюдаем здесь следуюшее явление просторечия: лабиализацию нелабиализованных гласных: 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Мы же, студенты, услыхав этот “ полюс”, мгновенно перенесли его в свою речь , называя теперь страховой полис не иначе как “ полюс”, очень при этом забавляясь. Итак, комический эффект был достигнут. Явление просторечия было перенесено в литературную речь  (а студенты-филологи отличаются правильностью речи), и этому переносу была передана функциональная нагруз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братимся к другим примерам, которые удалось обнаружить в процессе работ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 Произношение на месте взрывного [г] фрикативного звука [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Ты [ ]руб, Паш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ab/>
        <w:t>“ И [  ]де тут у вас [  ]лавный?”. (ирония)</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w:t>
        <w:tab/>
        <w:t>“Ну, что, [  ]уляем на все!”</w:t>
      </w:r>
    </w:p>
    <w:p>
      <w:pPr>
        <w:pStyle w:val="Normal"/>
        <w:spacing w:lineRule="auto" w:line="480"/>
        <w:jc w:val="both"/>
        <w:rPr/>
      </w:pPr>
      <w:r>
        <w:rPr>
          <w:rFonts w:cs="TimesET;Times New Roman" w:ascii="TimesET;Times New Roman" w:hAnsi="TimesET;Times New Roman"/>
        </w:rPr>
        <w:tab/>
        <w:t>“В литературном языке на месте буквы “г” произносится взрывной звук,”- читаем в книге Р.Н.Аванесова “ Русское литературное произношение.”</w:t>
      </w:r>
      <w:r>
        <w:rPr>
          <w:rStyle w:val="FootnoteCharacters"/>
          <w:rStyle w:val="FootnoteAnchor"/>
          <w:rFonts w:cs="TimesET;Times New Roman" w:ascii="TimesET;Times New Roman" w:hAnsi="TimesET;Times New Roman"/>
        </w:rPr>
        <w:footnoteReference w:id="43"/>
      </w:r>
      <w:r>
        <w:rPr>
          <w:rFonts w:cs="TimesET;Times New Roman" w:ascii="TimesET;Times New Roman" w:hAnsi="TimesET;Times New Roman"/>
        </w:rPr>
        <w:t xml:space="preserve"> При образовании взрывного звука задняя часть спинки языка смыкается с мягким небом; шум образуется в момент мгновенного размыкания органов речи струей выдыхаемого воздуха. Поэтому взрывной [г]- мгновенный: его  нельзя тянуть. Взрывной [г] присущ севернорусским говорам, южнорусским свойственнен фрикативный звук, который представляет собой не что иное, как звонкий [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Фрикативный [ ] можно тянуть. Употребление в речи [ ]-фрикативного в наше время является чертой просторечия или же показателем одного из южнорусских диалектов. В нашем случае применение этого элемента просторечия используется для комического эффекта , как впрочем и нижеследующие пример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2. Замена взрывного [к] на фрикативный [х] в позиции перед взрывными согласным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данном случае происходит регрессивная диссимиляция по способу образования, достаточно последовательно представленная в просторечной фонетике, которая объясняется тем, что два взрывных согласных произнести сложнее, чем последовательность из фриктивного и взрывного согласных (неполная  смычка при  артикуляции первого согласного облегчает   артикуляцию всей группы в целом).</w:t>
      </w:r>
      <w:r>
        <w:rPr>
          <w:rStyle w:val="FootnoteCharacters"/>
          <w:rStyle w:val="FootnoteAnchor"/>
          <w:rFonts w:cs="TimesET;Times New Roman" w:ascii="TimesET;Times New Roman" w:hAnsi="TimesET;Times New Roman"/>
        </w:rPr>
        <w:footnoteReference w:id="44"/>
      </w:r>
    </w:p>
    <w:p>
      <w:pPr>
        <w:pStyle w:val="Normal"/>
        <w:spacing w:lineRule="auto" w:line="480"/>
        <w:jc w:val="both"/>
        <w:rPr/>
      </w:pPr>
      <w:r>
        <w:rPr>
          <w:rFonts w:cs="TimesET;Times New Roman" w:ascii="TimesET;Times New Roman" w:hAnsi="TimesET;Times New Roman"/>
        </w:rPr>
        <w:tab/>
        <w:t>У Р.И.Аванесова в книге “ Русское литературное произношение” по поводу произношения сочетания [к] с последующим взрывным имеется такое указание: “Группа-кт во многих говорах произносится как [хт]: [хто’], [хт]ому, до[хт]ор... Такое произношение для некоторых случаев было не чуждо и старым московским нормам. По говорам  возможна диссимиляция и в других сочетаниях: [хп]о’лю, [хк]ому’, [хк]оро’ве. в литературном языке такое произношение не принято. ”</w:t>
      </w:r>
      <w:r>
        <w:rPr>
          <w:rStyle w:val="FootnoteCharacters"/>
          <w:rStyle w:val="FootnoteAnchor"/>
          <w:rFonts w:cs="TimesET;Times New Roman" w:ascii="TimesET;Times New Roman" w:hAnsi="TimesET;Times New Roman"/>
        </w:rPr>
        <w:footnoteReference w:id="45"/>
      </w:r>
      <w:r>
        <w:rPr>
          <w:rFonts w:cs="TimesET;Times New Roman" w:ascii="TimesET;Times New Roman" w:hAnsi="TimesET;Times New Roman"/>
        </w:rPr>
        <w:t xml:space="preserve">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мена [к] на [х] как средство фонетической имитации чаще всего встречается в слове “кто”, вероятно, потому, что это слово чаще остальных встречается в нашей реч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Он назвал меня алкоголико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Хто]?!”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Кроме замены [к] на [х] это слово интересно еще и очень огубленным пролонгированным [о].</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А ты [х]то тако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 Да,[х]то тебе такую ерунду сморозил?” (возму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3. Ассимиляция 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ссимилятивные процессы в безударном вокализме характерны не только для моссковского просторечия, но наблюдается и в ряде акающих говоров русского языка. Эта черта свойственна говорам юго-западного  Подмосковья. Р.Ф.Пауфошима объясняет подобные ассимилятивные процессы артикуляторными причинами - стремлением говорящих к преодолению артикуляционных  трудностей. При указанном типе произношения несколько соседних слогов образуют единую артикуляционную базу, что экономит произносить усилия говорящего.</w:t>
      </w:r>
      <w:r>
        <w:rPr>
          <w:rStyle w:val="FootnoteCharacters"/>
          <w:rStyle w:val="FootnoteAnchor"/>
          <w:rFonts w:cs="TimesET;Times New Roman" w:ascii="TimesET;Times New Roman" w:hAnsi="TimesET;Times New Roman"/>
        </w:rPr>
        <w:footnoteReference w:id="46"/>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Господи, а эти все телеви[з’и]р смотря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вот и мой [к’и]бинетик!</w:t>
      </w:r>
    </w:p>
    <w:p>
      <w:pPr>
        <w:pStyle w:val="Normal"/>
        <w:spacing w:lineRule="auto" w:line="480"/>
        <w:jc w:val="both"/>
        <w:rPr/>
      </w:pPr>
      <w:r>
        <w:rPr>
          <w:rFonts w:cs="TimesET;Times New Roman" w:ascii="TimesET;Times New Roman" w:hAnsi="TimesET;Times New Roman"/>
        </w:rPr>
        <w:tab/>
        <w:t xml:space="preserve">телевизор </w:t>
      </w:r>
      <w:r>
        <w:rPr>
          <w:rFonts w:eastAsia="Symbol" w:cs="Symbol" w:ascii="Symbol" w:hAnsi="Symbol"/>
        </w:rPr>
        <w:t></w:t>
      </w:r>
      <w:r>
        <w:rPr>
          <w:rFonts w:cs="TimesET;Times New Roman" w:ascii="TimesET;Times New Roman" w:hAnsi="TimesET;Times New Roman"/>
        </w:rPr>
        <w:t xml:space="preserve"> телеви[з’и]р</w:t>
      </w:r>
    </w:p>
    <w:p>
      <w:pPr>
        <w:pStyle w:val="Normal"/>
        <w:spacing w:lineRule="auto" w:line="480"/>
        <w:jc w:val="both"/>
        <w:rPr/>
      </w:pPr>
      <w:r>
        <w:rPr>
          <w:rFonts w:cs="TimesET;Times New Roman" w:ascii="TimesET;Times New Roman" w:hAnsi="TimesET;Times New Roman"/>
        </w:rPr>
        <w:tab/>
        <w:t xml:space="preserve">кабинет  </w:t>
      </w:r>
      <w:r>
        <w:rPr>
          <w:rFonts w:eastAsia="Symbol" w:cs="Symbol" w:ascii="Symbol" w:hAnsi="Symbol"/>
        </w:rPr>
        <w:t></w:t>
      </w:r>
      <w:r>
        <w:rPr>
          <w:rFonts w:cs="TimesET;Times New Roman" w:ascii="TimesET;Times New Roman" w:hAnsi="TimesET;Times New Roman"/>
        </w:rPr>
        <w:t xml:space="preserve"> [к’и]бинет</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4. Лабиализация нелабиализованных 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Да убери ты свой ч[у]модан. Пройти нельзя! (возмущение)</w:t>
      </w:r>
    </w:p>
    <w:p>
      <w:pPr>
        <w:pStyle w:val="Normal"/>
        <w:spacing w:lineRule="auto" w:line="480"/>
        <w:jc w:val="both"/>
        <w:rPr/>
      </w:pPr>
      <w:r>
        <w:rPr>
          <w:rFonts w:cs="TimesET;Times New Roman" w:ascii="TimesET;Times New Roman" w:hAnsi="TimesET;Times New Roman"/>
        </w:rPr>
        <w:tab/>
        <w:t xml:space="preserve">ч[э]модан </w:t>
      </w:r>
      <w:r>
        <w:rPr>
          <w:rFonts w:eastAsia="Symbol" w:cs="Symbol" w:ascii="Symbol" w:hAnsi="Symbol"/>
        </w:rPr>
        <w:t></w:t>
      </w:r>
      <w:r>
        <w:rPr>
          <w:rFonts w:cs="TimesET;Times New Roman" w:ascii="TimesET;Times New Roman" w:hAnsi="TimesET;Times New Roman"/>
        </w:rPr>
        <w:t xml:space="preserve"> ч[у]модан</w:t>
      </w:r>
    </w:p>
    <w:p>
      <w:pPr>
        <w:pStyle w:val="Normal"/>
        <w:spacing w:lineRule="auto" w:line="480"/>
        <w:jc w:val="both"/>
        <w:rPr/>
      </w:pPr>
      <w:r>
        <w:rPr>
          <w:rFonts w:cs="TimesET;Times New Roman" w:ascii="TimesET;Times New Roman" w:hAnsi="TimesET;Times New Roman"/>
        </w:rPr>
        <w:tab/>
        <w:t xml:space="preserve">по[л‘и]с </w:t>
      </w:r>
      <w:r>
        <w:rPr>
          <w:rFonts w:eastAsia="Symbol" w:cs="Symbol" w:ascii="Symbol" w:hAnsi="Symbol"/>
        </w:rPr>
        <w:t></w:t>
      </w:r>
      <w:r>
        <w:rPr>
          <w:rFonts w:cs="TimesET;Times New Roman" w:ascii="TimesET;Times New Roman" w:hAnsi="TimesET;Times New Roman"/>
        </w:rPr>
        <w:t xml:space="preserve"> по[л‘у]с</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5. Вокалич. вставки в группах согласн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Ну ты и [жын’тил’м’э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6.Аналогическое оглуш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Смотри, какую я ю[п]очку себе прикупила!</w:t>
      </w:r>
    </w:p>
    <w:p>
      <w:pPr>
        <w:pStyle w:val="Normal"/>
        <w:spacing w:lineRule="auto" w:line="480"/>
        <w:jc w:val="both"/>
        <w:rPr/>
      </w:pPr>
      <w:r>
        <w:rPr>
          <w:rFonts w:cs="TimesET;Times New Roman" w:ascii="TimesET;Times New Roman" w:hAnsi="TimesET;Times New Roman"/>
        </w:rPr>
        <w:tab/>
        <w:t xml:space="preserve">юбка </w:t>
      </w:r>
      <w:r>
        <w:rPr>
          <w:rFonts w:eastAsia="Symbol" w:cs="Symbol" w:ascii="Symbol" w:hAnsi="Symbol"/>
        </w:rPr>
        <w:t></w:t>
      </w:r>
      <w:r>
        <w:rPr>
          <w:rFonts w:cs="TimesET;Times New Roman" w:ascii="TimesET;Times New Roman" w:hAnsi="TimesET;Times New Roman"/>
        </w:rPr>
        <w:t xml:space="preserve"> юпка  </w:t>
      </w:r>
      <w:r>
        <w:rPr>
          <w:rFonts w:eastAsia="Symbol" w:cs="Symbol" w:ascii="Symbol" w:hAnsi="Symbol"/>
        </w:rPr>
        <w:t></w:t>
      </w:r>
      <w:r>
        <w:rPr>
          <w:rFonts w:cs="TimesET;Times New Roman" w:ascii="TimesET;Times New Roman" w:hAnsi="TimesET;Times New Roman"/>
        </w:rPr>
        <w:t xml:space="preserve"> юпочка.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7. Гиперкорректные консонантные эпентезы </w:t>
      </w:r>
    </w:p>
    <w:p>
      <w:pPr>
        <w:pStyle w:val="Normal"/>
        <w:spacing w:lineRule="auto" w:line="480"/>
        <w:jc w:val="both"/>
        <w:rPr/>
      </w:pPr>
      <w:r>
        <w:rPr>
          <w:rFonts w:cs="TimesET;Times New Roman" w:ascii="TimesET;Times New Roman" w:hAnsi="TimesET;Times New Roman"/>
        </w:rPr>
        <w:tab/>
        <w:t xml:space="preserve">инцидент  </w:t>
      </w:r>
      <w:r>
        <w:rPr>
          <w:rFonts w:eastAsia="Symbol" w:cs="Symbol" w:ascii="Symbol" w:hAnsi="Symbol"/>
        </w:rPr>
        <w:t></w:t>
      </w:r>
      <w:r>
        <w:rPr>
          <w:rFonts w:cs="TimesET;Times New Roman" w:ascii="TimesET;Times New Roman" w:hAnsi="TimesET;Times New Roman"/>
        </w:rPr>
        <w:t xml:space="preserve"> инциндент</w:t>
      </w:r>
    </w:p>
    <w:p>
      <w:pPr>
        <w:pStyle w:val="Normal"/>
        <w:spacing w:lineRule="auto" w:line="480"/>
        <w:jc w:val="both"/>
        <w:rPr/>
      </w:pPr>
      <w:r>
        <w:rPr>
          <w:rFonts w:cs="TimesET;Times New Roman" w:ascii="TimesET;Times New Roman" w:hAnsi="TimesET;Times New Roman"/>
        </w:rPr>
        <w:tab/>
        <w:t xml:space="preserve">компрометировать  </w:t>
      </w:r>
      <w:r>
        <w:rPr>
          <w:rFonts w:eastAsia="Symbol" w:cs="Symbol" w:ascii="Symbol" w:hAnsi="Symbol"/>
        </w:rPr>
        <w:t></w:t>
      </w:r>
      <w:r>
        <w:rPr>
          <w:rFonts w:cs="TimesET;Times New Roman" w:ascii="TimesET;Times New Roman" w:hAnsi="TimesET;Times New Roman"/>
        </w:rPr>
        <w:t xml:space="preserve"> компроментировать</w:t>
      </w:r>
    </w:p>
    <w:p>
      <w:pPr>
        <w:pStyle w:val="Normal"/>
        <w:spacing w:lineRule="auto" w:line="480"/>
        <w:jc w:val="both"/>
        <w:rPr/>
      </w:pPr>
      <w:r>
        <w:rPr>
          <w:rFonts w:cs="TimesET;Times New Roman" w:ascii="TimesET;Times New Roman" w:hAnsi="TimesET;Times New Roman"/>
        </w:rPr>
        <w:tab/>
        <w:t xml:space="preserve">дерматин  </w:t>
      </w:r>
      <w:r>
        <w:rPr>
          <w:rFonts w:eastAsia="Symbol" w:cs="Symbol" w:ascii="Symbol" w:hAnsi="Symbol"/>
        </w:rPr>
        <w:t></w:t>
      </w:r>
      <w:r>
        <w:rPr>
          <w:rFonts w:cs="TimesET;Times New Roman" w:ascii="TimesET;Times New Roman" w:hAnsi="TimesET;Times New Roman"/>
        </w:rPr>
        <w:t xml:space="preserve"> дерманти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Услышав от одного своего знакомого (студента МГУ) произношение “дерма[н]тин”, я спросила, почему он так произносит, неужели он не знает. как правильно. Информант ответил, что знает, но так говорить ему больше нравится, так он как бы играет словом (по его выражению).</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8. Паразитическая надставка [т] после [н].</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закрой крантик!</w:t>
      </w:r>
    </w:p>
    <w:p>
      <w:pPr>
        <w:pStyle w:val="Normal"/>
        <w:spacing w:lineRule="auto" w:line="480"/>
        <w:jc w:val="both"/>
        <w:rPr/>
      </w:pPr>
      <w:r>
        <w:rPr>
          <w:rFonts w:cs="TimesET;Times New Roman" w:ascii="TimesET;Times New Roman" w:hAnsi="TimesET;Times New Roman"/>
        </w:rPr>
        <w:tab/>
        <w:t xml:space="preserve">кран  </w:t>
      </w:r>
      <w:r>
        <w:rPr>
          <w:rFonts w:eastAsia="Symbol" w:cs="Symbol" w:ascii="Symbol" w:hAnsi="Symbol"/>
        </w:rPr>
        <w:t></w:t>
      </w:r>
      <w:r>
        <w:rPr>
          <w:rFonts w:cs="TimesET;Times New Roman" w:ascii="TimesET;Times New Roman" w:hAnsi="TimesET;Times New Roman"/>
        </w:rPr>
        <w:t xml:space="preserve"> кран[т]ик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А тут сбоку крантик, нажимаешь и ..... (восхище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9. Употребление твердого [р] в словах типа “п[р]ынц”, г[р]ыбы</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Тоже мне прынц Уэльск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нтересно отметить, что мягкий [р’] в словах типа “ве[р’]х’”, “пе[р’]вый” не употребляется, хотя это является ярким признаком просторечия. Судя по всему, явления старомосковского произношения все меньше и меньше используются молодежью, даже и в экспрессивных  целя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10. Перенос ударения с конечного слога на неконечны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Эй, ты, коклюш, иди сюда! </w:t>
      </w:r>
    </w:p>
    <w:p>
      <w:pPr>
        <w:pStyle w:val="Normal"/>
        <w:spacing w:lineRule="auto" w:line="480"/>
        <w:jc w:val="both"/>
        <w:rPr/>
      </w:pPr>
      <w:r>
        <w:rPr>
          <w:rFonts w:cs="TimesET;Times New Roman" w:ascii="TimesET;Times New Roman" w:hAnsi="TimesET;Times New Roman"/>
        </w:rPr>
        <w:tab/>
        <w:t xml:space="preserve">коклюш </w:t>
      </w:r>
      <w:r>
        <w:rPr>
          <w:rFonts w:eastAsia="Symbol" w:cs="Symbol" w:ascii="Symbol" w:hAnsi="Symbol"/>
        </w:rPr>
        <w:t></w:t>
      </w:r>
      <w:r>
        <w:rPr>
          <w:rFonts w:cs="TimesET;Times New Roman" w:ascii="TimesET;Times New Roman" w:hAnsi="TimesET;Times New Roman"/>
        </w:rPr>
        <w:t xml:space="preserve"> коклюш</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он молодежь на дискотеку собирается! (иронично о подростках).</w:t>
      </w:r>
    </w:p>
    <w:p>
      <w:pPr>
        <w:pStyle w:val="Normal"/>
        <w:spacing w:lineRule="auto" w:line="480"/>
        <w:jc w:val="both"/>
        <w:rPr/>
      </w:pPr>
      <w:r>
        <w:rPr>
          <w:rFonts w:cs="TimesET;Times New Roman" w:ascii="TimesET;Times New Roman" w:hAnsi="TimesET;Times New Roman"/>
        </w:rPr>
        <w:tab/>
        <w:t xml:space="preserve">молодежь </w:t>
      </w:r>
      <w:r>
        <w:rPr>
          <w:rFonts w:eastAsia="Symbol" w:cs="Symbol" w:ascii="Symbol" w:hAnsi="Symbol"/>
        </w:rPr>
        <w:t></w:t>
      </w:r>
      <w:r>
        <w:rPr>
          <w:rFonts w:cs="TimesET;Times New Roman" w:ascii="TimesET;Times New Roman" w:hAnsi="TimesET;Times New Roman"/>
        </w:rPr>
        <w:t xml:space="preserve"> молодежь</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опираясь на полученный материал, можно сделать вывод, что фонетическая имитация часто используется как средство эммоциональной фонетик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крапливая в свою речь элементы просторечия, человек обогащает, расцвечивает свою речь, выражает различ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днако, нельзя сказать, что используются все явления просторечной фонетики. Мы отметили следующие черты: произношение фрикативного [  ]; замена взрывного [k] на фрикативный [х]; ассимиляция гласных; лабиализация нелабиализованных гласных; вокалич. вставки в группах согласных; аналогическое оглушение; гиперкорректные консонантные эпентезы; паразитическая надставка; употребление твердого [р] в словах типа “прынц”; перенос ударения. Многие явления просторечной фонетики использованы не были. Видимо, бессознательно отбираются  самые яркие примеры, чтобы показать, что это лишь имитация. Если примеры будут менее яркими, то можно подумать, что человек в действительности не владеет литературными нормами.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pPr>
      <w:r>
        <w:rPr>
          <w:rFonts w:eastAsia="TimesET;Times New Roman" w:cs="TimesET;Times New Roman" w:ascii="TimesET;Times New Roman" w:hAnsi="TimesET;Times New Roman"/>
        </w:rPr>
        <w:t xml:space="preserve">                                    </w:t>
      </w:r>
      <w:r>
        <w:rPr>
          <w:rFonts w:eastAsia="Kino MT;Courier New" w:cs="Kino MT;Courier New" w:ascii="Kino MT;Courier New" w:hAnsi="Kino MT;Courier New"/>
          <w:b/>
        </w:rPr>
        <w:t>§</w:t>
      </w:r>
      <w:r>
        <w:rPr>
          <w:rFonts w:cs="TimesET;Times New Roman" w:ascii="TimesET;Times New Roman" w:hAnsi="TimesET;Times New Roman"/>
          <w:b/>
        </w:rPr>
        <w:t>.</w:t>
      </w:r>
      <w:r>
        <w:rPr>
          <w:rFonts w:cs="TimesET;Times New Roman" w:ascii="TimesET;Times New Roman" w:hAnsi="TimesET;Times New Roman"/>
        </w:rPr>
        <w:t xml:space="preserve"> 4.</w:t>
      </w:r>
      <w:r>
        <w:rPr>
          <w:rFonts w:cs="TimesET;Times New Roman" w:ascii="TimesET;Times New Roman" w:hAnsi="TimesET;Times New Roman"/>
          <w:b/>
        </w:rPr>
        <w:t>ВЫВОДЫ.</w:t>
      </w:r>
    </w:p>
    <w:p>
      <w:pPr>
        <w:pStyle w:val="Normal"/>
        <w:spacing w:lineRule="auto" w:line="480"/>
        <w:jc w:val="both"/>
        <w:rPr/>
      </w:pPr>
      <w:r>
        <w:rPr>
          <w:rFonts w:cs="TimesET;Times New Roman" w:ascii="TimesET;Times New Roman" w:hAnsi="TimesET;Times New Roman"/>
          <w:b/>
        </w:rPr>
        <w:tab/>
      </w:r>
      <w:r>
        <w:rPr>
          <w:rFonts w:cs="TimesET;Times New Roman" w:ascii="TimesET;Times New Roman" w:hAnsi="TimesET;Times New Roman"/>
        </w:rPr>
        <w:t>Проанализировав полученный материал можно выделить собственно эмоциональные фонетические средств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а) удлинение гласных                                       средства полисемантичны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б) удлининие согласны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в) скандиров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г) выпадение звуков                      создают общий                                            </w:t>
        <w:tab/>
        <w:tab/>
        <w:tab/>
        <w:tab/>
        <w:tab/>
        <w:tab/>
        <w:tab/>
        <w:tab/>
        <w:tab/>
        <w:t xml:space="preserve">эмоциональный фон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д) придыхание                                                    отрицательные эмоции</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е) особенности реализации некоторы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 xml:space="preserve">фонем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1) сверхнапряженное [и]                        для выражения особенно </w:t>
        <w:tab/>
        <w:tab/>
        <w:tab/>
        <w:tab/>
        <w:tab/>
        <w:tab/>
        <w:tab/>
        <w:tab/>
        <w:t xml:space="preserve">сильных                                                                  </w:t>
        <w:tab/>
        <w:tab/>
        <w:tab/>
        <w:tab/>
        <w:tab/>
        <w:tab/>
        <w:tab/>
        <w:tab/>
        <w:t>эмоций</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2) глухой “йот”                                       только на конце </w:t>
        <w:tab/>
        <w:tab/>
        <w:tab/>
        <w:tab/>
        <w:tab/>
        <w:tab/>
        <w:tab/>
        <w:tab/>
        <w:tab/>
        <w:t>императива глагола</w:t>
      </w:r>
    </w:p>
    <w:p>
      <w:pPr>
        <w:pStyle w:val="Normal"/>
        <w:spacing w:lineRule="auto" w:line="480"/>
        <w:jc w:val="both"/>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 xml:space="preserve">(выражает </w:t>
        <w:tab/>
        <w:tab/>
        <w:tab/>
        <w:tab/>
        <w:tab/>
        <w:tab/>
        <w:tab/>
        <w:tab/>
        <w:tab/>
        <w:t>приказание)</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Особое место отводилось фонетике междометий, вследствие противопоставленности междометий основному лексическому составу языка по своему лексическому значению (эмоциональная лексика).</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Были обнаружены следующие особенности междометий:</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а) произношение междометий на вдохе</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гипертрофирован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б) две наиболее характерные реализации гласных фонем в абсолютно сильной позиции:</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1. основна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2. закрытая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ередачи спокойных, несиль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при усилении выражаемых чувств</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в) отсутствие редукции</w:t>
            </w:r>
          </w:p>
        </w:tc>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tc>
      </w:tr>
      <w:tr>
        <w:trPr/>
        <w:tc>
          <w:tcPr>
            <w:tcW w:w="4606" w:type="dxa"/>
            <w:tcBorders/>
          </w:tcPr>
          <w:p>
            <w:pPr>
              <w:pStyle w:val="Normal"/>
              <w:spacing w:lineRule="auto" w:line="480"/>
              <w:rPr>
                <w:rFonts w:ascii="TimesET;Times New Roman" w:hAnsi="TimesET;Times New Roman" w:cs="TimesET;Times New Roman"/>
              </w:rPr>
            </w:pPr>
            <w:r>
              <w:rPr>
                <w:rFonts w:cs="TimesET;Times New Roman" w:ascii="TimesET;Times New Roman" w:hAnsi="TimesET;Times New Roman"/>
              </w:rPr>
              <w:t>г) наличие особых фонем</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гортанно-носовая фонем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реализация согласного звука в междометиях типа “ага” - фрикативный  [  ] и гортанный [h]</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долгие аффрикаты [ц] и [ч]</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аффриката [пф] и [тп]</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5.щелкающие или “сосательны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6.билабиальный [в]    </w:t>
            </w:r>
          </w:p>
        </w:tc>
        <w:tc>
          <w:tcPr>
            <w:tcW w:w="4606" w:type="dxa"/>
            <w:tcBorders/>
          </w:tcPr>
          <w:p>
            <w:pPr>
              <w:pStyle w:val="Normal"/>
              <w:snapToGrid w:val="false"/>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различных эмоций</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призыва к тишин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призрения или недовольств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недоверия или удивлен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для выражения эмоций радости</w:t>
            </w:r>
          </w:p>
        </w:tc>
      </w:tr>
    </w:tbl>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Итак, фонетическая подсистема междометий в большой степени удалена от КЛЯ. Рассмотрев фонетические странности междометий можно сделать вывод о близости подсистемы междометий фонетической подссистеме малочастотных слов.</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В качестве эмоционального средства могут использоваться элементы просторечия. На фоне нормальной, правильной речи отдельные стилистические вкрапления могут играть немаловажную роль. В данном случае вкрапление элементов просторечной фонетики создает определенный комический эффект.</w:t>
      </w:r>
    </w:p>
    <w:p>
      <w:pPr>
        <w:pStyle w:val="Normal"/>
        <w:spacing w:lineRule="auto" w:line="480"/>
        <w:jc w:val="center"/>
        <w:rPr>
          <w:rFonts w:ascii="TimesET;Times New Roman" w:hAnsi="TimesET;Times New Roman" w:cs="TimesET;Times New Roman"/>
        </w:rPr>
      </w:pPr>
      <w:r>
        <w:rPr>
          <w:rFonts w:cs="TimesET;Times New Roman" w:ascii="TimesET;Times New Roman" w:hAnsi="TimesET;Times New Roman"/>
        </w:rPr>
        <w:t xml:space="preserve">ЗАКЛЮЧЕНИ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В данной работе была исследована фонетика эмоциональной речи в ее устной и письменной реализации.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В первой главе освещены, главным образом, вопросы, которые носят теоретический характер: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социолингвистика и социофонетика.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Объект их изуч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теория о фонетических подсистемах.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Эмоциональная фонетика является одной из них</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 общие положения об эмоциональности в речи.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экспрессивная и апеллятивная функция речи. Идеи Н.С.Трубецкого. </w:t>
      </w:r>
    </w:p>
    <w:p>
      <w:pPr>
        <w:pStyle w:val="Normal"/>
        <w:spacing w:lineRule="auto" w:line="480"/>
        <w:jc w:val="both"/>
        <w:rPr/>
      </w:pPr>
      <w:r>
        <w:rPr>
          <w:rFonts w:cs="TimesET;Times New Roman" w:ascii="TimesET;Times New Roman" w:hAnsi="TimesET;Times New Roman"/>
        </w:rPr>
        <w:tab/>
        <w:t>Во второй и третьей главе были исследованы эмоционально экспрессивные средства речи. Так как "большее количество апеллятивных средств в области фонетики интернационально"</w:t>
      </w:r>
      <w:r>
        <w:rPr>
          <w:rStyle w:val="FootnoteCharacters"/>
          <w:rStyle w:val="FootnoteAnchor"/>
          <w:rFonts w:cs="TimesET;Times New Roman" w:ascii="TimesET;Times New Roman" w:hAnsi="TimesET;Times New Roman"/>
        </w:rPr>
        <w:footnoteReference w:id="47"/>
      </w:r>
      <w:r>
        <w:rPr>
          <w:rFonts w:cs="TimesET;Times New Roman" w:ascii="TimesET;Times New Roman" w:hAnsi="TimesET;Times New Roman"/>
        </w:rPr>
        <w:t>, то мы следовали "призыву" Н.С.Трубецкого к тому, чтобы "для каждого языка (в данном случае для русского) установить полный перечень всех фонологически-апеллятивных средств, с помощью которых возбуждаются известные чувства и эмоции."</w:t>
      </w:r>
      <w:r>
        <w:rPr>
          <w:rStyle w:val="FootnoteCharacters"/>
          <w:rStyle w:val="FootnoteAnchor"/>
          <w:rFonts w:cs="TimesET;Times New Roman" w:ascii="TimesET;Times New Roman" w:hAnsi="TimesET;Times New Roman"/>
        </w:rPr>
        <w:footnoteReference w:id="48"/>
      </w:r>
      <w:r>
        <w:rPr>
          <w:rFonts w:cs="TimesET;Times New Roman" w:ascii="TimesET;Times New Roman" w:hAnsi="TimesET;Times New Roman"/>
        </w:rPr>
        <w:t xml:space="preserve">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Перечень универсальных экспрессивных средств, как нам думается, для речи вообще: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xml:space="preserve">- удлинение согласных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ab/>
        <w:t>- нарушение единоударности слов (скандирование)(можно расс</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 xml:space="preserve">матривать и как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выпадение звуков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 использование элементов маркированных стилей и типов произношения.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Остальные выявленные средства могут не являться апеллятивными в других языках, где они относятся к явлениям "нормальной" фонетики. Такие как придыхание, произношение на вдохе, наличие особенных реализаций некоторых фонем и особых фонем и др.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Некоторые из этих средств могут быть полисемантичны (т.е. выражать не одну, а множество различных эмоций), за некоторыми же закреплено выражение определенных эмоций.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зучение эмоциональной фонетики является важным, несомненно, в первую очередь для лингвистики. Ведь это особая подсистема со своими законами, которые, порой, опровергают и ставят с ног на голову постулаты "нормальной" фонетики. В сфере эмоциональной фонетики кроется еще много интересного, и необходимо дальнейшее ее изучение. </w:t>
      </w:r>
    </w:p>
    <w:p>
      <w:pPr>
        <w:pStyle w:val="Normal"/>
        <w:spacing w:lineRule="auto" w:line="480"/>
        <w:jc w:val="both"/>
        <w:rPr>
          <w:rFonts w:ascii="TimesET;Times New Roman" w:hAnsi="TimesET;Times New Roman" w:cs="TimesET;Times New Roman"/>
        </w:rPr>
      </w:pPr>
      <w:r>
        <w:rPr>
          <w:rFonts w:cs="TimesET;Times New Roman" w:ascii="TimesET;Times New Roman" w:hAnsi="TimesET;Times New Roman"/>
        </w:rPr>
        <w:tab/>
        <w:t xml:space="preserve">Исследования в области эмоциональной фонетики могут принести свою пользу и в других областях нашей жизни. Мы уже отметили использование элементов эмоциональной фонетики в художественных произведениях. Эмоционально-экспрессивные средства активно используются актерами в театрах. Знание эмоциональной фонетики важно, к примеру, и для медицины для изучения психического состояния человека. В связи с этим подобные исследования представляются нам полезными не только с лингвистической точки зрения. </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r>
    </w:p>
    <w:p>
      <w:pPr>
        <w:pStyle w:val="Normal"/>
        <w:spacing w:lineRule="auto" w:line="480"/>
        <w:rPr>
          <w:rFonts w:ascii="TimesET;Times New Roman" w:hAnsi="TimesET;Times New Roman" w:cs="TimesET;Times New Roman"/>
        </w:rPr>
      </w:pPr>
      <w:r>
        <w:rPr>
          <w:rFonts w:eastAsia="TimesET;Times New Roman" w:cs="TimesET;Times New Roman" w:ascii="TimesET;Times New Roman" w:hAnsi="TimesET;Times New Roman"/>
        </w:rPr>
        <w:t xml:space="preserve">                                            </w:t>
      </w:r>
      <w:r>
        <w:rPr>
          <w:rFonts w:cs="TimesET;Times New Roman" w:ascii="TimesET;Times New Roman" w:hAnsi="TimesET;Times New Roman"/>
        </w:rPr>
        <w:t>Библиография.</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 Аванесов Р.И. Русское литературное произношение. М.197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 Аванесов Р.И. Фонетика современного русского литературного языка.М.195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 Бакулина Н.С. Эмоционально-фонетические подсистемы языка: фонетика скороговорок, фонетика междометий. 199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 Балли Ш. Французская стилистика.М.196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5. Бернштейн С.И. Голос Блока.</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6. Брок О. Очерк о физиологии славянской речи.”Энциклопедия славянской филологии”вып.5. 191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7. Вандриес Ж. Язык.М.193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8. Высотский С.С. О московском народном говоре.Городское просторечие.Сб.научных статей.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9. Грамматика русского языка. АН СССР.М.195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0. Девкин В.Д. О видах нелитературности речи.Городское просторечие.М.199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1. Дедова О.В. Фонетические особенности современного московского просторечия.Канд.дисс.М.198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2. Земская Е.А. Русская разговорная речь: лингвистический анализ и проблемы обучения.М.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3. Зиндер Л.Р.Общая фонетика.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4. Златоустова Л.В. Фонетическая структура слова в потоке речи.Казань.1962.</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5. Иванова Е.И. Средства эмоциональной фонетики в авторской песне В.С.Высоцкого. Дипл. работа.1990.</w:t>
      </w:r>
    </w:p>
    <w:p>
      <w:pPr>
        <w:pStyle w:val="Normal"/>
        <w:spacing w:lineRule="auto" w:line="480"/>
        <w:rPr/>
      </w:pPr>
      <w:r>
        <w:rPr>
          <w:rFonts w:cs="TimesET;Times New Roman" w:ascii="TimesET;Times New Roman" w:hAnsi="TimesET;Times New Roman"/>
        </w:rPr>
        <w:t>16. Капанадзе Л.А. Современное городское просторечие и литературный язык.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7. Леонтьев А.А. Психолингвистика.Л.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8. Никольский Л.Б. Синхронная социолингвистик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19. Панов М.В. О стилях произношения.Развитие современного русского языка.М.196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0. Панов М.В. Русская 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1. Панов М.В. Современный русский язык(фонетика).М.196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2. Пауфошима Р.Ф. О произношении гласного второго предударного слога в некоторых русских говорах. В сб. Диалектология русского языка.М.1981ю</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3. Пеньковский А.Б. О несвободе свободного варьирования аллофонов. Вопросы фонологии и фонетики. Тезисы докладов советсих лингвистов на 7 Международном конгрессе фонетических наук.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4. Пирогова Н.К. Вокализм современного русского литературного языка, синтагматика и парадигматика. МГУ.1979.</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5. Пирогова Н.К. Лингво-социальная природа орфоэпической нормы русского языка. Вестн.Моск.университета.сер.9.филология.1991.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6. Пирогова Н.К. Н.С. Трубецкой и фонетическая стилистика.Вестн.Моск.университета.сер.9.1992.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7. Развитие фонетики современного русского литературного языка.М.196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8. Развитие фонетики современного русского литературного языка.М.1971.</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29. Реформатский А.А. Из истории отечественной фонологии.М.197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0. Розанова Н.Н. Современное московское просторечие и литературный язык. Городское просторечие.М.198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1. Русский язык и советское общество.Т.4.М.1968.</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2. Русский язык по данным массового обследования. Под ред.Л.П. Крысина.М.1974.</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3. Смысловое восприятие речевого сообщения .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4. Социально-лингвистические исследования .Под ред. Л.П.Крысина и Д.Н.Шмелева.М.1976.</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5. Социальная и функциональная дифференциация литературных языков.М.197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6. Тендряков В. Донна Анна.”Новый мир.”1988.3.</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7. Трубецкой Н.С. Основы фонологии.М.1960.</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8. Щерба Л.В. Избранные работы по русскому языку.М.1957.</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39. Цветаева М.И. Повесть о Сонечке.</w:t>
      </w:r>
    </w:p>
    <w:p>
      <w:pPr>
        <w:pStyle w:val="Normal"/>
        <w:spacing w:lineRule="auto" w:line="480"/>
        <w:rPr>
          <w:rFonts w:ascii="TimesET;Times New Roman" w:hAnsi="TimesET;Times New Roman" w:cs="TimesET;Times New Roman"/>
        </w:rPr>
      </w:pPr>
      <w:r>
        <w:rPr>
          <w:rFonts w:cs="TimesET;Times New Roman" w:ascii="TimesET;Times New Roman" w:hAnsi="TimesET;Times New Roman"/>
        </w:rPr>
        <w:t>40. Язык: система и подсистемы. К70-летию М.В.Панова.М.1990.</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p>
      <w:pPr>
        <w:pStyle w:val="Normal"/>
        <w:spacing w:lineRule="auto" w:line="480"/>
        <w:jc w:val="both"/>
        <w:rPr>
          <w:rFonts w:ascii="TimesET;Times New Roman" w:hAnsi="TimesET;Times New Roman" w:eastAsia="TimesET;Times New Roman" w:cs="TimesET;Times New Roman"/>
        </w:rPr>
      </w:pPr>
      <w:r>
        <w:rPr>
          <w:rFonts w:eastAsia="TimesET;Times New Roman" w:cs="TimesET;Times New Roman" w:ascii="TimesET;Times New Roman" w:hAnsi="TimesET;Times New Roman"/>
        </w:rPr>
        <w:t xml:space="preserve"> </w:t>
      </w:r>
    </w:p>
    <w:sectPr>
      <w:headerReference w:type="default" r:id="rId4"/>
      <w:footnotePr>
        <w:numFmt w:val="decimal"/>
        <w:numRestart w:val="eachPage"/>
      </w:footnotePr>
      <w:type w:val="nextPage"/>
      <w:pgSz w:w="11906" w:h="16838"/>
      <w:pgMar w:left="1701"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 w:name="TimesET">
    <w:altName w:val="Times New Roman"/>
    <w:charset w:val="00"/>
    <w:family w:val="auto"/>
    <w:pitch w:val="variable"/>
  </w:font>
  <w:font w:name="Kino MT">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яз. и советск. общ-во. Социолого-лингвистич. исслед. под ред. М.В.Панова. М. 1968. Т.1-4</w:t>
      </w:r>
    </w:p>
  </w:footnote>
  <w:footnote w:id="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Н.С.Трубецкой и фонетич. стилистика. Вест. Моск. ун-та. сер. 9. 1992 №1, с.58  </w:t>
      </w:r>
    </w:p>
  </w:footnote>
  <w:footnote w:id="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усский язык по данным массового обследования. Опыт социально-лингвистического изучения. /Под ред. Л.П.Крысина. М.1974.С.6</w:t>
      </w:r>
    </w:p>
  </w:footnote>
  <w:footnote w:id="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 9. филология. 1991. №3.С.19 </w:t>
      </w:r>
    </w:p>
  </w:footnote>
  <w:footnote w:id="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К.Пирогова, Лингво-социальная природа орфоэпической нормы русского языка. Вестн. Моск. ун-та. сер.9 филология. 1991. №3. с.19 </w:t>
      </w:r>
    </w:p>
  </w:footnote>
  <w:footnote w:id="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Язык: система и подсистема. К 70-летию М.В.Панова. М. 1990. с.61. </w:t>
      </w:r>
    </w:p>
  </w:footnote>
  <w:footnote w:id="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М.Я.Головинская. “Об одной фонологической подсистеме в современном русск. лит. яз.” в сб. Развитие фонетики совр. русского языка. М.1971. с.54 </w:t>
      </w:r>
    </w:p>
  </w:footnote>
  <w:footnote w:id="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азвитие фонетики современного русского языка. М. 1971.с. 54.</w:t>
      </w:r>
    </w:p>
  </w:footnote>
  <w:footnote w:id="1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1967. с.192.</w:t>
      </w:r>
    </w:p>
  </w:footnote>
  <w:footnote w:id="1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рубецкой Н.С. Основы фонологии. М.1960. с.24</w:t>
      </w:r>
    </w:p>
    <w:p>
      <w:pPr>
        <w:pStyle w:val="Footnote"/>
        <w:rPr/>
      </w:pPr>
      <w:r>
        <w:rPr>
          <w:rFonts w:cs="TimesET;Times New Roman" w:ascii="TimesET;Times New Roman" w:hAnsi="TimesET;Times New Roman"/>
          <w:vertAlign w:val="superscript"/>
        </w:rPr>
        <w:t>2</w:t>
      </w:r>
      <w:r>
        <w:rPr>
          <w:rFonts w:cs="TimesET;Times New Roman" w:ascii="TimesET;Times New Roman" w:hAnsi="TimesET;Times New Roman"/>
        </w:rPr>
        <w:t xml:space="preserve"> Бали Ш. Французская стилистика.М.1961.с.33</w:t>
      </w:r>
    </w:p>
  </w:footnote>
  <w:footnote w:id="1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лли Ш. Французская стилистика. М. 1961. с.330- 331.</w:t>
      </w:r>
    </w:p>
  </w:footnote>
  <w:footnote w:id="1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П.Крысин. Речевое общение и социальные роли говорящих. с. 43. В кн. Социально-лингвистические исследования (под ред. Л.П.Крысина и Д.Н.Шмелева) м. 1976. </w:t>
      </w:r>
    </w:p>
  </w:footnote>
  <w:footnote w:id="1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51.</w:t>
      </w:r>
    </w:p>
  </w:footnote>
  <w:footnote w:id="15">
    <w:p>
      <w:pPr>
        <w:pStyle w:val="Footnote"/>
        <w:rPr/>
      </w:pPr>
      <w:r>
        <w:rPr>
          <w:rStyle w:val="FootnoteCharacters"/>
        </w:rPr>
        <w:footnoteRef/>
      </w:r>
      <w:r>
        <w:rPr>
          <w:rFonts w:eastAsia="TimesET;Times New Roman" w:cs="TimesET;Times New Roman" w:ascii="TimesET;Times New Roman" w:hAnsi="TimesET;Times New Roman"/>
        </w:rPr>
        <w:t xml:space="preserve"> </w:t>
      </w:r>
      <w:r>
        <w:rPr>
          <w:rStyle w:val="FootnoteCharacters"/>
          <w:rFonts w:cs="TimesET;Times New Roman" w:ascii="TimesET;Times New Roman" w:hAnsi="TimesET;Times New Roman"/>
        </w:rPr>
        <w:t>?</w:t>
      </w:r>
      <w:r>
        <w:rPr>
          <w:rFonts w:cs="TimesET;Times New Roman" w:ascii="TimesET;Times New Roman" w:hAnsi="TimesET;Times New Roman"/>
        </w:rPr>
        <w:t xml:space="preserve"> Н.С.Трубецкой. Основы фонологии. М. 1960.с. 32.</w:t>
      </w:r>
    </w:p>
  </w:footnote>
  <w:footnote w:id="1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И.Берштейн. Голос Блока. С.472 </w:t>
      </w:r>
    </w:p>
  </w:footnote>
  <w:footnote w:id="1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Иванова Е.И. Дипломная работа на тему:”Средства эмоциональной фонетики в авторской песне В.С.Высоцкого. М.1990. С.60 </w:t>
      </w:r>
    </w:p>
  </w:footnote>
  <w:footnote w:id="1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О разных стилях произношения и об идеальном фонетическом составе слов.” В сб. “Избранные работы по русскому языку.” М.”Просвещение”, 1957.  </w:t>
      </w:r>
    </w:p>
  </w:footnote>
  <w:footnote w:id="1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Л.В.Щерба Фонетикаи франц. яз. изд. 4 .М. 1953.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21</w:t>
      </w:r>
    </w:p>
  </w:footnote>
  <w:footnote w:id="2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В.Щерба. “О разных стилях.....С.21</w:t>
      </w:r>
    </w:p>
  </w:footnote>
  <w:footnote w:id="2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латоустова А.В. Фонетическая структура слова в потоке речи. Казань. 1962. С.60</w:t>
      </w:r>
    </w:p>
  </w:footnote>
  <w:footnote w:id="2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рок О. Очерк физиологии славянской речи. “Энциклопедия славянской физиологии”. вып.5, 2. СПб.,1910. С.83</w:t>
      </w:r>
    </w:p>
  </w:footnote>
  <w:footnote w:id="2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С.С.Высотский. О московском народном говоре. В сб. “Городское просторечие”. М.1984.С.35</w:t>
      </w:r>
    </w:p>
    <w:p>
      <w:pPr>
        <w:pStyle w:val="Footnote"/>
        <w:rPr>
          <w:rFonts w:ascii="TimesET;Times New Roman" w:hAnsi="TimesET;Times New Roman" w:cs="TimesET;Times New Roman"/>
        </w:rPr>
      </w:pPr>
      <w:r>
        <w:rPr>
          <w:rFonts w:cs="TimesET;Times New Roman" w:ascii="TimesET;Times New Roman" w:hAnsi="TimesET;Times New Roman"/>
        </w:rPr>
      </w:r>
    </w:p>
  </w:footnote>
  <w:footnote w:id="2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35</w:t>
      </w:r>
    </w:p>
  </w:footnote>
  <w:footnote w:id="2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анов М.В. Русская фонетика. М. 1967. С.198</w:t>
      </w:r>
    </w:p>
  </w:footnote>
  <w:footnote w:id="2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Грамматический материал дается с опорой на Грамматику русского языка. АН СССР. М. 1952. т. 1. с. 674-680.</w:t>
      </w:r>
    </w:p>
  </w:footnote>
  <w:footnote w:id="2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А.А.Реформатский. Неканоничная фонетика. В сб. Развитие фонетики современного русского языка. М. 1966.С.97. </w:t>
      </w:r>
    </w:p>
  </w:footnote>
  <w:footnote w:id="3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А.А.Реформатский. Неканоничная фонетика. В сб. Развитие фонетики современного русского языка. М. 1966.С.98.</w:t>
      </w:r>
    </w:p>
  </w:footnote>
  <w:footnote w:id="3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6.</w:t>
      </w:r>
    </w:p>
  </w:footnote>
  <w:footnote w:id="3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 1992.С.52.</w:t>
      </w:r>
    </w:p>
  </w:footnote>
  <w:footnote w:id="3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Бакулина Н.С. Эмоционально-фонетические подсистемы языка: фонетика скороговорок, фонетика междометий.</w:t>
      </w:r>
      <w:r>
        <w:rPr>
          <w:rFonts w:cs="Times New Roman" w:ascii="Times New Roman" w:hAnsi="Times New Roman"/>
        </w:rPr>
        <w:t xml:space="preserve"> 1992.С.52-53.</w:t>
      </w:r>
    </w:p>
  </w:footnote>
  <w:footnote w:id="3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Цитата по статье А.А.Реформатского. Неканоничная фонетика. В сб. “Развитие фонетики современного русского языка”. М.1966. С.102.</w:t>
      </w:r>
    </w:p>
  </w:footnote>
  <w:footnote w:id="35">
    <w:p>
      <w:pPr>
        <w:pStyle w:val="Footnote"/>
        <w:jc w:val="both"/>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Пеньковский А.Б.О несвободе свободного варьирования аллофонов. В сб. Вопросы фонологии и фонетики. Тезисы докладов советских лингвистов на 7-м Международном конгрессе фонетических наук. М.1971.С.21.</w:t>
      </w:r>
    </w:p>
  </w:footnote>
  <w:footnote w:id="3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Зиндер Л.Р.Общая фонетика. С.168-169.</w:t>
      </w:r>
    </w:p>
  </w:footnote>
  <w:footnote w:id="3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еформатский А.А.Неканоничная фонетика. С.96-97.</w:t>
      </w:r>
    </w:p>
  </w:footnote>
  <w:footnote w:id="3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Л.А.Капанадзе. Современное городское просторечие и литературный язык. В сб. “Городское просторечие”. М.1984.С.9</w:t>
      </w:r>
    </w:p>
  </w:footnote>
  <w:footnote w:id="39">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Там же. С.9</w:t>
      </w:r>
    </w:p>
  </w:footnote>
  <w:footnote w:id="40">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1">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Д.Девкин “О видах нелитературной речи.” В Сб  “Городское просторечие”. С.17.</w:t>
      </w:r>
    </w:p>
  </w:footnote>
  <w:footnote w:id="42">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Винокур Т.Г. Функциональная и социальная характеристика стилистических свойств высказываний в современном русском языке. В Кн. Социальная и функциональная дифференциация литературных языков. М.:Наука, 1977. С.317-318</w:t>
      </w:r>
    </w:p>
  </w:footnote>
  <w:footnote w:id="43">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1972.С. 80-82.</w:t>
      </w:r>
    </w:p>
  </w:footnote>
  <w:footnote w:id="44">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Более подробно об этом смотри в кандидатской диссертации О.В.Дедовой “Фонетические особенности современного московского просторечия”. М.1988. С.80-81 </w:t>
      </w:r>
    </w:p>
    <w:p>
      <w:pPr>
        <w:pStyle w:val="Footnote"/>
        <w:rPr>
          <w:rFonts w:ascii="TimesET;Times New Roman" w:hAnsi="TimesET;Times New Roman" w:cs="TimesET;Times New Roman"/>
        </w:rPr>
      </w:pPr>
      <w:r>
        <w:rPr>
          <w:rFonts w:cs="TimesET;Times New Roman" w:ascii="TimesET;Times New Roman" w:hAnsi="TimesET;Times New Roman"/>
        </w:rPr>
      </w:r>
    </w:p>
  </w:footnote>
  <w:footnote w:id="45">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Р.И.Аванесов Русское литературное произношение. М. 1972. С.146.</w:t>
      </w:r>
    </w:p>
  </w:footnote>
  <w:footnote w:id="46">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Р.Ф.Пауфошима. “О произношении гласного второго предударного слога в некоторых русских говорах”. В сб. “Диалектология и лингволеография русского языка.” М. 1981, С.25.   </w:t>
      </w:r>
    </w:p>
  </w:footnote>
  <w:footnote w:id="47">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См.Н.К.Пирогова. Н.С.Трубецкой  и фонетическая стилистика. Вестник московского университета. Серия 9, филология. 1992. №1. С.57-58. </w:t>
      </w:r>
    </w:p>
  </w:footnote>
  <w:footnote w:id="48">
    <w:p>
      <w:pPr>
        <w:pStyle w:val="Footnote"/>
        <w:rPr/>
      </w:pPr>
      <w:r>
        <w:rPr>
          <w:rStyle w:val="FootnoteCharacters"/>
        </w:rPr>
        <w:footnoteRef/>
      </w:r>
      <w:r>
        <w:rPr>
          <w:rFonts w:cs="TimesET;Times New Roman" w:ascii="TimesET;Times New Roman" w:hAnsi="TimesET;Times New Roman"/>
        </w:rPr>
        <w:t xml:space="preserve"> </w:t>
      </w:r>
      <w:r>
        <w:rPr>
          <w:rFonts w:cs="TimesET;Times New Roman" w:ascii="TimesET;Times New Roman" w:hAnsi="TimesET;Times New Roman"/>
        </w:rPr>
        <w:t xml:space="preserve">Н.С.Трубецкой. Основы фонологии. М. 1960. С.3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7165" cy="207010"/>
              <wp:effectExtent l="0" t="0" r="0" b="0"/>
              <wp:wrapSquare wrapText="largest"/>
              <wp:docPr id="9"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 New Roman" w:cs="TimesDL;Times New Roman"/>
      <w:color w:val="auto"/>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5:16:00Z</dcterms:created>
  <dc:creator>philolog</dc:creator>
  <dc:description/>
  <dc:language>en-US</dc:language>
  <cp:lastModifiedBy>Лосевский </cp:lastModifiedBy>
  <cp:lastPrinted>1995-10-15T01:20:00Z</cp:lastPrinted>
  <dcterms:modified xsi:type="dcterms:W3CDTF">1999-03-15T15:16:00Z</dcterms:modified>
  <cp:revision>2</cp:revision>
  <dc:subject/>
  <dc:title>МОСКОВСКИЙ ОРДЕНА ЛЕНИНА, ОРДЕНА ОКТЯБРЬСКОЙ РЕВОЛЮЦИИ И ОРДЕНА ТРУДОВОГО КРАСНОГО ЗНАМЕНИ      ГОСУДАРСТВЕННЫЙ УНИВЕРСИТЕТ </dc:title>
</cp:coreProperties>
</file>