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 xml:space="preserve">Реферат  по  истори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тудента гр. АК4-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Журавлева Романа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а  тем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Аналогии пугачевщины 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«</w:t>
      </w:r>
      <w:r>
        <w:rPr>
          <w:sz w:val="32"/>
          <w:szCs w:val="32"/>
        </w:rPr>
        <w:t>Капитанской доч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и действительных события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г. Моск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1998 год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ту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 второй половине 17 века крепостничество  вступило в стадию своего зенита. Вслед за изданием Уложения 1649 года усилилась тенденция к самораскрепощению крестьян - стихийно и принимавшее порой угрожающее размеры бегство их на окраины: в Заволжье, Сибирь, на юг, в места казачьих поселений, возникших еще в 16 веке и теперь ставших центрами концентрации наиболее активных слоев несвободного населения. Государство, стоявшее на страже интересов господствующего класса феодалов, организовывало  массовые розыски беглых и возвращало их прежним владельцам. В 50 - 60-х годах 17 века неудачные опыты казны, война России с Речью Посполитой за воссоединение Украины с Россией, усугубили назревавшее недовольство. Уже проницательные современники ясно видели существенные черты нового . Бунташный век - такою оценку давали они своему времени . В самом начале этого века страну потрясла первая Крестьянская война , достигшая наивысшего подьема в 1606-1607 гг. , когда во главе восставших -крестьян, холопов, городской бедноты - встал Иван Исаевич Болотников. С большим трудом и немалым напряжением сил феодалы подавили это массовое народное движение. Однако за ним последовали: выступление, возглавленное монастырским крестьянином Балашом; волнения в войсках под Смоленском; более 20 городских восстаний, прокатившихся в середине века по всей стране, начиная от Москвы (1648 г.); восстания в Новгороде и Пскове (1650 г.); медный бунт (1662 г.), местом действия которого вновь становится столица, и, наконец, Крестьянская война Степана Раз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осстание Емельяна Пуга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1773-1775 гг.) </w:t>
      </w:r>
    </w:p>
    <w:p>
      <w:pPr>
        <w:pStyle w:val="Normal"/>
        <w:rPr/>
      </w:pPr>
      <w:r>
        <w:rPr>
          <w:sz w:val="28"/>
          <w:szCs w:val="28"/>
        </w:rPr>
        <w:t>В крестьянской войне под предводительством Пугачёва принимало участие разнообразные</w:t>
      </w:r>
    </w:p>
    <w:p>
      <w:pPr>
        <w:pStyle w:val="Normal"/>
        <w:rPr/>
      </w:pPr>
      <w:r>
        <w:rPr>
          <w:sz w:val="28"/>
          <w:szCs w:val="28"/>
        </w:rPr>
        <w:t xml:space="preserve">слои тогдашнего населения России: крепостные крестьяне, казаки, различные нерусские нароности. Вот как Пушкин описывает Оренбургскую губернию, в которой и проходили событ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Капитанской доч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. Сия обширная и богатая губерния обитаема была множеством полудиких народов, признавших еще недавно владычество российских государей. Их поминутные возмущения, непривычка к законам и гражданской жизни, легкомыслие и жестокость требовали со стороны правительства непрестанного надзора для удержания их  в повиновении. Крепости были выстроены в местах, признанных удобными, и заселены по большей части казаками, давнишними обладателями яицких берегов. Но яицкие казаки, долженствовавшие охранять спокойствие и безопасность сего края, с некоторого времени были сами для правительства неспокойными и опасными поданными. В 1772 году произошла возмущение в их главном городке. Причиною тому были строгие меры, предпринятые генерал-майором Траубенбергом, дабы привести войско к должному повиновению. Следствием было варварское убиения Траубенберга, своевольная перемена в управлении и, наконец, усмирении бунта картечью и жестокими наказа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т описание Пугачёва, которое дает ему Пушкин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 xml:space="preserve">... он был лет сорока, росту среднего, худощав и широкоплеч. В черной бороде его показывалась проседь; живые большие глаза так и бегали. Лицо его имело выражение довольно приятное, но плутовское. Волоса были обстрижены в кружо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Надо сказать, что за несколько лет до появления Петра Федоровича¬ были волнения среди яицких казаков. В январе 1772 года здесь вспыхнуло восстание. Восстание было жестоко подавлено - это было эпилогом восстанию Пугачева. Казачество ждало случая, чтобы снова взяться за оружие. И случай представился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ноября 1772 года Пугачев с попутчиком приехал в Яицкий городок и остановился в доме Дениса Степановича Пьянова. Там Пугачев по секрету  раскрывается Пьянову в том, что он Петр тре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гачев предлагает уйти от притеснений властей в турецкую область. Пьянов поговорил с хорошими людьми. Решили подождать до рождества, когда казаки соберутся на багренье. Тогда они и примут Пугачева. Но Пугачев был схвачен, его обвинили в том, что он хотел увести яицких казаков на Кубань. Пугачев все категорически отрицал. Пугачева отправили в Симбирск, оттуда в Казань, где в январе 1773 года посадили в тюрьму. Откуда Пугачев, опоив одного солдата и подговорив другого, сбежал. По моему мнению, нача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Капитанской доч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как раз связано с тем периодом жизни Пугачёва, когда он возвращается из тюрьмы. В конце лета 1773 года Пугачев уже был дома у своего знакомого Оболяева. Возможно трактирщик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Капитанской доч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и есть Оболяев. Вот отрывок из повести, во время встречи трактирщика и Пугачева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Хозяин вынул из стаца штоф и стакан , подошел к нему и ,взглянув ему в лицо </w:t>
      </w:r>
    </w:p>
    <w:p>
      <w:pPr>
        <w:pStyle w:val="Normal"/>
        <w:rPr/>
      </w:pPr>
      <w:r>
        <w:rPr>
          <w:sz w:val="28"/>
          <w:szCs w:val="28"/>
        </w:rPr>
        <w:t xml:space="preserve">- Эхе, - сказал он, - </w:t>
      </w:r>
      <w:r>
        <w:rPr>
          <w:sz w:val="28"/>
          <w:szCs w:val="28"/>
          <w:u w:val="single"/>
        </w:rPr>
        <w:t>опять ты в нашем краю!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коле бог принес? </w:t>
      </w:r>
    </w:p>
    <w:p>
      <w:pPr>
        <w:pStyle w:val="Normal"/>
        <w:rPr/>
      </w:pPr>
      <w:r>
        <w:rPr>
          <w:sz w:val="28"/>
          <w:szCs w:val="28"/>
        </w:rPr>
        <w:t>Вожатый мой мигнул значительно и отвечал поговоркой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 xml:space="preserve">В огород  летал , конопли клев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швырнула бабушка камешком - да мимо . Ну а что ваши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rPr/>
      </w:pPr>
      <w:r>
        <w:rPr>
          <w:sz w:val="28"/>
          <w:szCs w:val="28"/>
        </w:rPr>
        <w:t>- Да что наши!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твечал хозяин, продолжая иносказательный разговор. - Стали, было к вечерне звонить, да попадья не велит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п в гостях, черти на погосте. </w:t>
      </w:r>
    </w:p>
    <w:p>
      <w:pPr>
        <w:pStyle w:val="Normal"/>
        <w:rPr/>
      </w:pPr>
      <w:r>
        <w:rPr>
          <w:sz w:val="28"/>
          <w:szCs w:val="28"/>
        </w:rPr>
        <w:t>- Молчи, дядя, - возразил мой бродяга, - будет дождик, будут и гриб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 будут грибки, будет и кузов. А теперь (тут он мигнул опять) заткни топор за спину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есничий ход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. Далее Пушкин от имени главного героя расшифровывает э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воровскую реч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 xml:space="preserve">Я ничего не мог тогда понять из этого воровского разгов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но после уж догадался , что речь шла о делах Яицкого войска , в то время только что усмиренного после бунта 1772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>. Пребывание Емельяна Пугачева у Оболяева и посещение им Пьянова не остается без последствий. Пошли слухи, что государь находится у Пьянова в доме. Власти посылали для поимки опасного беглеца престойные команды, но всё было безуспешно.</w:t>
      </w:r>
    </w:p>
    <w:p>
      <w:pPr>
        <w:pStyle w:val="Normal"/>
        <w:rPr/>
      </w:pPr>
      <w:r>
        <w:rPr>
          <w:sz w:val="28"/>
          <w:szCs w:val="28"/>
        </w:rPr>
        <w:t>Надо сказать, что вообще-то казакам было безразлично выступает ли перед ними подлинный император Петр Федорович или донской казак, принявший  его имя. Важно было, что он становился знаменем в их борьбе за свои права и вольности, а кто он на самом деле - не все равно ли? Вот отрывок из разговора Пугачева и Гринева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... - Или ты не веришь, что я великий госуда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 xml:space="preserve">Отвечай прямо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мутился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знать бродягу государем был не в состоянии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 казалось мне малодушием непростительным. Назвать его в глаза обманщиком - было подвергнуть себя погиб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и то ,на что  был  я готов под виселицею в глазах всего народа и в первом пылу негодования , теперь казалось мне бесполезной хвастливостью ... Я отвечал Пугачев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«</w:t>
      </w:r>
      <w:r>
        <w:rPr>
          <w:sz w:val="28"/>
          <w:szCs w:val="28"/>
        </w:rPr>
        <w:t xml:space="preserve">Слуша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кажу тебе всю правду . Рассуди ,могу ли я в тебе признать государ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 xml:space="preserve">Ты человек смышленны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ты сам увидел бы , чо я лукавств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же я таков по твоему разум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- Бог тебя зна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но кто бы ты ни был , ты шутишь опасную шутку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гачев взглянул на меня быстро 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Так ты не веришь ,- сказал он ,- чтоб я был государь Петр Федорови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 xml:space="preserve">Ну добро. </w:t>
      </w:r>
      <w:r>
        <w:rPr>
          <w:sz w:val="28"/>
          <w:szCs w:val="28"/>
          <w:u w:val="single"/>
        </w:rPr>
        <w:t xml:space="preserve">А разве нет удачи удалому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?</w:t>
      </w:r>
      <w:r>
        <w:rPr>
          <w:sz w:val="28"/>
          <w:szCs w:val="28"/>
          <w:u w:val="single"/>
        </w:rPr>
        <w:t xml:space="preserve"> Разве в старину Гришка Отрепьев не царствова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Думай про меня что хочешь , а от меня не отставай . Какое тебе дело до иного-проч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 xml:space="preserve">Кто ни поп , тот батьк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>. Смелость Пугачева, его ум стремительность, находчивость и энергия завоевали сердца всех, кто стремился сбросить с себя гнет крепостничества. Вот почему народ поддержал недавнего простого донского казака, а теперь лимператора Федора Алексеевича.</w:t>
      </w:r>
    </w:p>
    <w:p>
      <w:pPr>
        <w:pStyle w:val="Normal"/>
        <w:rPr/>
      </w:pPr>
      <w:r>
        <w:rPr>
          <w:sz w:val="28"/>
          <w:szCs w:val="28"/>
        </w:rPr>
        <w:t>В самом начале войны при занятии Илецкого городка Пугачев впервые высказал своё мнение в отношении крестьян и дворян. Он говорил: "У бояр де села и деревни отберу , а буду жаловать их деньгами.Чьей собственностью должны были стать отобранные у бояр земли, было совершенно очевидно -собственностью тех, кто жил в лселах и деревнях ,т.е. крестьян .Так уже в Илецком городке Пугачев заговорил о тех самых крестьянских выгодах, которые привлекут на его сторону всю чернь бедную,а о ней он никогда не забывал .Пока что Пугачев компенсировал дворянство жалованьем , но наступит время ,и он призовет крестьянство лловить ,казнить и вешать дворян .</w:t>
      </w:r>
    </w:p>
    <w:p>
      <w:pPr>
        <w:pStyle w:val="Normal"/>
        <w:rPr/>
      </w:pPr>
      <w:r>
        <w:rPr>
          <w:sz w:val="28"/>
          <w:szCs w:val="28"/>
        </w:rPr>
        <w:t>Пугач¬в очень стремительно начал войну .В течение недели он захватил Гниловский, Рубежный , Генварцовский и другие форпосты. Захватил Илецкий городок ,взял Рассыпную,Нижне-Озерную , Татищеву , Чернореченскую крепости.</w:t>
      </w:r>
    </w:p>
    <w:p>
      <w:pPr>
        <w:pStyle w:val="Normal"/>
        <w:rPr/>
      </w:pPr>
      <w:r>
        <w:rPr>
          <w:sz w:val="28"/>
          <w:szCs w:val="28"/>
        </w:rPr>
        <w:t>Волна Крестьянской войны заливала всё новые и новые области. Война охватила Яик и Западную Сибирь, Прикамье и Поволжье, Урал и Заяицкие степи. А сам Третий император сколачивал свою Главную армию, создавал  Государственную военную коллегию. Во всем войске вводились казацкие порядки, каждый считался казаком.</w:t>
      </w:r>
    </w:p>
    <w:p>
      <w:pPr>
        <w:pStyle w:val="Normal"/>
        <w:rPr/>
      </w:pPr>
      <w:r>
        <w:rPr>
          <w:sz w:val="28"/>
          <w:szCs w:val="28"/>
        </w:rPr>
        <w:t xml:space="preserve">Можно сказать ,что 22 марта начался второй этап Крестьянской войны - начало конца армии Пугачева .Этого числа в бою с войсками генерала Голицина под Татищевой  крепостью Пугачев был разбит. В плен попали видные соратники Пугачева: Хлопуша , Подуров , Мясников ,Почиталин , Толкачевы .Под Уфой потерпел поражение и попал в плен Зарубин-Чека .Через несколько дней  войска Голицина вступили в Орнбург. Бой под Сакмарским городком 1 апреля закончился новым поражением Пугачева . С отрядом в 500 казаков , работных людей ,башкир и татар Пугачев ушел на Урал.Но Пугачев не унывал ,как он сам говорил: Народу у меня как песку ,я знаю ,что чернь меня с радостью примет .И он был прав .В сражении в городе Оса Пугачев получил поражение от войск Михельсона .Начался третий, последний этап крестьянской войны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Пугачев бежал ,но бегство его казалось наше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А.С.Пушкин)</w:t>
      </w:r>
    </w:p>
    <w:p>
      <w:pPr>
        <w:pStyle w:val="Normal"/>
        <w:rPr/>
      </w:pPr>
      <w:r>
        <w:rPr>
          <w:sz w:val="28"/>
          <w:szCs w:val="28"/>
        </w:rPr>
        <w:t>28 июля Пугачев обратился к народу с манифестом, в котором жаловал всех крестьян вольностью и свободой и вечно казаками, землями и угодьями, освобождал от рекрутской повинности и каких-либо налогов и податей призывал расправляться с дворянами, и обещал тишину и спокойную жизнь. В этом манифесте отразился крестьянский идеал - земля и воля. Всё Поволжье колыхало пожарищем Крестьянской войны.</w:t>
      </w:r>
    </w:p>
    <w:p>
      <w:pPr>
        <w:pStyle w:val="Normal"/>
        <w:rPr/>
      </w:pPr>
      <w:r>
        <w:rPr>
          <w:sz w:val="28"/>
          <w:szCs w:val="28"/>
        </w:rPr>
        <w:t xml:space="preserve">12 августа на реке Пролейке войска Пугачева одержали победу над правительственными войсками - это была последняя победа восставших . </w:t>
      </w:r>
    </w:p>
    <w:p>
      <w:pPr>
        <w:pStyle w:val="Normal"/>
        <w:rPr/>
      </w:pPr>
      <w:r>
        <w:rPr>
          <w:sz w:val="28"/>
          <w:szCs w:val="28"/>
        </w:rPr>
        <w:t xml:space="preserve">Среди казаков зрел заговор . Душой заговора являлись Творогов , Чумаков , Железнов , Федульев , Бурнов .Они совсем не думали о простом народе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чернь содержали в презр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.Их мечты стать первым сословием в государстве развеялись как дым .Надо было думать о собственном спасении , а сделать это было возможно ценой выдачи Пугаче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сентября Пугачева сдали властям.</w:t>
      </w:r>
    </w:p>
    <w:p>
      <w:pPr>
        <w:pStyle w:val="Normal"/>
        <w:rPr/>
      </w:pPr>
      <w:r>
        <w:rPr>
          <w:sz w:val="28"/>
          <w:szCs w:val="28"/>
        </w:rPr>
        <w:t>Зная нужды и горести всей «черни бедной», к каждой из еe групп Пугачев обращался с особыми лозунгами и указами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азаков он жаловал не только рекой Яиком со всеми еe угодьями и богатствами ,но и тем,в чем нуждались казаки: хлебом , порохом, свинцом, деньгами, «старой верой» и казацкими вольностями .Он обещал калмыкам ,башкирам и казахам все их земли и угодья , государево жалованье , вечную вольность .Обращаясь к крестьянам , Пугачев жаловал их землями и угодьями ,волей ,освобождал от власти помещиков , которых призывал истреблять , освобождал от каких бы то ни было обязанностей по отношению к государству , обещал им вольную казацкую жизнь . Мне кажется, что именно то, что восставшие не имели перед собой четкой цели, и погубило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 будущее представлялось Пугачeву и его соратникам как-то туманно в виде казацкого государства, где все были бы казаками, где не стало бы ни налогов, ни рекрутчины. Где найти деньги , необходимые государству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гачeв считал , что «казна сама собой довольствоваться может» ,а как это произойдет - неизвестно . Место рекрутчины займут «вольно желающие»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ановится вольная торговля солью - «вези кто куда хоч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. Манифесты ,указы и обращения Пугачева пронизывают неясные мечты о воле,труде , равенстве, справедливости .Все должны получить равные  «пожалования» , все должны быть вольными , все равны , «малые и большие»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рядовые и чиновные»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вся чернь бед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как россияне, так и иноверцы»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мухаметанцы и калмыки , киргизцы и башкиры , татары и мишари, черемисы и поселенные на Волге саксоны» , у всех должна бы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спокойная в свете жизнь» без какого бы то ни было  «отягощения, общий покой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Крестьянская война 1773-1775 гг. была самой мощной . В ней учавствовали сотни тысяч человек . Охваченная ею территория простиралась от Воронежско-Тамбовского края на Западе до Шадринска и Тюмени на востоке , от Каспия на юге до Нижнего Новгорода и Перми на севере . Эта крестьянская война характеризовалась более высокой степенью организованности восставших . Они копировали некоторые органы государственного упраления России.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имерато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существовали штаб, Военная коллегия с канцелярией . Главное войско делилось на полки , поддерживалась связь , в том числе посылкой письменных распоряжений , рапортов и других документов. </w:t>
      </w:r>
    </w:p>
    <w:p>
      <w:pPr>
        <w:pStyle w:val="Normal"/>
        <w:rPr/>
      </w:pPr>
      <w:r>
        <w:rPr>
          <w:sz w:val="28"/>
          <w:szCs w:val="28"/>
        </w:rPr>
        <w:t xml:space="preserve">Крестьянская война 1773-1775 гг. несмотря на небывалый размах , представляла собой цепь самостоятельных , ограниченных определенной местностью восстаний . Крестьяне редко покидали пределы своей деревни , волости , уезда . Крестьянские отряды , да и главное войско Пугачeва по вооружению , выучке , дисциплине намного уступало правительственной арми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Заклю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о же такое Крестьянские войны ? Справедливая крестьянская кара угнетателям и крепостникам ? Гражданская война в многострадальной России , в ходе которой россияне убивали россиян ? Русский бунт , бессмысленный и беспощадный ? Каждое время даёт на эти вопросы свои ответы . Повидимому , любое насилие способно породить насилие ещe более жестокое и кровавое . Безнравственно идеализировать бунты , крестьянские или казачьи восстания (что между прочим делали в нашем недавнем прошлом) , а также гражданские войны , поскольку , порождeнные неправдами и лихоимством , несправедливостью и не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мной жаждой богатства , эти восстания , бунты и войны сами несут насилие и несправедливость , горе и разорение , страдания и реки крови ... </w:t>
      </w:r>
    </w:p>
    <w:p>
      <w:pPr>
        <w:pStyle w:val="Normal"/>
        <w:rPr/>
      </w:pPr>
      <w:r>
        <w:rPr>
          <w:sz w:val="28"/>
          <w:szCs w:val="28"/>
        </w:rPr>
        <w:t>"Каптанская дочка" -взгляд великого поэта на царствование Екатерины.Но само понятие "русский бунт" немного преувеличено.Чем немецкий или англий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й лучше? Одинаково омерзительны.Другое дело - природа бунта здесь ,в России,может быть ,немного другая: русский бунт возможен как следствие безнравствености власти.Когда власть безнравствлена,появляются некие авантюристы, сама верхушка дает им тайные лазей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йство Петра III открыло дорогу многочисленным лжепетрам ,одним из которых стал Пугачёв . Вранье, убийства, порок, которые идут сверху ,порождают жажду порока в массе ,то есть масса деформируется .И в её недрах находится артистичная</w:t>
      </w:r>
    </w:p>
    <w:p>
      <w:pPr>
        <w:pStyle w:val="Normal"/>
        <w:rPr/>
      </w:pPr>
      <w:r>
        <w:rPr>
          <w:sz w:val="28"/>
          <w:szCs w:val="28"/>
        </w:rPr>
        <w:t>личность ,вождь ,который берется играть чужую роль.А зрелище в итоге одно - насилие,кровь - любимый российский спектакль. Эти лжевожди всегда знают ,что народу нужно : они выпускают пары всеми подручными способами,гальванизируют в людях самое жестокое ,мрачное,дьявольское.И наш тихоня народ превращается в т-а-а-кую сволочь !А кончется всё такой же ответной гипертрофированной жестокостью гос-ва,которое не перестает быть аморальным ,потому что с него все началось,им же ,как правило, и заканчив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думаю ,что Пушкин хотел сказать:"Смотрите и одумайтесь,даже если власть безнравственна ,грядущий бунт,в любом случае - катастрофа для нации"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спользованная литератур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монов Ю.А. "Емельян Пугачев и его соратни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нев И. "Яик перед бурей"</w:t>
      </w:r>
    </w:p>
    <w:p>
      <w:pPr>
        <w:pStyle w:val="Normal"/>
        <w:rPr/>
      </w:pPr>
      <w:r>
        <w:rPr>
          <w:sz w:val="28"/>
          <w:szCs w:val="28"/>
        </w:rPr>
        <w:t xml:space="preserve">А.Н.Сахаров., В.И.Буганов "История России с древнейших времен до конца 17 века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С.Пушкин  "Капитанская дочка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41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9:58:00Z</dcterms:created>
  <dc:creator>Roman Zhuravlev</dc:creator>
  <dc:description/>
  <dc:language>en-US</dc:language>
  <cp:lastModifiedBy>Roman Zhuravlev</cp:lastModifiedBy>
  <dcterms:modified xsi:type="dcterms:W3CDTF">1998-12-07T09:58:00Z</dcterms:modified>
  <cp:revision>2</cp:revision>
  <dc:subject/>
  <dc:title>         </dc:title>
</cp:coreProperties>
</file>