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а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с двое в комнате: собака моя и я. На дворе воет страшная, неистовая буря.</w:t>
      </w:r>
    </w:p>
    <w:p>
      <w:pPr>
        <w:pStyle w:val="Normal"/>
        <w:rPr>
          <w:sz w:val="28"/>
        </w:rPr>
      </w:pPr>
      <w:r>
        <w:rPr>
          <w:sz w:val="28"/>
        </w:rPr>
        <w:t>Собака сидит передо мною - и смотрит мне прямо в глаза.</w:t>
      </w:r>
    </w:p>
    <w:p>
      <w:pPr>
        <w:pStyle w:val="Normal"/>
        <w:rPr>
          <w:sz w:val="28"/>
        </w:rPr>
      </w:pPr>
      <w:r>
        <w:rPr>
          <w:sz w:val="28"/>
        </w:rPr>
        <w:t>И я тоже гляжу ей в глаза.</w:t>
      </w:r>
    </w:p>
    <w:p>
      <w:pPr>
        <w:pStyle w:val="Normal"/>
        <w:rPr>
          <w:sz w:val="28"/>
        </w:rPr>
      </w:pPr>
      <w:r>
        <w:rPr>
          <w:sz w:val="28"/>
        </w:rPr>
        <w:t xml:space="preserve">Она словно хочет сказать мне что-то. Она немая, она без слов, она сама себя не понимает - но я ее понимаю. </w:t>
      </w:r>
    </w:p>
    <w:p>
      <w:pPr>
        <w:pStyle w:val="Normal"/>
        <w:rPr>
          <w:sz w:val="28"/>
        </w:rPr>
      </w:pPr>
      <w:r>
        <w:rPr>
          <w:sz w:val="28"/>
        </w:rPr>
        <w:t xml:space="preserve">Я понимаю, что в это мгновенье и в ней и во мне живет одно и то же чувство, что между нами нет никакой разницы. Мы тожественны; в каждом из нас горит и светится тот же трепетный огонек. </w:t>
      </w:r>
    </w:p>
    <w:p>
      <w:pPr>
        <w:pStyle w:val="Normal"/>
        <w:rPr>
          <w:sz w:val="28"/>
        </w:rPr>
      </w:pPr>
      <w:r>
        <w:rPr>
          <w:sz w:val="28"/>
        </w:rPr>
        <w:t>Смерть налетит, махнет на него своим холодным широким крылом…</w:t>
      </w:r>
    </w:p>
    <w:p>
      <w:pPr>
        <w:pStyle w:val="Normal"/>
        <w:rPr>
          <w:sz w:val="28"/>
        </w:rPr>
      </w:pPr>
      <w:r>
        <w:rPr>
          <w:sz w:val="28"/>
        </w:rPr>
        <w:t>И конец!</w:t>
      </w:r>
    </w:p>
    <w:p>
      <w:pPr>
        <w:pStyle w:val="Normal"/>
        <w:rPr>
          <w:sz w:val="28"/>
        </w:rPr>
      </w:pPr>
      <w:r>
        <w:rPr>
          <w:sz w:val="28"/>
        </w:rPr>
        <w:t xml:space="preserve">Кто потом разберет, какой именно в каждом из нас горел огонек? </w:t>
      </w:r>
    </w:p>
    <w:p>
      <w:pPr>
        <w:pStyle w:val="Normal"/>
        <w:rPr>
          <w:sz w:val="28"/>
        </w:rPr>
      </w:pPr>
      <w:r>
        <w:rPr>
          <w:sz w:val="28"/>
        </w:rPr>
        <w:t>Нет! это не животное и не человек меняются взглядами…</w:t>
      </w:r>
    </w:p>
    <w:p>
      <w:pPr>
        <w:pStyle w:val="Normal"/>
        <w:rPr>
          <w:sz w:val="28"/>
        </w:rPr>
      </w:pPr>
      <w:r>
        <w:rPr>
          <w:sz w:val="28"/>
        </w:rPr>
        <w:t>Это две пары одинаковых глаз устремлены друг на друга.</w:t>
      </w:r>
    </w:p>
    <w:p>
      <w:pPr>
        <w:pStyle w:val="Normal"/>
        <w:rPr>
          <w:sz w:val="28"/>
        </w:rPr>
      </w:pPr>
      <w:r>
        <w:rPr>
          <w:sz w:val="28"/>
        </w:rPr>
        <w:t>И в каждой из этих пар, в животном и в человеке- одна и та же жизнь жмется пугливо к друг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Февраль, 1878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Стилистический анализ стихотворения в прозе И.С. Турген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оба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Данное произведение входит в цикл стихотворений в прозе И.С. Тургенева. Повествование ведется от первого лица, и образ автора максимально близок Тургеневу. Стихотворение представляет собой философские размышления о жизни и смерти. Тема произведения, находящая на поверхности, рассказ автора о нем самом и его собаке. Субтема произведения – одиночество, размышления о незначительности каждой отдельно взятой жизни перед лицом смерти. Об этом говорит выбор автором лексики: употребляются слова «смерть», «жизнь», «огонек» (в значении «жизнь»), «конец». В произведении можно выделить следующие микротемы : погода («на дворе воет страшная, неистовая буря»), собака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анный текст является примером художественной литературы. Показатель этого – особый отбор средств. В частности, использование тропов. Тургенев олицетворяет бурю: «воет страшная, неистовая буря». Описывая бурю, он применяет прилагательное-эпитет «неистовая». Также автор олицетворяет собаку и применяет по отношению к ней слова, обычно описывающие человека: «немая», «без слов». Другое олицетворение - чувство «живет». Тургенев сравнивает жизнь живого существа с огоньком, для описания которого использует прилагательное-эпитет «трепетный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тересны также стилистические средства, используемые для создания образа смерти. Она предстает перед нами в образе огромной хищной птицы, которая «налетит», «махнет» (метафора) на огонек жизни «холодным широким крылом». Даже сама жизнь у Тургенева представлена как отдельное существо, которое чувствует приближение смерти, и «одна жизнь жмется пугливо к другой» (метафора).</w:t>
      </w:r>
    </w:p>
    <w:p>
      <w:pPr>
        <w:pStyle w:val="TextBodyIndent"/>
        <w:rPr/>
      </w:pPr>
      <w:r>
        <w:rPr/>
        <w:t xml:space="preserve">В тексте также присутствуют тавтологии: «гляжу в глаза», «она сама себя не понимает - но я ее понимаю», «две пары одинаковых глаз» и «в каждой из этих пар». Во втором случае повторение глагола «понимать» используется как стилистический прием, который подчеркивает некую незримую связь между человеком и животным, которым не нужны слова, чтобы понять друг друг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акже имеют место плеоназмы. Словосочетания «она немая» и «она без слов» близки по смыслу, в данном случае это также стилистический прием, используемый для усиления экспресии. Словосочетания «нет никакой разницы» и «мы тожественны» также близки по смыслу и являются плеоназмами, используются в качестве стилистического средства, чтобы подчеркнуть равноценность жизни человека и собаки перед лицом смерти. Также для выявления данной   тождественности в тексте несколько раз повторяется словосочетание «один и тот же» (одно и то же чувство, один и тот же огонек, одна и та же жизнь)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бор автором слов также служит основной идее произведения. Чтобы подчеркнуть различие и одновременно тождественность автора и его собаки, Тургенев ставит рядом слова «человек» и «животное». По словарю Ожегова животное – это «такое живое существо, в противопоставление человеку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выражения основной идеи произведения используется также ряд синтаксических средств экспрессивной речи. Для усиления эмфатической интонации в последнем предложении используется эпифора. «Это </w:t>
      </w:r>
      <w:r>
        <w:rPr>
          <w:b/>
          <w:sz w:val="28"/>
        </w:rPr>
        <w:t>две пары</w:t>
      </w:r>
      <w:r>
        <w:rPr>
          <w:sz w:val="28"/>
        </w:rPr>
        <w:t xml:space="preserve"> одинаковых глаз устремлены друг на друга. И </w:t>
      </w:r>
      <w:r>
        <w:rPr>
          <w:b/>
          <w:sz w:val="28"/>
        </w:rPr>
        <w:t>каждой и этих пар</w:t>
      </w:r>
      <w:r>
        <w:rPr>
          <w:sz w:val="28"/>
        </w:rPr>
        <w:t xml:space="preserve">, в животном и в человеке, - одна и та же жизнь жмется пугливо к другой.» </w:t>
      </w:r>
    </w:p>
    <w:p>
      <w:pPr>
        <w:pStyle w:val="TextBodyIndent"/>
        <w:rPr/>
      </w:pPr>
      <w:r>
        <w:rPr/>
        <w:t xml:space="preserve">Другим примером экспрессивного синтаксиса являются нарушения замкнутости предложения. «Смерть налетит, махнет на него своим холодным широким крылом…» В данном месте имеет место незавершенность фразы. Она также есть в предложении: «Нет! Это не животное и не человек меняются взглядами…»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интаксис в данном произведении используется для противопоставления: «Она немая, она без слов, она сама себя не понимает – но я ее понимаю». Восклицания используются для усиления напряженности, они заключают в себе особую экспресс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И конец!</w:t>
      </w:r>
      <w:r>
        <w:rPr>
          <w:sz w:val="28"/>
        </w:rPr>
        <w:t>»- подчеркивается необратимость, безвыходность. «</w:t>
      </w:r>
      <w:r>
        <w:rPr>
          <w:b/>
          <w:sz w:val="28"/>
        </w:rPr>
        <w:t>Нет!</w:t>
      </w:r>
      <w:r>
        <w:rPr>
          <w:sz w:val="28"/>
        </w:rPr>
        <w:t xml:space="preserve"> Это не животное и не человек меняются взглядами…» - восклицательный знак используется для усиления отриц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оме того, в тексте имеется еще одно синтаксическое средство экспрессивной лексики: риторический вопрос. «Кто потом разберет, какой именно в каждом из нас горел огонек?». Данный вопрос не требует ответа, так как из всего произведения ясно, что ответ на него отрицателен. В общем при чтении текста создается впечатление отрывистости, некоторой хаотичности. Таким образом Тургенев при помощи синтаксических средств экспрессивной речи передает течение мыслей челов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ургенев прибегает к приемам звукописи для передачи образов: «жизнь жмется». В данном случае усиливается впечатление беззащитности жизни перед смерт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ind w:firstLine="720"/>
        <w:rPr>
          <w:b/>
          <w:b/>
          <w:sz w:val="52"/>
        </w:rPr>
      </w:pPr>
      <w:r>
        <w:rPr>
          <w:b/>
          <w:sz w:val="52"/>
        </w:rPr>
        <w:t xml:space="preserve">Стилистический Анализ </w:t>
      </w:r>
    </w:p>
    <w:p>
      <w:pPr>
        <w:pStyle w:val="Normal"/>
        <w:ind w:firstLine="720"/>
        <w:jc w:val="center"/>
        <w:rPr>
          <w:b/>
          <w:b/>
          <w:sz w:val="52"/>
        </w:rPr>
      </w:pPr>
      <w:r>
        <w:rPr>
          <w:b/>
          <w:sz w:val="52"/>
        </w:rPr>
        <w:t>Стихотворения в Прозе И.С.Тургенева</w:t>
      </w:r>
    </w:p>
    <w:p>
      <w:pPr>
        <w:pStyle w:val="Normal"/>
        <w:ind w:firstLine="720"/>
        <w:jc w:val="center"/>
        <w:rPr>
          <w:sz w:val="52"/>
        </w:rPr>
      </w:pPr>
      <w:r>
        <w:rPr>
          <w:b/>
          <w:sz w:val="52"/>
        </w:rPr>
        <w:t>«Собака</w:t>
      </w:r>
      <w:r>
        <w:rPr>
          <w:sz w:val="52"/>
        </w:rPr>
        <w:t>»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44"/>
        </w:rPr>
      </w:pPr>
      <w:r>
        <w:rPr>
          <w:b/>
          <w:sz w:val="44"/>
        </w:rPr>
        <w:t>Константинова И.А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Группа 2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6:24:00Z</dcterms:created>
  <dc:creator>Касатон</dc:creator>
  <dc:description/>
  <dc:language>en-US</dc:language>
  <cp:lastModifiedBy>Касатон</cp:lastModifiedBy>
  <cp:lastPrinted>1999-01-09T13:18:00Z</cp:lastPrinted>
  <dcterms:modified xsi:type="dcterms:W3CDTF">1999-01-09T10:24:00Z</dcterms:modified>
  <cp:revision>2</cp:revision>
  <dc:subject/>
  <dc:title>Собака</dc:title>
</cp:coreProperties>
</file>