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Г</w:t>
      </w:r>
      <w:r>
        <w:rPr>
          <w:rFonts w:eastAsia="Arial Cyr" w:cs="Arial Cyr"/>
          <w:color w:val="000000"/>
          <w:sz w:val="24"/>
          <w:szCs w:val="24"/>
        </w:rPr>
        <w:t>ЕНЕВ Иван Сергеевич (1818-83), русский писатель, член-корреспондент Петербургской АН (1860). В цикле рассказов «Записки охотника» (1847-52) показал высокие духовные качества и одаренность русского крестьянина, поэзию природы. В социально-психологических романах «Рудин» (1856), «Дворянское гнездо» (1859), «Накануне» (1860), «Отцы и дети» (1862), повестях «Ася» (1858), «Вешние воды» (1872) созданы образы уходящей дворянской культуры и новых героев эпохи — разночинцев и демократов, образы самоотверженных русских женщин. В романах «Дым» (1867) и «Новь» (1877) изобразил жизнь русских за границей, народническое движение в России. На склоне жизни создал лирико-философские «Стихотворения в прозе» (1882). Мастер языка и психологического анализа, Тургенев оказал существенное влияние на развитие русской и мировой литератур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* * *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ТУРГ˜ЕНЕВ Иван Сергеевич [28 октября (9 ноября) 1818, Орел — 22 августа (3 сентября) 1883, Буживаль, близ Парижа; похоронен на Волковом кладбище в Санкт-Петербурге], русский писатель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оспитание чувств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По отцу Тургенев принадлежал к старинному дворянскому роду, мать, урожденная Лутовинова, — богатая помещица; в ее имении Спасское-Лутовиново (Мценский уезд Орловской губернии) прошли детские годы будущего писателя, рано научившегося тонко чувствовать природу и ненавидеть крепостное право. В 1827 семья переезжает в Москву; вначале Тургенев обучается в частных пансионах и у хороших домашних учителей, затем, в 1833, поступает на словесное отделение Московского университета, в 1834 переходит на историко-филологический факультет Санкт-Петербургского университета. Одно из сильнейших впечатлений ранней юности (1833) — влюбленность в княжну Е. Л. Шаховскую, переживавшую в эту пору роман с отцом Тургенева, — отразилось в повести «Первая любовь» (1860)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 1836 Тургенев показывает свои стихотворные опыты в романтическом духе литератору пушкинского круга, университетскому профессору П. А. Плетневу; тот приглашает студента на литературный вечер (в дверях Тургенев столкнулся с А. С. Пушкиным), а в 1838 печатает в «Современнике» тургеневские стихотворения «Вечер» и «К Венере Медицийской» (к этому моменту Тургеневым написано около сотни стихотворений, в основном не сохранившихся, и драматическая поэма «Стено»)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 мае 1838 Тургенев отправляется в Германию (желание пополнить образование соединилось с неприятием российского уклада, основанного на крепостном праве). Катастрофа парохода «Николай I», на котором плыл Тургенев, будет описана им в очерке «Пожар на море» (1883; на французском языке). До августа 1839 Тургенев живет в Берлине, слушает лекции в университете, занимается классическими языками, пишет стихи, общается с Т. Н. Грановским, Н. В. Станкевичем. После короткого пребывания в России в январе 1840 отправляется в Италию, но с мая 1840 по май 1841 он вновь в Берлине, где знакомится с М. А. Бакуниным. Прибыв в Россию, он посещает имение Бакуниных Премухино, сходится с этой семьей: вскоре начинается роман с Т. А. Бакуниной, что не мешает связи со швеей А. Е. Ивановой (в 1842 она родит Тургеневу дочь Пелагею). В январе 1843 Тургенев поступает на службу в Министерство внутренних дел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округ «Записок охотника»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 1843 появляется поэма на современном материале «Параша», получившая высокую оценку В. Г. Белинского. Знакомство с критиком, перешедшее в дружбу (в 1846 Тургенев стал крестным его сына), сближение с его окружением (в частности, с Н. А. Некрасовым) изменяют его литературную ориентацию: от романтизма он обращается к иронико-нравоописательной поэме («Помещик», «Андрей», обе 1845) и прозе, близкой принципам «натуральной школы» и не чуждой влиянию М. Ю. Лермонтова («Андрей Колосов», 1844; «Три портрета», 1846; «Бретер», 1847)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1 ноября 1843 Тургенев знакомится с певицей Полиной Виардо (Виардо-Гарсия), любовь к которой во многом определит внешнее течение его жизни. В мае 1845 Тургенев выходит в отставку. С начала 1847 по июнь 1850 он живет за границей (в Германии, Франции; Тургенев — свидетель французской революции 1848): опекает больного Белинского во время его путешествия; тесно общается с П. В. Анненковым, А. И. Герценом, знакомится с Ж. Санд, П. Мериме, А. де Мюссе, Ф. Шопеном, Ш. Гуно; пишет повести «Петушков» (1848), «Дневник лишнего человека» (1850), комедии «Холостяк» (1849), «Где тонко, там и рвется», «Провинциалка» (обе 1851), психологическую драму «Месяц в деревне» (1855)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 xml:space="preserve">Главное дело этого периода — «Записки охотника», цикл лирических очерков и рассказов, начавшийся с рассказа «Хорь и Калиныч» (1847; подзаголовок «Из записок охотника» был придуман И. И. Панаевым для публикации в разделе «Смесь» журнала «Современник»); отдельное двухтомное издание цикла вышло в 1852, позднее добавлены рассказы «Конец Чертопханова» (1872), «Живые мощи», «Стучит» (1874). Принципиальное многообразие человеческих типов, впервые выделенных из прежде не замечаемой или идеализируемой народной массы, свидетельствовало о бесконечной ценности всякой неповторимой и свободной человеческой личности; крепостной порядок представал зловещей и мертвой силой, чуждой природной гармонии (детализированная конкретика разнородных пейзажей), враждебной человеку, но неспособной уничтожить душу, любовь, творческий дар. Открыв Россию и русского человека, положив начало «крестьянской теме» в отечественной словесности, «Записки охотника» стали смысловым фундаментом всего дальнейшего творчества Тургенева: отсюда тянутся нити и к исследованию феномена «лишнего человека» (проблема, намеченная в «Гамлете Щигровского уезда»), и к осмыслению таинственного («Бежин луг»), и к проблеме конфликта художника с душащей его обыденностью («Певцы»). 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1850-е годы. Литературное окружение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 апреле 1852 за отклик на смерть Н. В. Гоголя, запрещенный в Петербурге и опубликованный в Москве, Тургенев по высочайшему повелению посажен на съезжую (там был написан рассказ «Муму»). В мае выслан в Спасское, где живет до декабря 1853 (работа над неоконченным романом, повестью «Два приятеля», знакомство с А. А. Фетом, активная переписка с С. Т. Аксаковым и литераторами из круга «Современника»); в хлопотах об освобождении Тургенева важную роль сыграл А. К. Толстой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До июля 1856 Тургенев живет в России: зимой по преимуществу в Петербурге, летом в Спасском. Его ближайшая среда — редакция «Современника»; состоялись знакомства с И. А. Гончаровым, Л. Н. Толстым и А. Н. Островским; Тургенев принимает участие в издании «Стихотворений» Ф. И. Тютчева (1854) и снабжает его предисловием. Взаимное охлаждение с далекой Виардо приводит к краткому, но едва не закончившемуся женитьбой роману с дальней родственницей О. А. Тургеневой. Публикуются повести «Затишье» (1854), «Яков Пасынков» (1855), «Переписка», «Фауст» (обе 1856)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Романы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«Рудиным» (1856) открывается серия тургеневских романов, компактных по объему, разворачивающихся вокруг героя-идеолога, журналистски точно фиксирующих актуальную социально-политическую проблематику и, в конечном итоге, ставящих «современность» перед лицом неизменных и загадочных сил любви, искусства, природы. Воспламеняющий аудиторию, но неспособный на поступок «лишний человек» Рудин; напрасно грезящий о счастье и приходящий к смиренному самоотвержению и надежде на счастье для людей нового времени Лаврецкий («Дворянское гнездо», 1859; события происходят в обстановке близящейся «великой реформы»); «железный» болгарин-революционер Инсаров, становящийся избранником героини (то есть России), но «чужой» и обреченный смерти («Накануне», 1860); «новый человек» Базаров, скрывающий за нигилизмом романтический бунт («Отцы и дети», 1862; пореформенная Россия не освобождается от вечных проблем, а «новые» люди остаются людьми: «дюжинные» будут жить, а захваченные страстью или идеей — погибнут); зажатые меж «реакционной» и «революционной» пошлостью персонажи «Дыма» (1867); революционер-народник Нежданов, еще более «новый» человек, но по-прежнему неспособный ответить на вызов изменившейся России («Новь», 1877); все они, вкупе с второстепенными персонажами (при индивидуальном несходстве, различии нравственно-политических ориентаций и духовного опыта, разной степени близости к автору), состоят в тесном родстве, совмещая в разных пропорциях черты двух вечных психологических типов — героического энтузиаста, Дон Кихота, и поглощенного собой рефлектера, Гамлета (ср. программную статью «Гамлет и Дон Кихот», 1860)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 скитаниях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Отбыв за границу в июле 1856, Тургенев попадает в мучительный водоворот двусмысленных отношений с Виардо и воспитывавшейся в Париже дочерью. После трудной парижской зимы 1856-57 (завершена мрачноватая «Поездка в Полесье») он отправляется в Англию, затем в Германию, где пишет «Асю», одну из наиболее поэтичных повестей, поддающуюся, впрочем, истолкованию в общественном ключе (статья Н. Г. Чернышевского «Русский человек на rendez-vous», 1858), а осень и зиму проводит в Италии. К лету 1858 он в Спасском; в дальнейшем нередко год Тургенева будет члениться на «европейский, зимний» и «российский, летний» сезоны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После «Накануне» и посвященной роману статьи Н. А. Добролюбова «Когда же придет настоящий день?» (1860) происходит разрыв Тургенева с радикализировавшимся «Современником» (в частности, с Н. А. Некрасовым; их взаимная враждебность сохранялась до конца). Конфликт с «молодым поколением» усугубился романом «Отцы и дети» (памфлетная статья М. А. Антоновича «Асмодей нашего времени» в «Современнике», 1862; так называемым «расколом в нигилистах» во многом мотивирована позитивная оценка романа в статье Д. И. Писарева «Базаров», 1862). Летом 1861 произошла ссора с Л. Н. Толстым, едва не обернувшаяся дуэлью (примирение в 1878). В повести «Призраки» (1864) Тургенев сгущает намечавшиеся в «Записках охотника» и «Фаусте» мистические мотивы; эта линия получит развитие в «Собаке» (1865), «Истории лейтенанта Ергунова» (1868), «Сне», «Рассказе отца Алексея» (оба 1877), «Песни торжествующей любви» (1881), «После смерти (Клара Милич)» (1883). Тема слабости человека, оказывающегося игрушкой неведомых сил и обреченного небытию, в большей или меньшей мере окрашивает всю позднюю прозу Тургенева; наиболее прямо она выражена в лирическом рассказе «Довольно!» (1865), воспринятом современниками как свидетельство (искреннее или кокетливо-лицемерное) ситуативно обусловленного кризиса Тургенева (ср. пародию Ф. М. Достоевского в романе «Бесы», 1871)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Слава и грусть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В 1863 происходит новое сближение Тургенева с Полиной Виардо; до 1871 они живут в Бадене, затем (по окончании франко-прусской войны) в Париже. Тургенев близко сходится с Г. Флобером и через него с Э. и Ж. Гонкурами, А. Доде, Э. Золя, Г. де Мопассаном; он принимает на себя функцию посредника между русской и западными литературами. Растет его общеевропейская слава: в 1878 на международном литературном конгрессе в Париже писатель избран вице-президентом; в 1879 он — почетный доктор Оксфордского университета. Тургенев поддерживает контакты с русскими революционерами (П. Л. Лавровым, Г. А. Лопатиным) и оказывает материальную поддержку эмигрантам. В 1880 Тургенев участвует в торжествах в честь открытия памятника Пушкину в Москве. В 1879-81 старый писатель переживает бурное увлечение актрисой М. Г. Савиной, окрасившее его последние приезды на родину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Наряду с рассказами о прошлом («Степной король Лир», 1870; «Пунин и Бабурин», 1874) и упомянутыми выше «таинственными» повестями в последние годы жизни Тургенев обращается к мемуаристике («Литературные и житейские воспоминания», 1869-80) и «Стихотворениям в прозе» (1877-82), где представлены едва ли не все основные темы его творчества, а подведение итогов происходит словно бы в присутствии близящейся смерти. Смерти предшествовало более чем полтора года мучительной болезни (рак спинного мозга). Похороны в Петербурге вылились в массовую манифестацию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Сочинения: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Полное собрание сочинений и писем. М.; Л., 1960-68. Т. 1-28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Литература: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Клеман М. К. Летопись жизни и творчества И. С. Тургенева. М.; Л., 1934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Жизнь Тургенева // Зайцев Б. Далекое. М., 1991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Летопись жизни и творчества И. С. Тургенева (1818-1858) / Сост. Н. С. Никитина. СПб., 1995.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  <w:t>А. С. Немзер</w:t>
      </w:r>
    </w:p>
    <w:p>
      <w:pPr>
        <w:pStyle w:val="Normal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/>
          <w:color w:val="000000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i/>
      <w:iCs/>
      <w:color w:val="0000FF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1:31:00Z</dcterms:created>
  <dc:creator>Z</dc:creator>
  <dc:description/>
  <dc:language>en-US</dc:language>
  <cp:lastModifiedBy>Z</cp:lastModifiedBy>
  <dcterms:modified xsi:type="dcterms:W3CDTF">1998-07-29T13:07:00Z</dcterms:modified>
  <cp:revision>2</cp:revision>
  <dc:subject/>
  <dc:title>ТУРГЕНЕВ Иван Сергеевич (1818-83), русский писатель, член-корреспондент Петербургской АН (1860)</dc:title>
</cp:coreProperties>
</file>