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dessaScriptFWF;Symbol" w:hAnsi="OdessaScriptFWF;Symbol" w:eastAsia="OdessaScriptFWF;Symbol" w:cs="OdessaScriptFWF;Symbol"/>
          <w:sz w:val="48"/>
          <w:szCs w:val="48"/>
        </w:rPr>
      </w:pPr>
      <w:r>
        <w:rPr>
          <w:rFonts w:eastAsia="OdessaScriptFWF;Symbol" w:cs="OdessaScriptFWF;Symbol" w:ascii="OdessaScriptFWF;Symbol" w:hAnsi="OdessaScriptFWF;Symbol"/>
          <w:sz w:val="48"/>
          <w:szCs w:val="48"/>
        </w:rPr>
        <w:t></w:t>
      </w:r>
    </w:p>
    <w:p>
      <w:pPr>
        <w:pStyle w:val="Normal"/>
        <w:rPr>
          <w:rFonts w:ascii="OdessaScriptFWF;Symbol" w:hAnsi="OdessaScriptFWF;Symbol" w:eastAsia="OdessaScriptFWF;Symbol" w:cs="OdessaScriptFWF;Symbol"/>
          <w:sz w:val="28"/>
          <w:szCs w:val="28"/>
        </w:rPr>
      </w:pPr>
      <w:r>
        <w:rPr>
          <w:rFonts w:eastAsia="OdessaScriptFWF;Symbol" w:cs="OdessaScriptFWF;Symbol" w:ascii="OdessaScriptFWF;Symbol" w:hAnsi="OdessaScriptFWF;Symbol"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Я считаю, что в делении на толстых и тонких, первично не то, какое положение в обществе занимает человек (это лишь следствие), а то, какое место он сам себе в нём отводит. Кто ищет, тот всегда найдёт. Время Чичикова, как и любое другое, подсобляет тем, кто хочет, выдвинуться! Каждый индивидуум занимает ту нишу в обществе, которую он сам себе и отвёл. Чичиков сам говорит, о том, что он относится к толстым! Говорит, что он дойдёт до своей цели. У него есть мишень, и он всем своим существом целится в неё!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Толстые и тонкие, по своей сути - люди с разной жизненной самооценкой. У одних - хозяин (главный), у других - раб (подчиненный). И так они и живут, тот, кто знает что он хозяин - хозяин, те же, кто уверенны что они подчиненные - подчиненные! Каждый воспринимается обществом, так, как он себя ему подаёт. Толстые - целеустремлённые люди. Я воспринимаю их как людей, у которых есть цель, и для выполнения которой они выполняют много маленьких «подцелей», но в итоге они приходят на финиш жизни победителями. Причина их успеха в том, что они, имея цель. Не отступаются от намеченного пути ни на шаг, и все, что они делают, должно способствовать их продвижению к заветной мечте. Для того чтобы научиться превращать в жизнь свои мечтания, нужно пытаться делать это, а не ждать повеления судьбы! Нужно рваться, путаться, биться, ошибаться, начинать и бросать, и опять начинать и опять бросать, и вечно бороться и лишаться. Только тогда можно будет прийти к финалу долгой дороги жизни - победителем. Толстые побеждают еще до начала игры в свих мыслях! Они не допускают мысли о проигрыше. Вот в чем секрет их успеха. Тонкие де живут с психологией побеждённого. По моему, самым ярким представителем «братии» тонких является Гоголевский Акакий Акакиевич из «Шинели». Вон он, человек с рабским разумом. Он может гнуть свою спину на работе, трудиться в сто раз усерднее, чем любой из толстых, да только так он и останется серой мышкой. Уже потому, что в отличие от толстых, которые бегут к какой то целью, пусть плохо бегут, но к цели, тонкие  бегают по кругу, и, сколько бы упорства они не приложили, а всё равно - так ничего и не достиг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dessaScriptFWF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8T12:05:00Z</dcterms:created>
  <dc:creator>Alexandre Katalov</dc:creator>
  <dc:description/>
  <dc:language>en-US</dc:language>
  <cp:lastModifiedBy>Alexandre Katalov</cp:lastModifiedBy>
  <dcterms:modified xsi:type="dcterms:W3CDTF">1998-05-19T01:44:00Z</dcterms:modified>
  <cp:revision>3</cp:revision>
  <dc:subject/>
  <dc:title>Я считаю, что в делении на толстых и тонких, первично не то, какое положение в обществе занимет человек(это лишь следствие), а то, какое место он сам себе в нём отводит</dc:title>
</cp:coreProperties>
</file>