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</w:t>
      </w:r>
      <w:r>
        <w:rPr>
          <w:b/>
          <w:bCs/>
          <w:sz w:val="36"/>
          <w:szCs w:val="36"/>
        </w:rPr>
        <w:t>РЕФЕРАТ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“</w:t>
      </w:r>
      <w:r>
        <w:rPr>
          <w:sz w:val="28"/>
          <w:szCs w:val="28"/>
        </w:rPr>
        <w:t>Необыкновенная история”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И.А.Гончарова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ченика 10 класса 577 школы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u w:val="single"/>
        </w:rPr>
        <w:t>Коренивского Серге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1)  О И.А.Гончарове                                                                2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2)  “Обыкновенная история”                                                   3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3)  Список используемой литературы                                     8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36"/>
          <w:szCs w:val="36"/>
        </w:rPr>
        <w:t>О И.А.Гончарове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быкновенная история”, опубликованная в 1847 году в “Современнике”, 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была  первым  художественным  произведением  И.А.Гончарова , появив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шимся в печати.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  “Обыкновенной историей”  писатель  работал  в течении  трех лет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 статье автобиографического характера “Необыкновенная история”(1875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1878) он писал : “ Роман задуман был в 1844 году, писался в 1845, и в 1846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мне  оставалось дописать  несколько  глав “. Гончаров  несколько вечеров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сряду читал Белинскому  свою “Нобыкновенную историю”.Белинский был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в  восторге от нового  таланта,  выступавшего  так  блистательно. До того,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как отдать свое  произведение “на суд”  Белинскому,  Гончаров несколько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раз читал  его в дружеском  литературном кружке Майковых. Прежде чем 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появиться в печати, роман претерпел много исправлений и переделок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поминая позднее 40-е годы,  мрачную пору николаевского царствова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ния  когда  огромную  роль  в  борьбе с феодально-крепостнической реак-  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 xml:space="preserve">цией играла передовая русская литература, Гончаров  писал : ”Крепостное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раво,телесное наказание,гнет начальства, ложь предрассудков обществен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ной  и семейной жизни,  грубость, дикость нравов в массе - вот что стояло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а  очереди  в борьбе  и на что были устремлены главные силы русской ин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 xml:space="preserve">теллигенции тридцатых и сороковых годов”.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“</w:t>
      </w:r>
      <w:r>
        <w:rPr>
          <w:sz w:val="28"/>
          <w:szCs w:val="28"/>
        </w:rPr>
        <w:t>Обыкновенная история”  показала, что Гончаров был чутким к интере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сам своего времени писателем.  В произведении нашли отражение измене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ия и сдвиги,которые происходили в жизни крепостнической России 1830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840 гг.Призывая к борьбе с “всероссийским застоем”, к труду на благо от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чизны , Гончаров страстно искал вокруг себя те силы, тех людей  которые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могли бы осуществить стоящие перед русской жизнью задачи. </w:t>
      </w:r>
    </w:p>
    <w:p>
      <w:pPr>
        <w:pStyle w:val="Normal"/>
        <w:spacing w:before="120" w:after="1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“</w:t>
      </w:r>
      <w:r>
        <w:rPr>
          <w:b/>
          <w:bCs/>
          <w:sz w:val="36"/>
          <w:szCs w:val="36"/>
        </w:rPr>
        <w:t>Обыкновенная история”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Сущность  псевдоромантического  миросозерцания,  присущего значитель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ой  части идеалистически  настроенной , оторванной от действительности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ворянской интеллигенции  30-х  годов, вскрыта  Гончаровым  в образе ос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новного   героя романа  -  Александра  Адуева.  Почву,  на которой  вырас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тало  это  явление,  художник  видел в дворянско - поместном ,  крепостни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ческом строе жизни , в барском  помещичьем  воспитании 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мантическое  восприятие  жизни,  возвышенные  отвлеченные мечты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о славе и  подвигах , о необыкновенном,  поэтические порывы - кто не про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ходил  в  какой - то  мере через все это в молодости , в “эпоху  юношеских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олнений”. Но заслуга Гончарова как художника в том, что он показал, как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извращают  и уродуют  эти юношеские мечты  и иллюзии барски - крепост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ическое  воспитание 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дой  Адуев о горе и о бедах знает только “по слуху” - “жизнь от пе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лен улыбается ему”. Праздность , незнание жизни “преждевременно” разви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ли  в Адуеве “сердечные склонности” и чрезмерную мечтательность. Перед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нами один из тех  “романтических ленивцев”, барчуков ,которые привыкли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беспечно жить за счет труда других. Цель и счастье  жизни  молодой Адуев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идит не в труде и творчестве (трудиться казалось ему странным), а в “воз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ышенном существовании”. В имении Адуевых  царят “тишина.. неподвиж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ость... благодатный  застой”.  Но в имении он не находит поприща  для се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бя.  И Адуев уезжает “искать счастья” ,”делать карьеру и фортуну - в Петер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бург”. Вся фальшь житейских понятий  Адуева начинает раскрываться в ро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мане   уже  в  первых  столкновениях избалованного ленью и барством пле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мянника  - мечтателя  с практическим  и умным дядюшкой, Петром Иваны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чем  Адуевым.В борьбе дяди с племянником  отразилась и тогдашняя,толь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 что начинавшаяся  ломка  старых понятий  и нравов - сентиментальнос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ти ,  карикатурного преувеличения чувства дружбы и любви, поэзия празд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ности ,  семейная  и  домашняя   ложь  напускных,  в  сущности небывалых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чувств ,  пустая  трата времени  на  визиты, на ненужное гостеприимство и 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т.д. Словом, вся  праздная  мечтательная  и  аффектационная  сторона ста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рых правов с обычными  погрывами иности  - к высокому,великому,изящ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ому, к эффектам,  с жаждой высказать это в трескучей прозе, всего более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 стихах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уев-старший  на  каждом  шагу безжалостно высмеивает  напускную,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беспочвенную мечтательность Адуева-младшего.“Твоя глупая восторжен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ость никуда не годиться “, ”с твоими идеалами хорошо сидеть в деревне”,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забудь эти священные да небесные чувства, а приглядывайся к делу”. Но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молодой герой не  поддается  нравоучениям. “А разве любовь не дело? “ -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отвечает он  дядюшке. Характерно ,  что после  первой  неудачи  в любви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Адуев-младший жалуется “на скуку жизни, пустоту души”.    Страница ро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мана, посвященные, описанию любовных похождений  героя, - разоблаче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ние эгоистического,собственнического отношения к женщине,несмотря на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се  романтические позы,  которые  принимает  герой перед избранницами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своего  сердца.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емь лет возился с Александром дядюшка. В конце концов племянник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его  становится  деловым человеком, его ждет блестящая карьера и выгод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ный  брак  по расчету. От былых “небесных”  и  “вогзвышенных” чувств  и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мечтаний  не осталось и следа.  Эволюция  характера  Александра  Адуева,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оказанная  в “Обыкновенной истории”, являлась “обыкновенной” для час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ти  дворянской  молодежи  того  времени.  Осудив  романтика  Александра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Адуева,   Гончаров   противопоставил  ему  в романе другое,  бесспорно по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ряду черт более положительное, но отнюдь не идеальное лицо - Петра   Ива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новича Адуева.  Писатель, не бывший сторонником революционного преоб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разования  феодально-крепостнической России, верил в прогресс,   основан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ый  на  деятельности просвещенных, энергичных и гуманных людей. Одна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ко в произведении нашли отражение не столько эти взгляды  писателя, коль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существовавшие в реальной действительности противоречия,которые нес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ли  с собой шедшие на смену “всероссийскому застою”  буржуазно - капита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листические   отношения.   Отвергая  романтизм адуевского толка, писатель 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месте с тем чувствовал неполноценность философии и  практики  буржуаз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ого “здравого смысла”, эгоизм и бесчеловечность  буржуазной морали аду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евых-старших. Петр Иваныч умен, деловит и по-своему   “порядочный чело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ек”.  Но он в высшей степени “безразличен к человеку, к  его нуждам, инте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ресам”.”Смотрят, что у человека в кармане да в петлице  фрака, а до осталь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ного и дела нет”,-говорит о Петре Иваныче и ему подобных  его жена  Лиза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вета Александровна о своем супруге :”....что было главной   целью  его  тру-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ов?  Трудился ли он для общей человеческой цели, исполняя заданный ему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судьбою урок, или только для мелочных причин, чтобы  приобресть  между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людьми чиновное и денежное значение, для того ли, наконец, чтобы  его  не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гнули в дугу нужда, обстоятельства? Бог его знает. О высоких целях он  раз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говаривать не любил, называл это бредом , а говорил сухо и просто, что  на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о дело делать”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андр и Петр Иваныч Адуевы противопоставлены не только как про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винциальный  дворянин- романтик. и делец-буржуа,  но и  как  два психоло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гически  противоположные типа.  “Один восторжен до  сумабродства,  дру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гой - ледян до ожесточения”, - говорит  Лизавета Александровна о  племян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 xml:space="preserve">нике и муже.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нчаров стремился найти идеал, то есть нормальный тип  человека  не  в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Адуеве-старшем и не в Адуеве-младшем, а чем-то ином,  третьем,  в  гармо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ии “ума” и “сердца”. Ясный намек на это содержится уже в образе  Лизаве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ты Александровны Адуевой, несмотря на  то, что “век” ее  “заел” ,  по  спра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 xml:space="preserve">ведливому замечанию Белинского, Петр Иваныч.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числу этих замечательных образов следует  отнести не  только  Лизавету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Александровну, но и Наденьку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чь несколькими шагами - впереди матери. Она  без  спросу  полюбила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Адуева и почти не скрывает этого от матери или молчит только  для  прили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чия, считая за собою право распоряжаться по-своему своим внутренним ми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ром и самим Адуевым , которым, изучив его хорошо,овладела и командует.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Это ее послушный раб, нежный, бесхарактерно-добрый,что-то обещающий,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о мелко самолюбивый , простой, обыкновенный юноша,каких везде - куча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И  она  приняла  бы его, вышла бы замуж - и все пошло бы обычным ходом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Но явиласчь фигура  графа, сознательно-умная, ловкая, с блеском. Наденька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увидала , что Адуев не выдерживает сравнения с ним ни в уме, ни в характе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ре, ни в воспитании. Наденька в своем быту не приобрела сознания ни о  ка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их идеалах мужского достоинства, силы и какой силы? Ее  достало  разгля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деть только, что она видела тысячу раз во всез других юношах., с которыми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танцевала , немного кокетничала. Она на минуту прислушалась к его стихам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Она ждала , что сила, талант кроются там. Но оказалось, что он   только  пи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шет сносные  стихи,  но  о  них   ни  кто  не знает , да еще дуется про себя на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графа за то,что этот прост, умен и держит себя с достоинством. Она переш-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ла на сторону последнего: в этом пока и состоял сознательный шаг русской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девушки - безмолвная эмансипация, протест против беспомощного для нее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авторитета матери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о тут и кончилась эта эмансипация . Она сознала, но в действие  своего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сознания  не  обратила,  остановилась в  неведении, так как и самый момент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эпохи был моментом неведения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“</w:t>
      </w:r>
      <w:r>
        <w:rPr>
          <w:sz w:val="28"/>
          <w:szCs w:val="28"/>
        </w:rPr>
        <w:t xml:space="preserve">Обыкновенная история” сразу же поставила Гончарова  в  первый  ряд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рогрессивных  писателей-реалистов.  В  “Обыкновенной истории” в полной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мере сказался сильный и оригинальный талант Гончарова,  призванного  ма-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стера русского реалистического романа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36"/>
          <w:szCs w:val="36"/>
        </w:rPr>
        <w:t>Список используемой литературы: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1)  Собрание сочинений И.А.Гончарова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2)  Собрание сочинений В.Г.Белинского</w:t>
      </w:r>
    </w:p>
    <w:p>
      <w:pPr>
        <w:pStyle w:val="Normal"/>
        <w:rPr/>
      </w:pPr>
      <w:r>
        <w:rPr>
          <w:sz w:val="28"/>
          <w:szCs w:val="28"/>
        </w:rPr>
        <w:t>3)  “Творчество И.А.Гончарова” А.Рыбасов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19:17:00Z</dcterms:created>
  <dc:creator>����</dc:creator>
  <dc:description/>
  <dc:language>en-US</dc:language>
  <cp:lastModifiedBy>����</cp:lastModifiedBy>
  <dcterms:modified xsi:type="dcterms:W3CDTF">1997-12-01T00:04:00Z</dcterms:modified>
  <cp:revision>19</cp:revision>
  <dc:subject/>
  <dc:title>������������ �������, ������������� � 1847 ���� � �������������, ����  ������  ��������������  �������������  �.�.��������� , �����-���� � ������. </dc:title>
</cp:coreProperties>
</file>