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        </w:t>
      </w:r>
      <w:r>
        <w:rPr>
          <w:rFonts w:eastAsia="TextBookC" w:cs="TextBookC" w:ascii="TextBookC" w:hAnsi="TextBookC"/>
          <w:sz w:val="14"/>
          <w:szCs w:val="14"/>
        </w:rPr>
        <w:t>ЛЕРМОНТОВ И ПЕЧОРИН - АВТОР И ГЕРОЙ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Вступление к теме другими словами можно назвать предисловием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о замечанию Лермонтова, предисловие является в книге как первой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ак и последней вещью. Сопоставлять всякого автора с героем соз-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анного им произведения и просто и трудно, потому что автор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вязан со своим героем прямыми, но в то же время и таинственными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еобъяснимыми нитями. Потому что процесс творчества необъясним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Рассматривать связь автора с героем можно в двух планах: первый -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лияние автора с героем; второй - взгляд автора на героя издалека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 позиций осуждения его пороков, его высмеивания. Иногда эт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згляды могут сочетаться. В предисловии к "Герою нашего времени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Михаил Юрьевич Лермонтов говорит, что нарисовал современног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человека, какого он слишком часто встречал: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"Автор этой книги... Ему просто весело было рисовать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овременного человека, каким он его понимает и,.. к несчастью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лишком часто встречал.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Чем же Григорий Александрович Печорин похож на своего созда-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еля, Михаила Юрьевича Лермонтова?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Каковы эти признаки, черты, которыми обладали и тот и другой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как представители эпохи 3О- х годов девятнадцатого столетия?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Во-первых, Печорин - человек армейский, он военный, что был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ипично для дворянства 19 века. Он офицер и этим они с Лермон-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овым схожи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Во-вторых, он участвовал в дуэли, как многие тысячи в то время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уэль Печорина с Грушницким типична для манеры поведения многих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людей того времени. И для самого Лермонтова тоже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В-третьих, он любовник чужой жены, что распространено сред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людей во все века, начиная с библейских времён. Печорин любит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еру и она любит его, даже, может быть, ещё больше, ещё сильнее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чем он её и хромой старичок, Верин муж, узнав об этом, называет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вою жену ужасным словом и увозит её из Пятигорска. По современ-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ым изысканиям лермонтоведов такая ситуация была и у самог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Лермонтова и некой Смирновой, чей муж служил в канцеляри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Бенкендорфа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В-четвёртых, он человек, щепетильно относящийся к вопросам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чести, он что называется, светский человек, раб светских правил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и предрассудков, он вступается за честь княжны Мери Лиговской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а которую пало подозрение, что она тайком дарит офицеру интимно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очное свидание, когда Грушницкий с засадой в саду чуть не ловит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ыпрыгнувшего из окна Печорина. Лермонтов в своих жизненных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отношениях с Николаем Мартыновым также не избежал мелких вопросов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чести, когда с гостиной генеральши Верзилиных был вызван на дуэль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за то, что высмеивал перед женщинами Мартынова, как "горца с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линным кинжалом"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Печорин - разочарованный во всём меланхолик, что свойственн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романтическому веянию того времени в литературе, включая Байрона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и из литературы перенесённому в жизненную манеру поведения, в тон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войственный личности, в моду. "Авось умру где-нибудь по дороге"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имеется в виду по дороге в Персию или далее, где нибудь за границей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ак может говорить лишь тот, кто разочаровался в жизни, ничег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больше от неё не хочет и не ждёт. Сплин, тоска, были модны в т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ремя и многие юноши надевали на себя эту маску, которая иногда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рирастала к лицу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Во многих стихах Лермонтова, например в таком, как "Нет, я н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Байрон, я другой..." звучит та же тема разочарования и смерти: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"Я начал раньше, кончу ране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Мой ум не много совершит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В моей душе, как в океан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Надежд разбитых груз лежит"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Печорину присущ демонизм, что так же было свойственно многим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героям начала 19 века, вспомнить хотя бы стихотворение Пушкина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"Демон", посвященное Раевскому. Лермонтов тоже погружался в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размышления о демоне, создав даже гениальную поэму "Демон"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Печорин - убийца, он застрелил на дуэли Грушницкого, что так ж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является типическим явлением России и Европейского Запада. По статис-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ике на дуэлях погибало огромное число дворян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Лермонтов не мог стать убийцей, это главное различие его 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ечорина, он не мог стать убийцей так сказать по определению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е мог, скорей всего, стать им, даже если бы, наверное, захотел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отому что по определению Пушкина: "Гений и злодейство - две вещ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есовместные". А Лермонтов гений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Отношение Лермонтова к своему герою хотя будто бы и высказано в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редисловии, где он называет его безнравственным человеком, порочным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ыразителем болезни общества: "Иные ужасно обиделись, и не шутя, чт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им ставят в пример такого безнравственного человека, как Герой Нашег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ремени; другие же очень тонко замечали, что сочинитель нарисовал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вой портрет..." На самом деле такое высказанное Лермонтовым отноше-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ие к герою - есть конечно поза. Его отношение на самом деле очень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еоднозначно, таинственно, оно не укладывается в эстетически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категории добра и зла, в этические нормы "хорошо" или "плохо", эт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отношение пульсирующее, шевелящееся, неодномерное, как само искусство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как связь художника, который черпает психологические переживания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описываемого героя из своего жизненного опыта, преломляя его, конечно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квозь магический кристалл творческого озарения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</w:t>
      </w:r>
      <w:r>
        <w:rPr>
          <w:rFonts w:eastAsia="TextBookC" w:cs="TextBookC" w:ascii="TextBookC" w:hAnsi="TextBookC"/>
          <w:sz w:val="14"/>
          <w:szCs w:val="14"/>
        </w:rPr>
        <w:t>Дело в том, что Печорина все любили: женщины - Бела, Мэри, Вера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его любил Максим Максимович, его скрытно любил и одновременно зави-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овал ему Грушницкий. Они любили его за волю, за силу, за то, что он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мог то, чего никто не мог: ведь даже никто не мог захватить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засевшего в мазанке пьяного кровожадного казака. Печорин же смог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рыгнув в окно, схватить его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И здесь выходит на поверхность истинное отношение Лермонтова к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ечорину, отношение автора к своему герою, как выходит оно на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оверхность хотя бы в такой сцене, как погоня Печорина за уехавшей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ерой, погоня, в которой он загнал коня. Переживания Печорина описаны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толь высоко, что в них сияет любовь автора: "Я молился, проклинал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лакал, смеялся... нет, ничего не выразит моего беспокойства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отчаяния!.. При возможности потерять её навеки Вера стала мне дорож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сего на свете - дороже жизни, чести, счастья!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Говоря в заключение о Лермонтове и Печорине, об авторе и его герое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можно восхититься тем, что Лермонтов так любит Печорина, что он и ст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ятьдесят лет спустя после своей трагической гибели заставляет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евольно любить своего героя, ведь его любят  всё новые и новы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околения читателей. Сделать это можно лишь великой силой искусства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7:52:00Z</dcterms:created>
  <dc:creator>George Shevchenko</dc:creator>
  <dc:description/>
  <dc:language>en-US</dc:language>
  <cp:lastModifiedBy>George Shevchenko</cp:lastModifiedBy>
  <dcterms:modified xsi:type="dcterms:W3CDTF">1997-06-01T18:46:00Z</dcterms:modified>
  <cp:revision>4</cp:revision>
  <dc:subject/>
  <dc:title>              ��������� � ������� - ����� � �����.</dc:title>
</cp:coreProperties>
</file>