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284" w:right="284"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 аналогии в морфологии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те Белоногова Г. Г. и Зеленкова Ю. Г. описывается принцип построения алгоритма морфологического анализа текстов на основе принципа аналогии. Данный принцип используется в системах орфографического контроля русских текстов, системах автоматического индексирования документов и системах машинного перевода текстов с русского языка на английский и с английского языка на русский. Производительность программы на компьютере с процессором от 386 и выше составляет около 400 слов/с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автоматической обработке текста возникает проблема “новых“ слов. Для синтаксического анализа и синтеза необходимо знать грамматические характеристики слов. Если слова в словаре нет, то морфологический анализ не может быть выполнен, а следовательно не могут быть определены грамматические характеристики слова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определить грамматические характеристики слов без словаря, Белоногов предложил принцип аналогии. Он основан на том, что существует сильная корреляционная связь между грамматическими характеристиками слов и буквенным составом их концов. Например: организация, приватизация, концентрация имеют ж. р., им. п. и ед. ч.; работают, понимают, привлекают - это глаголы в 3-ем лице мн. ч.  и т. д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аналогии проверялся на ряде индоевропейских языков: (русский, болгарский, латышский, испанский, английский) и оказался эффективным. Сначала он применялся для определения грамматических характеристик слов, не включенных в машинный словарь. Затем возникла идея при проведении морфологического анализа отказаться от машинного словаря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 текстам большого объема составить словарь словоформ и назначить каждой словоформе некоторые грамматические признаки, а затем преобразовать данный словарь в обратный словарь словоформ, то можно обнаружить, что многие участки словаря имеют одинаковые наборы признаков. </w:t>
      </w:r>
    </w:p>
    <w:p>
      <w:pPr>
        <w:pStyle w:val="Normal"/>
        <w:spacing w:before="240" w:after="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тный словарь словоформ представляет собой список словоформ с такими характеристиками как признак длинны грамматического окончания, номер флективного класса (типа словоизменения) и числовой индекс, характеризующий такие признаки как “глагольность“, “местоименность”, “сравнительная степень”. Например: </w:t>
      </w:r>
    </w:p>
    <w:p>
      <w:pPr>
        <w:pStyle w:val="Normal"/>
        <w:spacing w:before="240" w:after="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штаба  01/001/01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01/056/01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шие 02/105/10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тальон 00/021/01</w:t>
      </w:r>
    </w:p>
    <w:p>
      <w:pPr>
        <w:pStyle w:val="Normal"/>
        <w:spacing w:before="0" w:after="24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ывая 00/152/10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тный словарь используется для автоматического морфологического анализа текстов, если составляющие их словоформы отождествлять со словоформами словаря и приписывать им грамматическую информацию, указанную в словаре. Словоформам текста, которые не находятся в словаре, можно приписывать грамматическую информацию тех словоформ словаря, концы которых в максимальной степени совпадают с концами этих новых словоформ текста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братного словаря можно сократить, если на всех его участках оставить по две словоформы: начальную и конечную. Более того из этих двух словоформ можно оставить только одну, и если словоформа текста не совпадет ни с одной словоформой обратного словаря, то ей приписывается информация непосредственно предшествующей словоформы этого словаря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сокращенный словарь можно еще сократить, если исключить из него начальные буквы словоформ, не оказывающие влияние на результаты морфологического анализа. При этом у каждой пары рядом стоящих словоформ оставляются справа совпадающие конечные буквосочетания и еще по одной букве, которые не совпадают. Например: </w:t>
      </w:r>
    </w:p>
    <w:p>
      <w:pPr>
        <w:pStyle w:val="Normal"/>
        <w:spacing w:before="240" w:after="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а  01/001/01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ба 01/044/01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ба 01/071/01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шие 02/105/10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ьон 00/021/01</w:t>
      </w:r>
    </w:p>
    <w:p>
      <w:pPr>
        <w:pStyle w:val="Normal"/>
        <w:spacing w:before="0" w:after="24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вая 00/152/10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всех операций объем словаря сокращается в 8 раз. На точность первоначально включенных в словарь словоформ это не повлияет, а точность анализа остальных словоформ русского языка будет достаточно высокой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орфологического анализа текстов на основе метода аналогии достаточно располагать обратным словарем концов слов. Но авторы разработки сделали еще “Словарь служебных и коротких слов”. В этот словарь были включены сначала предлоги, местоимения, частицы, союзы и короткие слова до 5 букв. Затем в него вошли также словоформы, которые по методу аналогии анализировались неверно. В результате этот словарь увеличился до 11 тысяч словоформ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процессе морфологического анализа словоформы ищутся в словаре “Служебных и коротких слов”, а затем в словаре концов словоформ. Результаты анализа, полученные по первому словарю, считаются более надежными, и словоформы, найденные в этом словаре, дальнейшей обработке не подвергаются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ероятность правильного анализа слов при обработке текстов любой тематики превышает 99%.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аботке данной системы наряду с авторами данной статьи принимали участие научные сотрудники отдела лингвистических исследований ВИНИТИ: А. П. Новоселов, Е. Ю. Рыжова, С. А. Самоделкина, Ал-др А. Хорошилов, Ал-сей А. Хорошилов, Е. Г. Дружинина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8:38:00Z</dcterms:created>
  <dc:creator>max</dc:creator>
  <dc:description/>
  <dc:language>en-US</dc:language>
  <cp:lastModifiedBy>����� ������ ���������</cp:lastModifiedBy>
  <dcterms:modified xsi:type="dcterms:W3CDTF">1997-04-03T22:44:00Z</dcterms:modified>
  <cp:revision>15</cp:revision>
  <dc:subject/>
  <dc:title>jhgjhgjhgjhg hgjhg  kjhk jh  kjh sfjksd f ;dlfjksdf;l dsjf;; lkdj;skfj ;lkjd;fl ;slfjd;slk  jh ;lkj ;lkj</dc:title>
</cp:coreProperties>
</file>