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урзина Вероника 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 Х1 класс )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Стефан</w:t>
      </w:r>
      <w:r>
        <w:rPr>
          <w:i/>
          <w:iCs/>
        </w:rPr>
        <w:t xml:space="preserve"> </w:t>
      </w:r>
      <w:r>
        <w:rPr>
          <w:i/>
          <w:iCs/>
          <w:sz w:val="28"/>
          <w:szCs w:val="28"/>
        </w:rPr>
        <w:t>Егорович</w:t>
      </w:r>
      <w:r>
        <w:rPr>
          <w:i/>
          <w:iCs/>
        </w:rPr>
        <w:t xml:space="preserve"> </w:t>
      </w:r>
      <w:r>
        <w:rPr>
          <w:i/>
          <w:iCs/>
          <w:sz w:val="28"/>
          <w:szCs w:val="28"/>
        </w:rPr>
        <w:t>Зверев 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Стефан Егорович Зверев родился в 1861 году . Точное место его рождения не установлено : по одной версии , он родился в Москве , по другой – в подмосковной деревне . В раннем детстве он лишился родителей , скончавшихся от болезней . В последующей судьбе детей-сирот важную роль сыграл их родственник – опекун дядя Илья , живший в Москве и работавший сторожем . Стефан Егорович обучался в начальном училище , семинарии и в Московской духовной академии , где специализировался по истории . По окончании академии ( 1891 г.) был  направлен в Воронеж  , преподавал историю в духовной семинарии , а в 1894 году принял духовный сан и перешел на работу законоучителем в Воронежский кадетский корпус . Годы жизни  С. Е.  Зверева в Воронеже : сентябрь 1891 – март 1920 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Все свободное время  от преподавательской работы С. Е. Зверев отдавал научной работе историка-краеведа . В сентябре 1891 года он вступил в должность секретаря Воронежского губернского статистического комитета , заменив на этом посту известного воронежского историка и археографа Л. Б. Вейнберга , стал правителем дел Воронежской ученой архивной комиссии ; с этого же года он активно сотрудничает и в Воронежском церковном историко-археологическом комитете ; содействовал открытию в городе губернского музея (1894 г ) ; представлял воронежских краеведов на нескольких всероссийских археологических съездах . Завидная работоспособность !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Для того , чтобы читатель получил представление об основных направлениях деятельности указанных учреждений , кратко обозначим круг вопросов , которыми занималась Воронежская ученая архивная комиссия  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Воронежская ученая архивная комиссия – губернское учреждение начала ХХ века , являлась одновременно своеобразным историческим краеведческим обществом . Аналогичные губернские учреждения создавались в дореволюционной России формально для отбора документов , подлежащих уничтожению , и упорядочению архивного дела . Фактически во многих губерниях России , в том числе и в Воронежской , деятельность ученых архивных комиссий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 xml:space="preserve">вышла далеко за рамки намеченного задания и способствовала развитию исторического краеведения . Воронежская ученая архивная комиссия , образованная в 1900 году, продолжила разбор и публикацию Воронежских актов , организовала археологические раскопки и разведки , установила научные связи с другими губернскими учеными архивными комиссиями , издала четыре книги “Трудов” ( выпуски 1 , 2, 4 ; 3-й выпуск издан не был ).  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С. Е. Зверева привлекали самые разные вопросы истории Воронежского края . Будучи священнослужителем , он многие годы изучал историю церкви , монастырей в крае . По этой тематике он опубликовал в “Трудах” архивной комиссии , в “Воронежских епархиальных ведомостях” , других городских органах печати , а также в центральной печати ряд статей : “Акты Воронежского Покровского девичьего монастыря” , “К истории соборного храма в г. Коротояк” и др. Для освещения рассматриваемых вопросов Стефан Егорович использовал древние акты , хранящиеся как в Воронеже , так и в других городах России 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В этом отношении интересна его статья “К истории соборного храма в г. Коротояк” , подготовленная на основе “строельных книг г. Коротояка” , отложившихся в делах Воронежского губернского музея , и документа ( челобитной ) из московского архива министерства юстиции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Она помогает раскрыть страницы ранней истории церкви в крае. Известно , что при закладке городов в средневековой России одновременно строили и соборную церковь . По записям стольника и воеводы г. Коротояка Даниила Семеновича Яковлева , в городе (основанном в Белгородской черте в 1647 году) была заложена соборная  церковь Рождества Пресвятой Богородицы . Церковь , как и город-крепость , строилась по особому чертежу , данному из Москвы . Соборным служителям отводился в городе участок земли для строительства жилья ( рядом с “детьми боярскими” и казаками ), соборному храму – пахотная земля , попу – сенные покосы ( “поповы луга”) в “Ларевой луке” , близ города , у реки Тихой Сосны 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При основании храма ( деревянного , крытого кровельным железом ) царь Алексей Михайлович пожаловал ему “книги и ризы” . Через несколько лет ризы настолько износились , что попу не во что стало “облачитца” для церковной службы .” Так бедна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ыла , -- замечает Стефан Егорович Зверев , -- ризница соборного храма г. Коротояка в ХУ11 веке</w:t>
      </w:r>
      <w:r>
        <w:rPr>
          <w:i/>
          <w:iCs/>
          <w:sz w:val="32"/>
          <w:szCs w:val="32"/>
        </w:rPr>
        <w:t>. “</w:t>
      </w:r>
      <w:r>
        <w:rPr>
          <w:i/>
          <w:iCs/>
          <w:sz w:val="28"/>
          <w:szCs w:val="28"/>
        </w:rPr>
        <w:t xml:space="preserve">В ответ на челобитную коротоякских священнослужителей Алексей Михайлович выделил двадцать рублей ан “приобретение церковной утвари” .Для объективного определения размера царского пожалования и тогдашних цен на церковные ризы , автор статьи воспользовался разъяснениями известного русского историка Василия Осиповича Ключевского , лекции которого он слушал , будучи слушателем Московской духовной академии в Сергиев-Посаде  ( г. Загорск ) . В.О. Ключевский объяснял , что 1 рубль 1655-1700 гг.  равнялся по ценности семнадцати кредитным рублям конца Х1Х века . Рубль состоял из 200 денег ; 6 денег составляли алтын ; 20 денег гривну . На царские деньги для соборного храма г. Коротояка были куплены две ризы – “праздничная” и “буденная” с подризниками . Таковы были некоторые детали скромного быта священников соборной церкви города-крепости Коротояк , гарнизону и гражданскому населению которого в ХУ11 веке еще приходилось отбивать набеги крымских татар 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Пристальный интерес проявлял Стефан Егорович Зверев и к видной исторической фигуре Воронежского края конца ХУ11-начала ХУ111 вв. – епископу Митрофану ( 1623 – 1703 ) . Митрофан выделялся Русской православной церковью в числе наиболее прославленных святителей . Он активно сотрудничал с Петром 1 в организации воронежского кораблестроения . Стефан Егорович в статьях о Митрофане раскрывает многогранную деятельность первого епископа Воронежского , в том числе и в борьбе с расколом 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Стефан Егорович Зверев активно участвовал и в других исследованиях петровской эпохи : опубликовал статью о взятии в 1696 году русскими войсками и флотом , построенном на воронежских верфях , мощной турецкой крепости Азов , закрывавшей выход из Дона в Азовское море ; подготовил на основе архивных документов статью о подготовке г. Воронежа в 1705 году к приезду Петра 1 ; в 1909 году в Воронеже вышла брошюра о Полтавской битве : ее подготовила местная группа  краеведов , в числе которых был и Зверев 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В конце Х1Х-начале ХХ вв. он систематически участвовал в подготовке и проведении всероссийских археологических съездов : участвовал в археологических разведках и раскопках , в научном осмыслении найденных материалов , подготовке сборников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атей, научных сообщений , других материалов , выступал на съездах . Так , при его участии к Х11 Всероссийскому  археологическому съезду ( Харьков 15-23 февраля 1902 года ) были подготовлены два историко-археологических издания : “Воронежская старина” .Вып.1 ( Воронежский церковный историко-археологический комитет ) и “Труды Воронежской ученой архивной комиссии” . Вып.1 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Подготовительная работа воронежских краеведов , их научные сообщения и материалы были высоко оценены участниками Х11 Всероссийского археологического съезда . Стефан Егорович по окончании работы съезда опубликовал довольно подробный отчет “Воронеж на Х11 Археологическом съезде” в очередном выпуске “Трудов” Воронежской ученой архивной комиссии 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Известно , что он был активным участником дискуссии о времени основания города Воронежа и выступил  в печати и на Х археологическом съезде ( 1896 г. , Рига ) с утверждением , что город Воронеж возник в домонгольский период . Его взгляды подверг аргументированной критике другой воронежский историк-краевед С</w:t>
      </w:r>
      <w:r>
        <w:rPr>
          <w:i/>
          <w:iCs/>
          <w:sz w:val="32"/>
          <w:szCs w:val="32"/>
        </w:rPr>
        <w:t>.</w:t>
      </w:r>
      <w:r>
        <w:rPr>
          <w:i/>
          <w:iCs/>
          <w:sz w:val="28"/>
          <w:szCs w:val="28"/>
        </w:rPr>
        <w:t>Н. Введенский ( см. статью в наст. сб. о С.Н. Введенском )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Следует отметить , что как археолог Зверев был довольно удачлив . В 1894 году по Дону у с. Семилуки  был обнаружен , привлекший внимание Императорской археологической комиссии (Санкт-Петербург) , клад золотоордынского времени , включавший 34 серебряных монеты и слиток – гривну . Вскоре по заданию Комиссии место находки обследовал Зверев 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Еще в конце прошлого века внимание научной общественности привлек и ныне широко известный могильник в урочище “Частые курганы” . Воронежская ученая архивная комиссия в 1910-1911 гг. производила здесь раскопки , причем третий курган был раскопан  С.Е. Зверевым  ,  А.И. Мартиновичем и В.Д. Языковым . 8 ноября 1911 года в этом кургане была найдена уникальная серебряная , со следами позолоты , богато орнаментированная античная ваза с изображениями трех пар скифов , сидящих на камнях . Кроме вазы в кургане было обнаружено много других золотых или с позолотой предметов , выполненных в так называемом  “зверином стиле”. В 1913 году о найденном под Воронежем скифском сосуде было сделано сообщение на Международном конгрессе историков в Лондоне . Теперь , как известно , эта скифская ваза находится в особой кладовой Эрмитажа 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Даже небольшой очерк об историке-краеведе С.Е. Звереве будет неполным, если не отметить его несомненные заслуги в организации губернского музея и его плодотворной работе . Деятельность Стефана Егоровича как организатора и многолетнего руководителя получила высокую оценку его современников 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И , наконец , Стефан Егорович Зверев положил начало научной краеведческой библиографии в г. Воронеже : им был издан систематический указатель “ Книги , брошюры и листы воронежской печати”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Скончался Стефан Егорович Зверев 16 марта 1920 года , когда по России широко распространилась эпидемия тифа . Он был похоронен на Новостроящемся кладбище рядом со своей женой А.М. Зверевой 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Источники и литература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итвинов В.В.  Памятные книжки Воронежской губернии (1856-1906 гг.)  // Их содержание и сотрудники . – Воронеж , 1908; Зверев М.С.   С.Е. Зверев , его семья и культурная жизнь Воронежа конца Х1Х века—первых лет Советской власти // Воронежский краеведческий сборник . – Воронеж , 1985. -- с.     125 -126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горовский В.П.  Воронежская историческая энциклопедия – Воронеж , 1992  -- с. 10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ам же с. 61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верев С.Е.   К истории соборного храма в г. Коротояк //”Воронежские Епархиальные ведомости”. –1896 . –с. 25 //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ам же с. 2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м же с. 2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м же с. 2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Литвинов В.В.  Памятные книжки Воронежской области (1856-1906 гг.) // Их содержание и сотрудники . – Воронеж , 1908 ; Зверев М.С.  С.Е. Зверев , его семья и культурная жизнь Воронежа в конце Х1Х века – первых лет Советской власти // Воронежский краеведческий сборник . -- с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верев С.Е. Указ . ст. – с. 3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м же -- с. 3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верев С.Е. Духовное завещание Св. Митрофана  //Богословский вестник , 1897 . - № 2 ; его же  Митрофан – первый епископ Воронежский в борьбе с расколом //  Труды Воронежской учетной архивной комиссии .—Вып.1 - 1902 г. - с.1 –35 ; его же Похвальное слово Митрофану , первому епископу Воронежскому и Чудотворцу // Воронежская старина .—Выл. 1У .—1904 г. – с. 99 -106 ; его же О св. Митрофане Воронежском :    /Исторические  разыскания // Памятная книжка Воронежской губернии на 1892 год .—Воронеж , 1892 год . – с. 343-352 ; его же Слово в день Благовидения Пресвятой Богородицы / Воронежские  Епархиальные ведомости. – 1899 № 8 –с. 328-33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Зверев С.Е.  Двухсотлетие взятия  Азова // Воронежский телеграф . – 1896. –19 июля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верев С.Е. О приготовлениях к пришествию Великого Государя на Воронеж в 1705 году // Воронежские губернские ведомости .—1903 . -- № 2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верев С.Е.  Слово в день празднования 200-летия Полтавской победы 27 июня 1907 г. В Воронеже  // Воронежские епархиальные ведомости . – 1909. --№ 16. - с. 631-635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верев С.Е.   Воронеж на ХХ11 Археологическом съезде // Труды Воронежской ученой архивной комиссии. – Вып.2. – 1904 .—с. 147-15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верев С.Е.   О древнем Воронеже  // Воронежский телеграф . -1898. --№ 25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Зверев М.С.  С.Е. Зверев , его семья и культурная жизнь Воронежа конца Х1Х века –первых лет Советской власти // Воронежский краеведческий сборник . – с. 132 ; Пряхин А.Д. Археологическое наследие .—Воронеж , 1995. – с.27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Зверев М.С.  С.Е. Зверев  , его семья и культурная жизнь Воронежа конца Х1Х века – первых лет Советской власти // Воронежский краеведческий сборник . – с. 142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иблиография 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рудов С.Е. Зверева 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1. Зверев С.Е.  О св. Митрофане Воронежском : / Ист. разыскания  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</w:t>
      </w:r>
      <w:r>
        <w:rPr>
          <w:i/>
          <w:iCs/>
          <w:sz w:val="28"/>
          <w:szCs w:val="28"/>
        </w:rPr>
        <w:t xml:space="preserve">// Памятная книжка Воронежской губернии на 1892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</w:t>
      </w:r>
      <w:r>
        <w:rPr>
          <w:i/>
          <w:iCs/>
          <w:sz w:val="28"/>
          <w:szCs w:val="28"/>
        </w:rPr>
        <w:t>год.     Воронеж ,  1892 . – с. 343-352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2. Зверев С.Е.  Памяти митрополита Леонтия . Школьная его  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</w:t>
      </w:r>
      <w:r>
        <w:rPr>
          <w:i/>
          <w:iCs/>
          <w:sz w:val="28"/>
          <w:szCs w:val="28"/>
        </w:rPr>
        <w:t xml:space="preserve">проповедь и письмо его на родину // Русский архив .-- 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</w:t>
      </w:r>
      <w:r>
        <w:rPr>
          <w:i/>
          <w:iCs/>
          <w:sz w:val="28"/>
          <w:szCs w:val="28"/>
        </w:rPr>
        <w:t>1895 . -- № 4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Зверев С.Е.  К истории соборного храма в г. Коротояк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</w:t>
      </w:r>
      <w:r>
        <w:rPr>
          <w:i/>
          <w:iCs/>
          <w:sz w:val="28"/>
          <w:szCs w:val="28"/>
        </w:rPr>
        <w:t>// Воронежские Епархиальные ведомости .—1896.—</w:t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№ </w:t>
      </w:r>
      <w:r>
        <w:rPr>
          <w:i/>
          <w:iCs/>
          <w:sz w:val="28"/>
          <w:szCs w:val="28"/>
        </w:rPr>
        <w:t>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Зверев С.Е.   Двухсотлетие взятия Азова  // Воронежский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</w:t>
      </w:r>
      <w:r>
        <w:rPr>
          <w:i/>
          <w:iCs/>
          <w:sz w:val="28"/>
          <w:szCs w:val="28"/>
        </w:rPr>
        <w:t xml:space="preserve">телеграф . – 1896 . – 19 июля 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верев С.Е.  О древнем Воронеже   // Воронежский телеграф .—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</w:t>
      </w:r>
      <w:r>
        <w:rPr>
          <w:i/>
          <w:iCs/>
          <w:sz w:val="28"/>
          <w:szCs w:val="28"/>
        </w:rPr>
        <w:t>1898.-- № 25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Зверев С.Е.  Юбилейный сборник Михайловского воронежского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</w:t>
      </w:r>
      <w:r>
        <w:rPr>
          <w:i/>
          <w:iCs/>
          <w:sz w:val="28"/>
          <w:szCs w:val="28"/>
        </w:rPr>
        <w:t>кадетского корпуса . 1845-1895 // Воронеж . 1898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</w:t>
      </w:r>
      <w:r>
        <w:rPr>
          <w:i/>
          <w:iCs/>
          <w:sz w:val="28"/>
          <w:szCs w:val="28"/>
        </w:rPr>
        <w:t>339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Зверев С.Е.  Слово в день Благовидения Пресвятой Богородицы 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</w:t>
      </w:r>
      <w:r>
        <w:rPr>
          <w:i/>
          <w:iCs/>
          <w:sz w:val="28"/>
          <w:szCs w:val="28"/>
        </w:rPr>
        <w:t xml:space="preserve">// Воронежские Епархиальные ведомости .—1898. –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№ </w:t>
      </w:r>
      <w:r>
        <w:rPr>
          <w:i/>
          <w:iCs/>
          <w:sz w:val="28"/>
          <w:szCs w:val="28"/>
        </w:rPr>
        <w:t>8. – с. 328-335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верев С.Е.  Духовное завещание И.С. Никитина   / Дом , 1899.—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№ </w:t>
      </w:r>
      <w:r>
        <w:rPr>
          <w:i/>
          <w:iCs/>
          <w:sz w:val="28"/>
          <w:szCs w:val="28"/>
        </w:rPr>
        <w:t>105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Зверев С.Е. Духовное завещание св. Митрофана // Богословский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</w:t>
      </w:r>
      <w:r>
        <w:rPr>
          <w:i/>
          <w:iCs/>
          <w:sz w:val="28"/>
          <w:szCs w:val="28"/>
        </w:rPr>
        <w:t>вестник .—1897.-- № 17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Зверев С.Е.  Об описи архивных дел , хранящихся при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</w:t>
      </w:r>
      <w:r>
        <w:rPr>
          <w:i/>
          <w:iCs/>
          <w:sz w:val="28"/>
          <w:szCs w:val="28"/>
        </w:rPr>
        <w:t xml:space="preserve">губернском музее // Воронежские губернские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</w:t>
      </w:r>
      <w:r>
        <w:rPr>
          <w:i/>
          <w:iCs/>
          <w:sz w:val="28"/>
          <w:szCs w:val="28"/>
        </w:rPr>
        <w:t xml:space="preserve">ведомости .—1901 .—№ 17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Зверев С.Е.  Митрофан – первый епископ Воронежский в   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</w:t>
      </w:r>
      <w:r>
        <w:rPr>
          <w:i/>
          <w:iCs/>
          <w:sz w:val="28"/>
          <w:szCs w:val="28"/>
        </w:rPr>
        <w:t xml:space="preserve">борьбе с расколом . // Труды Воронежской ученой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</w:t>
      </w:r>
      <w:r>
        <w:rPr>
          <w:i/>
          <w:iCs/>
          <w:sz w:val="28"/>
          <w:szCs w:val="28"/>
        </w:rPr>
        <w:t>комиссии .—Вып.1. – 1902 .—с. 1-35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Зверев С.Е.   О приготовлениях к пришествию Великого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</w:t>
      </w:r>
      <w:r>
        <w:rPr>
          <w:i/>
          <w:iCs/>
          <w:sz w:val="28"/>
          <w:szCs w:val="28"/>
        </w:rPr>
        <w:t xml:space="preserve">Государя на Воронеж : Дело Воронежской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</w:t>
      </w:r>
      <w:r>
        <w:rPr>
          <w:i/>
          <w:iCs/>
          <w:sz w:val="28"/>
          <w:szCs w:val="28"/>
        </w:rPr>
        <w:t xml:space="preserve">губернской канцелярии .  // Воронежские губернские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</w:t>
      </w:r>
      <w:r>
        <w:rPr>
          <w:i/>
          <w:iCs/>
          <w:sz w:val="28"/>
          <w:szCs w:val="28"/>
        </w:rPr>
        <w:t>ведомости .—1903 . -- № 25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Зверев С.Е.   Воронеж на Х11 Археологическом съезде // Труды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</w:t>
      </w:r>
      <w:r>
        <w:rPr>
          <w:i/>
          <w:iCs/>
          <w:sz w:val="28"/>
          <w:szCs w:val="28"/>
        </w:rPr>
        <w:t>Воронежской ученой архивной комиссии .Вып.2 .—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</w:t>
      </w:r>
      <w:r>
        <w:rPr>
          <w:i/>
          <w:iCs/>
          <w:sz w:val="28"/>
          <w:szCs w:val="28"/>
        </w:rPr>
        <w:t>1904 .—с. 147-158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hanging="283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Зверев С.Е.   Похвальное слово святому Митрофану , первому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</w:t>
      </w:r>
      <w:r>
        <w:rPr>
          <w:i/>
          <w:iCs/>
          <w:sz w:val="28"/>
          <w:szCs w:val="28"/>
        </w:rPr>
        <w:t xml:space="preserve">епископу Воронежскому и Чудотворцу 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</w:t>
      </w:r>
      <w:r>
        <w:rPr>
          <w:i/>
          <w:iCs/>
          <w:sz w:val="28"/>
          <w:szCs w:val="28"/>
        </w:rPr>
        <w:t xml:space="preserve">// Воронежская старина .—Вып.1У . – 1904.—с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</w:t>
      </w:r>
      <w:r>
        <w:rPr>
          <w:i/>
          <w:iCs/>
          <w:sz w:val="28"/>
          <w:szCs w:val="28"/>
        </w:rPr>
        <w:t>99-106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Зверев С.Е.  Воронежская ученая архивная комиссия в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</w:t>
      </w:r>
      <w:r>
        <w:rPr>
          <w:i/>
          <w:iCs/>
          <w:sz w:val="28"/>
          <w:szCs w:val="28"/>
        </w:rPr>
        <w:t>1901-1903 гг. –Воронеж 1904 .—15 с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16 Зверев С.Е.  Воронежский губернский музей в 1905 г.—Воронеж,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</w:t>
      </w:r>
      <w:r>
        <w:rPr>
          <w:i/>
          <w:iCs/>
          <w:sz w:val="28"/>
          <w:szCs w:val="28"/>
        </w:rPr>
        <w:t xml:space="preserve">1908 . – 30 с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17.Зверев С.Е.  Слово в день празднования 200-летия Полтавской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</w:t>
      </w:r>
      <w:r>
        <w:rPr>
          <w:i/>
          <w:iCs/>
          <w:sz w:val="28"/>
          <w:szCs w:val="28"/>
        </w:rPr>
        <w:t xml:space="preserve">победы 27 июня 1909 г. В Воронеже 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</w:t>
      </w:r>
      <w:r>
        <w:rPr>
          <w:i/>
          <w:iCs/>
          <w:sz w:val="28"/>
          <w:szCs w:val="28"/>
        </w:rPr>
        <w:t>// Воронежские епархиальные ведомости .—1909.—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№ </w:t>
      </w:r>
      <w:r>
        <w:rPr>
          <w:i/>
          <w:iCs/>
          <w:sz w:val="28"/>
          <w:szCs w:val="28"/>
        </w:rPr>
        <w:t>16 .—с. 631—635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4T13:18:00Z</dcterms:created>
  <dc:creator>Дмитрий</dc:creator>
  <dc:description/>
  <dc:language>en-US</dc:language>
  <cp:lastModifiedBy>Дмитрий</cp:lastModifiedBy>
  <dcterms:modified xsi:type="dcterms:W3CDTF">1997-02-15T20:24:00Z</dcterms:modified>
  <cp:revision>8</cp:revision>
  <dc:subject/>
  <dc:title>Ооо </dc:title>
</cp:coreProperties>
</file>