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онятие уровня в теоретической и прикладной лингвис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дея уровневой организации языка получила широкое распространение  в сер. 20 гг. сначала в в американской дескриптивистской лингвистике, а позднее и в других направлениях, в том числе в отечественной лингвис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ЭС) Уровни языка - некоторые части языка; подсистемы общей языковой системы, каждая из которых характеризуется совокупностью относительно однородных единиц и набором правил, регулирующих их использование и группировку в различные классы и подклассы.</w:t>
      </w:r>
    </w:p>
    <w:p>
      <w:pPr>
        <w:pStyle w:val="Normal"/>
        <w:rPr/>
      </w:pPr>
      <w:r>
        <w:rPr/>
        <w:t>Членение на уровни в рамках теоретической лингвистики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фонемны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рфемны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лексический (уровень слова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нтаксический (уровень пред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еобразующими свойствами обладают только те единицы языка, которые подчиняются правилам уровневой сочетаемости, т.е. обладают способностью вступать в парадигматические и синтагматические отношения только с единицами того же уровня.  С единицами другого уровня единицы какого-либо уровня вступают только в иерархические отношения типа "состоит из ...", "входит в ...".  Так фонемы могут образовать классы и сочетаться в речевой цепи только с фонемами, морфемы - с морфемами, слова - только со словами.  В тоже время фонемы входят в звуковые оболочки морфем, морфемы - в слова, слова - в предложения.  Группировки единиц языка внутри уровней , например. фонем (гласные и согласные), морфем (корневые, аффиксальные), слов (знаменательные. служебные и т.д.) не являются уровнеобразующи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Уровень языка </w:t>
      </w:r>
      <w:r>
        <w:rPr/>
        <w:t>следует отличать от</w:t>
      </w:r>
      <w:r>
        <w:rPr>
          <w:i/>
          <w:iCs/>
        </w:rPr>
        <w:t xml:space="preserve"> уровня анализа языка </w:t>
      </w:r>
      <w:r>
        <w:rPr/>
        <w:t>- фаз или этапов рассмотрения языка.  В лингвистической практике онтологический уровень языка и процедурный уровень анализа (операционный) нередко смешиваются, хотя между ними нет прямого соответствия.  Уровни анализа зависят от целей и задач исследования, т.е. во многом определяются точкой зрения исследователя на изучаем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Городецкий, К проблеме семантической типологии): </w:t>
      </w:r>
      <w:r>
        <w:rPr>
          <w:i/>
          <w:iCs/>
        </w:rPr>
        <w:t>Уровень языка</w:t>
      </w:r>
      <w:r>
        <w:rPr/>
        <w:t xml:space="preserve"> - </w:t>
      </w:r>
      <w:r>
        <w:rPr>
          <w:u w:val="single"/>
        </w:rPr>
        <w:t>это совокупность сходно функционирующих единиц вместе со связывающих их отношения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языка делится на два относительно замкнутых (самостоятельных и независимых) плана: </w:t>
      </w:r>
      <w:r>
        <w:rPr>
          <w:i/>
          <w:iCs/>
        </w:rPr>
        <w:t>план выражения и план содержания</w:t>
      </w:r>
      <w:r>
        <w:rPr/>
        <w:t>, внутри каждого из которых различают индивидуальный набор уровней, т.е. уровни плана содержания не изоморфны уровням плана выражения (полисемия, омонимия, синонимия; русским гласным не соответствуют никакие единицы П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языковая структура в целом уровни управляют обеими сторонами речевой деятельности анализом и синтезом, являясь их структурной основой, однако не следует привязывать языковой уровень к конкретной процедуре анализа/синтеза.  Языковой уровень - лингвистическая универс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остав уровней ПВ</w:t>
      </w:r>
      <w:r>
        <w:rPr/>
        <w:t>: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уровень фонемы</w:t>
      </w:r>
      <w:r>
        <w:rPr/>
        <w:t xml:space="preserve"> 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уровень морфемы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уровень слова</w:t>
      </w:r>
    </w:p>
    <w:p>
      <w:pPr>
        <w:pStyle w:val="Normal"/>
        <w:rPr/>
      </w:pPr>
      <w:r>
        <w:rPr/>
        <w:t xml:space="preserve">4) </w:t>
      </w:r>
      <w:r>
        <w:rPr>
          <w:b/>
          <w:bCs/>
        </w:rPr>
        <w:t>уровень словосочетания</w:t>
      </w:r>
    </w:p>
    <w:p>
      <w:pPr>
        <w:pStyle w:val="Normal"/>
        <w:rPr/>
      </w:pPr>
      <w:r>
        <w:rPr/>
        <w:t xml:space="preserve">5) </w:t>
      </w:r>
      <w:r>
        <w:rPr>
          <w:b/>
          <w:bCs/>
        </w:rPr>
        <w:t>уровень предложени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став уровней ПС: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морфо-семантический</w:t>
      </w:r>
      <w:r>
        <w:rPr/>
        <w:t xml:space="preserve"> </w:t>
      </w:r>
      <w:r>
        <w:rPr>
          <w:b/>
          <w:bCs/>
        </w:rPr>
        <w:t>уровень</w:t>
      </w:r>
      <w:r>
        <w:rPr/>
        <w:t xml:space="preserve"> (единицы - значения морфем)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лексико-семантический</w:t>
      </w:r>
      <w:r>
        <w:rPr/>
        <w:t xml:space="preserve"> </w:t>
      </w:r>
      <w:r>
        <w:rPr>
          <w:b/>
          <w:bCs/>
        </w:rPr>
        <w:t xml:space="preserve">уровень </w:t>
      </w:r>
      <w:r>
        <w:rPr/>
        <w:t>(единицы - лексемы (значения слов)</w:t>
      </w:r>
    </w:p>
    <w:p>
      <w:pPr>
        <w:pStyle w:val="Normal"/>
        <w:rPr/>
      </w:pPr>
      <w:r>
        <w:rPr/>
        <w:t>Различаются в размере соответствующих формальных единиц.</w:t>
      </w:r>
    </w:p>
    <w:p>
      <w:pPr>
        <w:pStyle w:val="Normal"/>
        <w:rPr/>
      </w:pPr>
      <w:r>
        <w:rPr/>
        <w:t xml:space="preserve">Морфема - наименьший двуплановый речевой отрезок с ПС состои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46:00Z</dcterms:created>
  <dc:creator>max</dc:creator>
  <dc:description/>
  <dc:language>en-US</dc:language>
  <cp:lastModifiedBy>max</cp:lastModifiedBy>
  <dcterms:modified xsi:type="dcterms:W3CDTF">1997-05-16T11:46:00Z</dcterms:modified>
  <cp:revision>2</cp:revision>
  <dc:subject/>
  <dc:title>������ ����� � ����. � �����. �</dc:title>
</cp:coreProperties>
</file>