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илет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ипы экспериментальных методов в лингвист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Экспериментальные методы в лингвистике</w:t>
      </w:r>
      <w:r>
        <w:rPr/>
        <w:t xml:space="preserve"> - </w:t>
      </w:r>
      <w:r>
        <w:rPr>
          <w:u w:val="single"/>
        </w:rPr>
        <w:t>это методы , позволяющие изучать факты языка в условиях. управляемых и контролируемых исследователем.</w:t>
      </w:r>
      <w:r>
        <w:rPr/>
        <w:t xml:space="preserve"> Философской основой применения экспериментальных методов в лингвистике является тезис о единстве теоретического и эмпирического уровней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временной лингвистике термин "экспериментальный метод" не является четким; лингвисты часто говорят об эксперименте там, где имеет место </w:t>
      </w:r>
      <w:r>
        <w:rPr>
          <w:i/>
          <w:iCs/>
        </w:rPr>
        <w:t>наблюдение</w:t>
      </w:r>
      <w:r>
        <w:rPr/>
        <w:t xml:space="preserve">, прежде всего наблюдение над текстами (письменными и устными).  Существенно. что текст как таковой, будучи данностью не может быть объектом ЭМ; именно поэтому ЭМ не применимы к изучению истории языка, особенностей стиля автора и т.п. в этих случаях следует говорить о наблюдении. </w:t>
      </w:r>
      <w:r>
        <w:rPr>
          <w:i/>
          <w:iCs/>
        </w:rPr>
        <w:t>Объектом ЭМ</w:t>
      </w:r>
      <w:r>
        <w:rPr/>
        <w:t xml:space="preserve"> является человек - носитель языка, порождающий текст, воспринимающий тексты и выступающий как </w:t>
      </w:r>
      <w:r>
        <w:rPr>
          <w:i/>
          <w:iCs/>
        </w:rPr>
        <w:t>информант</w:t>
      </w:r>
      <w:r>
        <w:rPr/>
        <w:t xml:space="preserve"> для исследователя. в лингвистическом эксперименте исследователь может иметь в качестве подобного объекта самого себя или других носителей языка; в первом случае следует говорить об интроспекции, во втором - об объективном экспери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периментальная работа с информантами (нередко в сочетании с наблюдением) непосредственно в среде носителей языка называется обычно </w:t>
      </w:r>
      <w:r>
        <w:rPr>
          <w:i/>
          <w:iCs/>
        </w:rPr>
        <w:t>полевой лингвистик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ю применения ЭМ в лингвистике можно разделить на три пери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Активное освоение ЭМ в фонетике, акцент на сходстве ЭМ в лингвистике и точных науках (труды Богородицкого, Щербы, Матусевич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ознание ЭМ в лингвистике как важнейшего способа получения данных о живом языке вообще , включая его морфологию. синтаксис, семантику, а также проблемы языковой нормы, языкового общения, патологий речевого развития и т.д.  эта научная программа была впервые сформулирована Щербой ("О трояком аспекте языковых явлений и об эксперименте в языкознании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ализация указанной научной программы, и как следствие углублении методологических разработок (Апресян, Фрумкина).  В социолингвистике и психолигвистике ЭМ занимают доминирующи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е применение ЭМ в исследовании языка и речевых процессов сделало необходимым использование статистических методов при планировании эксперимента и обработке результатов (лингв. статистика).  существенно. что лигвист, изучающий речевое поведение человека, имеет дело с объектом, равным ему самому по сложности.  В силу этого отношение исследователь - объект в лингвистике превращается в симметричное отношение между двумя исследователями: информант может иметь свою теорию об экспериментаторе и соответственно изменять свое поведение в процессе эксперимента, что может негативно повлиять на результаты Э.  Особой сферой использования ЭМ являются машинные эксперименты, проверяющие адекватность формализованных действующих моделей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Э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общая задач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рабочая гипотез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формальные выводы, изменения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новые гипотезы</w:t>
      </w:r>
    </w:p>
    <w:p>
      <w:pPr>
        <w:pStyle w:val="Normal"/>
        <w:rPr/>
      </w:pPr>
      <w:r>
        <w:rPr/>
        <w:t>Цель Э - проверка гипотез. Человек не должен знать целевую установку экспериментатора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Типы экспериментов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моделирующие эксперименты</w:t>
      </w:r>
      <w:r>
        <w:rPr/>
        <w:t xml:space="preserve"> (в социолингвистике): порождается ряд гипотез, отбираются социальные параметры, которые варьируются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имитационные эксперименты</w:t>
      </w:r>
      <w:r>
        <w:rPr/>
        <w:t xml:space="preserve"> (лабораторные) - имитация усеченной действительности</w:t>
      </w:r>
    </w:p>
    <w:p>
      <w:pPr>
        <w:pStyle w:val="Normal"/>
        <w:ind w:left="360" w:hanging="360"/>
        <w:rPr>
          <w:u w:val="single"/>
        </w:rPr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натурные эксперименты</w:t>
      </w:r>
      <w:r>
        <w:rPr/>
        <w:t xml:space="preserve"> включают условия, позволяющие демонстрировать поведение, максимально похожее на реакцию в аналогичной естественной ситуации.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>
          <w:u w:val="single"/>
        </w:rPr>
        <w:t>Типы методов (по количеству информантов)</w:t>
      </w:r>
      <w:r>
        <w:rPr/>
        <w:t>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 xml:space="preserve">индивидуальный 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межгрупповой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многоуровневый, многофакторный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u w:val="single"/>
        </w:rPr>
        <w:t>(Хофман) Экспериментальные методы в семантик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ассоциативный эксперимент</w:t>
      </w:r>
      <w:r>
        <w:rPr/>
        <w:t xml:space="preserve"> - испытуемому дается слово-стимул и предлагается реагировать на это слово первым пришедшим в голову словом или словосочетанием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метод семантического дифференциала</w:t>
      </w:r>
      <w:r>
        <w:rPr/>
        <w:t xml:space="preserve"> (экспер. семантика) - один из методов построения субъективных сем. пространств ( градуированные оценочные шкалы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метод классификации</w:t>
      </w:r>
      <w:r>
        <w:rPr/>
        <w:t xml:space="preserve"> (в психолигвистике - испытуемым предлагается разбить материал на произвольное количество классов.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эксперимент п членению денотативного континуума</w:t>
      </w:r>
      <w:r>
        <w:rPr/>
        <w:t xml:space="preserve"> (Фрумкина: смысловые отношения в группе слов цветообозначений + Лабов "Структура денотативных значений" - сосуды - cup, bowl, glass -&gt; размытость и взаимозависимость денотативных границ; модели, основанные на компонентном анализе, не объясняют вышеназваного свойства, вывод - более адекватна теория прототипов, которая только начинает применяться в семантике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2. Эволюция систем автоматизированного перевода.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947 г. </w:t>
        <w:tab/>
        <w:t>- Memorandum by Warren Weaver об автоматическом переводе</w:t>
      </w:r>
    </w:p>
    <w:p>
      <w:pPr>
        <w:pStyle w:val="Normal"/>
        <w:ind w:left="360" w:hanging="360"/>
        <w:rPr/>
      </w:pPr>
      <w:r>
        <w:rPr/>
        <w:t>1954 г.</w:t>
        <w:tab/>
        <w:t>- Джорджтаунский эксперимент (Массачусетс)</w:t>
      </w:r>
    </w:p>
    <w:p>
      <w:pPr>
        <w:pStyle w:val="Normal"/>
        <w:ind w:left="360" w:hanging="360"/>
        <w:rPr/>
      </w:pPr>
      <w:r>
        <w:rPr/>
        <w:t>Типы систем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истемы машинного перевода (СМП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истемы человеко машинного перевода (АС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ТБД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Три поколения СМП (условная классификация, Марчук не признавал деления на поколени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 поколение</w:t>
      </w:r>
      <w:r>
        <w:rPr/>
        <w:t>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одержали полный алгоритм морфологического анализ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имели имели алгоритм снтаксического анализа, но всегда одновариантный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интез - блок морфологического синтеза, болк синтаксического синтез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в словарной статье - только переводной эквивалент, остальная информация - в алгоритмах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работа только в пакетном режи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I поколение</w:t>
      </w:r>
      <w:r>
        <w:rPr/>
        <w:t xml:space="preserve"> (SYSTRAN, АМПАК, Georgetown System, )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мощный блок синтаксическогоанализа и синтез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многовариантный синтаксический анализ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увеличение числа и объема словарных статей: ПЭ + синтаксические модели управления и сочетаемости (информация об управлении должна находится в словаре, а не в алгоритме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недостаточное внимание семантике ( нет сем. дефиниций, моделей упраления в терминах сем. классов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работа и пакетном и в интерактивном режи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II поколение</w:t>
      </w:r>
      <w:r>
        <w:rPr/>
        <w:t xml:space="preserve"> (ЭТАП-1 (350 слов), ЭТАП-2 (4000 слов), модель "Смысл-текст", Апресян)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широкое использование семантики на всех уровнях: в словаре, алгоритме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только исследовательские системы, нет ни одной промышленной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Марчук "Проблемы МП" - 3 периода, Слокум "Обзор разработок по МП":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1. 1946 - 1957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выдвинута концепция языка как кода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созданы первые машинные словаридля МП 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разработана общая концепция МП (алгоритмы наализа и синтеза, рпограммное обеспечение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опробованы первые СМП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овышенный интерес к проблеме, связанный с надеждами на возможность скоростного высококачественного перевода текстов любого типа, щедрое финансирование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2. 1957 - 1967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доклад консультативного Комитета по автоматизированной обработке ЕЯ (ALPAC) при Национального Академии Наук США - доказана невозможность полностью автоматизированного высококачественного перевода -&gt; свертывание разработок, сокращение финансирования текущих исследований (но не долгосрочных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успешные попытки промышленной эксплуатации СМП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широкие теоретические исследования: возникла идея языка-посредника, методика контекстного анализа для рзрешения основных лигв. проблем.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 1967 - настоящее время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возрождение интереса к МП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Люксембург, конференция "Преодоление языковых барьеров"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активная промышленная эксплуатация СМП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Развитие МП происходило согласно гегелевской триаде - тезис, антитезис, синтез.</w:t>
      </w:r>
    </w:p>
    <w:p>
      <w:pPr>
        <w:pStyle w:val="Normal"/>
        <w:ind w:left="360" w:hanging="360"/>
        <w:rPr/>
      </w:pPr>
      <w:r>
        <w:rPr/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СМП</w:t>
            </w:r>
          </w:p>
        </w:tc>
        <w:tc>
          <w:tcPr>
            <w:tcW w:w="2768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АС</w:t>
            </w:r>
          </w:p>
        </w:tc>
        <w:tc>
          <w:tcPr>
            <w:tcW w:w="2768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ТБД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YSTRAN</w:t>
            </w:r>
            <w:r>
              <w:rPr/>
              <w:t xml:space="preserve"> (1070, автор -Peter Toma, 15 пром. пар языков, пакетный режим работы, язык посредник Interlingua</w:t>
            </w:r>
            <w:r>
              <w:rPr>
                <w:caps/>
              </w:rPr>
              <w:t xml:space="preserve">, 200.000 - 300.000 </w:t>
            </w:r>
            <w:r>
              <w:rPr/>
              <w:t>)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НРАП</w:t>
            </w:r>
            <w:r>
              <w:rPr/>
              <w:t xml:space="preserve"> (ВЦП), СПРИНТ  PC, ЭТАП-1 (Апресян, модель "Смысл-текст", словарь -350 слов), ЭТАП-2, словарь -4000 сло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bCs/>
                <w:i/>
                <w:iCs/>
              </w:rPr>
              <w:t xml:space="preserve">EURODICAUTOM </w:t>
            </w:r>
            <w:r>
              <w:rPr/>
              <w:t>(1.200.000 заголовков)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bCs/>
                <w:i/>
                <w:iCs/>
              </w:rPr>
              <w:t xml:space="preserve">LEXIS  </w:t>
            </w:r>
            <w:r>
              <w:rPr/>
              <w:t xml:space="preserve"> (1.500.000)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bCs/>
                <w:i/>
                <w:iCs/>
              </w:rPr>
              <w:t>SIEMENS</w:t>
            </w:r>
            <w:r>
              <w:rPr/>
              <w:t xml:space="preserve">  (1.500.000)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  <w:tc>
          <w:tcPr>
            <w:tcW w:w="27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bCs/>
                <w:i/>
                <w:iCs/>
              </w:rPr>
              <w:t xml:space="preserve">TERMIUM </w:t>
            </w:r>
            <w:r>
              <w:rPr/>
              <w:t>(&gt; 2 млн.)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/>
      </w:pPr>
      <w:r>
        <w:rPr/>
      </w:r>
    </w:p>
    <w:sectPr>
      <w:headerReference w:type="default" r:id="rId2"/>
      <w:type w:val="nextPage"/>
      <w:pgSz w:w="11906" w:h="16838"/>
      <w:pgMar w:left="1798" w:right="1798" w:gutter="0" w:header="72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1:55:00Z</dcterms:created>
  <dc:creator>max</dc:creator>
  <dc:description/>
  <dc:language>en-US</dc:language>
  <cp:lastModifiedBy>max</cp:lastModifiedBy>
  <dcterms:modified xsi:type="dcterms:W3CDTF">1997-05-16T11:55:00Z</dcterms:modified>
  <cp:revision>2</cp:revision>
  <dc:subject/>
  <dc:title>���� ����������������� ������� � �</dc:title>
</cp:coreProperties>
</file>