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Билет 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Типы лингвистических моделей; основные требования к ним и критерии их оценк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>Модель в лингвистике</w:t>
      </w:r>
      <w:r>
        <w:rPr/>
        <w:t xml:space="preserve"> - </w:t>
      </w:r>
      <w:r>
        <w:rPr>
          <w:u w:val="single"/>
        </w:rPr>
        <w:t>искусственно создаваемое лингвистом реальное или мысленное устройство, воспроизводящее, имитирующее своим поведением (обычно в упрощенном виде) поведение оригинала в лингвистических целя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Типы лингвистических моделей</w:t>
      </w:r>
      <w:r>
        <w:rPr/>
        <w:t>:</w:t>
      </w:r>
    </w:p>
    <w:p>
      <w:pPr>
        <w:pStyle w:val="Normal"/>
        <w:ind w:left="360" w:hanging="360"/>
        <w:rPr>
          <w:u w:val="single"/>
        </w:rPr>
      </w:pPr>
      <w:r>
        <w:rPr>
          <w:u w:val="single"/>
        </w:rPr>
      </w:r>
    </w:p>
    <w:p>
      <w:pPr>
        <w:pStyle w:val="Normal"/>
        <w:ind w:left="360" w:hanging="360"/>
        <w:rPr>
          <w:b/>
          <w:b/>
          <w:bCs/>
        </w:rPr>
      </w:pPr>
      <w:r>
        <w:rPr/>
        <w:t>1.</w:t>
        <w:tab/>
        <w:t xml:space="preserve"> </w:t>
      </w:r>
      <w:r>
        <w:rPr>
          <w:u w:val="single"/>
        </w:rPr>
        <w:t>по охвату структуры языка: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общие (глобальные) </w:t>
      </w:r>
      <w:r>
        <w:rPr/>
        <w:t>стремятся охватить весь язык: &lt;VG&gt; (vocabulary, grammar)</w:t>
      </w:r>
    </w:p>
    <w:p>
      <w:pPr>
        <w:pStyle w:val="Normal"/>
        <w:ind w:left="360" w:hanging="360"/>
        <w:rPr>
          <w:b/>
          <w:b/>
          <w:bCs/>
        </w:rPr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частные: </w:t>
      </w:r>
      <w:r>
        <w:rPr/>
        <w:t>фонетическая модель</w:t>
      </w:r>
      <w:r>
        <w:rPr>
          <w:b/>
          <w:bCs/>
        </w:rPr>
        <w:t xml:space="preserve"> </w:t>
      </w:r>
      <w:r>
        <w:rPr/>
        <w:t>русского языка, модель системы гласных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>2.</w:t>
        <w:tab/>
        <w:t xml:space="preserve">  </w:t>
      </w:r>
      <w:r>
        <w:rPr>
          <w:u w:val="single"/>
        </w:rPr>
        <w:t>по типологическому статусу:</w:t>
      </w:r>
    </w:p>
    <w:p>
      <w:pPr>
        <w:pStyle w:val="Normal"/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универсальные </w:t>
      </w:r>
      <w:r>
        <w:rPr/>
        <w:t>стремятся охватить все языки мира: &lt;VG&gt;</w:t>
      </w:r>
    </w:p>
    <w:p>
      <w:pPr>
        <w:pStyle w:val="Normal"/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специфические </w:t>
      </w:r>
      <w:r>
        <w:rPr/>
        <w:t>характерны для определенного языка или группы языков: мягкость - твердость согласных рус. языка (не действует в англ., франц.)</w:t>
      </w:r>
    </w:p>
    <w:p>
      <w:pPr>
        <w:pStyle w:val="Normal"/>
        <w:tabs>
          <w:tab w:val="clear" w:pos="720"/>
          <w:tab w:val="left" w:pos="2076" w:leader="none"/>
          <w:tab w:val="left" w:pos="4152" w:leader="none"/>
          <w:tab w:val="left" w:pos="6228" w:leader="none"/>
          <w:tab w:val="left" w:pos="830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076" w:leader="none"/>
          <w:tab w:val="left" w:pos="4152" w:leader="none"/>
          <w:tab w:val="left" w:pos="6228" w:leader="none"/>
          <w:tab w:val="left" w:pos="8304" w:leader="none"/>
        </w:tabs>
        <w:ind w:left="360" w:hanging="360"/>
        <w:rPr/>
      </w:pPr>
      <w:r>
        <w:rPr/>
        <w:t>3.</w:t>
        <w:tab/>
      </w:r>
      <w:r>
        <w:rPr>
          <w:u w:val="single"/>
        </w:rPr>
        <w:t>по гносеологическому статусу: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модели языка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модели лингвистических знаний </w:t>
      </w:r>
      <w:r>
        <w:rPr/>
        <w:t>различные фонетические школы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модели деятельности лингвиста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4.</w:t>
        <w:tab/>
      </w:r>
      <w:r>
        <w:rPr>
          <w:u w:val="single"/>
        </w:rPr>
        <w:t>по отраженному аспекту языка и речевой деятельности: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  <w:t xml:space="preserve">Модели различаются не только по направленности на определенный объект, но и </w:t>
      </w:r>
      <w:r>
        <w:rPr>
          <w:u w:val="single"/>
        </w:rPr>
        <w:t>по используемым средствам моделирования (алгоритму или исчислению)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i/>
          <w:iCs/>
        </w:rPr>
        <w:t>Алгоритм</w:t>
      </w:r>
      <w:r>
        <w:rPr/>
        <w:t xml:space="preserve"> - </w:t>
      </w:r>
      <w:r>
        <w:rPr>
          <w:u w:val="single"/>
        </w:rPr>
        <w:t>строгая последовательность предписывающих правил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i/>
          <w:iCs/>
        </w:rPr>
        <w:t xml:space="preserve">Исчисление </w:t>
      </w:r>
      <w:r>
        <w:rPr/>
        <w:t xml:space="preserve">- </w:t>
      </w:r>
      <w:r>
        <w:rPr>
          <w:u w:val="single"/>
        </w:rPr>
        <w:t>множество разрешающих правил (порядок выполнения не важен)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анализирующие модели </w:t>
      </w:r>
      <w:r>
        <w:rPr/>
        <w:t>моделируют процесс понимания, используют логическое средство алгоритм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синтезирующие модели </w:t>
      </w:r>
      <w:r>
        <w:rPr/>
        <w:t xml:space="preserve">моделируют процесс вербализации, смысла речевого отрезка 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порождающие модели </w:t>
      </w:r>
      <w:r>
        <w:rPr/>
        <w:t>автор Хомский объект моделирования - множество правильных речевых отрезков составляются правила различения приемлемого и неприемлемого; логический средство - исчисление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; не служат выражением смысла; на выходе - цепочки элементов (грамм. правильных предложений)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 xml:space="preserve">собственно структурные модели </w:t>
      </w:r>
      <w:r>
        <w:rPr/>
        <w:t>основа всех остальных объект моделирования - структура языка как таковая; логический аппарат - логика отношений и классов. Пример: грамматический словарь Железняка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5.</w:t>
        <w:tab/>
      </w:r>
      <w:r>
        <w:rPr>
          <w:u w:val="single"/>
        </w:rPr>
        <w:t>по конечной цели исследования</w:t>
      </w:r>
      <w:r>
        <w:rPr/>
        <w:t xml:space="preserve"> 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теоретические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описательные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прикладные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6.</w:t>
        <w:tab/>
      </w:r>
      <w:r>
        <w:rPr>
          <w:u w:val="single"/>
        </w:rPr>
        <w:t>по используемым методам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математические модели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психологические модели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социологические модели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7.</w:t>
        <w:tab/>
      </w:r>
      <w:r>
        <w:rPr>
          <w:u w:val="single"/>
        </w:rPr>
        <w:t>по функциональному статусу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абстрактно обобщающие модели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действующие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8.</w:t>
        <w:tab/>
      </w:r>
      <w:r>
        <w:rPr>
          <w:u w:val="single"/>
        </w:rPr>
        <w:t>по используемым материальным средствам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графические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символьные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>
          <w:rFonts w:ascii="Symbol" w:hAnsi="Symbol"/>
          <w:b/>
          <w:bCs/>
          <w:sz w:val="20"/>
        </w:rPr>
        <w:t>·</w:t>
      </w:r>
      <w:r>
        <w:rPr>
          <w:b/>
          <w:bCs/>
        </w:rPr>
        <w:tab/>
        <w:t>компьютерные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>
          <w:u w:val="single"/>
        </w:rPr>
        <w:t>Частная модель обычно входит в набор частных моделей, описывающий определенный уровень языка</w:t>
      </w:r>
      <w:r>
        <w:rPr/>
        <w:t>: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1.</w:t>
        <w:tab/>
      </w:r>
      <w:r>
        <w:rPr>
          <w:b/>
          <w:bCs/>
        </w:rPr>
        <w:t>фонологический уровень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2.</w:t>
        <w:tab/>
      </w:r>
      <w:r>
        <w:rPr>
          <w:b/>
          <w:bCs/>
        </w:rPr>
        <w:t xml:space="preserve">морфологический уровень 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3.</w:t>
        <w:tab/>
      </w:r>
      <w:r>
        <w:rPr>
          <w:b/>
          <w:bCs/>
        </w:rPr>
        <w:t>синтаксический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ind w:left="360" w:hanging="360"/>
        <w:rPr/>
      </w:pPr>
      <w:r>
        <w:rPr/>
        <w:t>4.</w:t>
        <w:tab/>
      </w:r>
      <w:r>
        <w:rPr>
          <w:b/>
          <w:bCs/>
        </w:rPr>
        <w:t>лексико-семантический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>
          <w:b/>
          <w:b/>
          <w:bCs/>
        </w:rPr>
      </w:pPr>
      <w:r>
        <w:rPr>
          <w:u w:val="single"/>
        </w:rPr>
        <w:t>Основные теоретические требования к модели: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left" w:pos="720" w:leader="none"/>
          <w:tab w:val="left" w:pos="2768" w:leader="none"/>
          <w:tab w:val="left" w:pos="5536" w:leader="none"/>
          <w:tab w:val="left" w:pos="8304" w:leader="none"/>
        </w:tabs>
        <w:rPr/>
      </w:pPr>
      <w:r>
        <w:rPr>
          <w:b/>
          <w:bCs/>
        </w:rPr>
        <w:t>1. полнота</w:t>
      </w:r>
      <w:r>
        <w:rPr/>
        <w:t xml:space="preserve"> модели - способность отражать все факты, на которые она рассчитана, на охват которых она претендует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>
          <w:b/>
          <w:bCs/>
        </w:rPr>
        <w:t>2. простота</w:t>
      </w:r>
      <w:r>
        <w:rPr/>
        <w:t xml:space="preserve"> - удобство, использования как можно меньшего числа средств (символов, правил) для достижения поставленной научной цели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>
          <w:b/>
          <w:bCs/>
        </w:rPr>
        <w:t>3. объяснительная сила</w:t>
      </w:r>
      <w:r>
        <w:rPr/>
        <w:t xml:space="preserve"> - способность модели вскрывать причины наблюдаемых фактов и предсказывать новые факты (например. модели исторического изменения слова; системы машинного перевода в очень малой степени объяснительные)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>
          <w:b/>
          <w:bCs/>
        </w:rPr>
        <w:t>4. адекватность</w:t>
      </w:r>
      <w:r>
        <w:rPr/>
        <w:t xml:space="preserve"> - свойство максимальной похожести на моделируемый объект, на оригинал, можно свести к объяснительной силе или теоретико-множественному соответствию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>
          <w:b/>
          <w:bCs/>
        </w:rPr>
        <w:t>5. экономность</w:t>
      </w:r>
      <w:r>
        <w:rPr/>
        <w:t xml:space="preserve"> - экономичное использование энергетических и временных ресурсов при применении модели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>
          <w:b/>
          <w:bCs/>
        </w:rPr>
        <w:t>6. точность</w:t>
      </w:r>
      <w:r>
        <w:rPr/>
        <w:t xml:space="preserve"> - возможность выполнения операций представляемым моделью формальным аппаратом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>
          <w:b/>
          <w:bCs/>
        </w:rPr>
        <w:t>7. эстетические свойства</w:t>
      </w:r>
      <w:r>
        <w:rPr/>
        <w:t xml:space="preserve"> - красота модели</w:t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768" w:leader="none"/>
          <w:tab w:val="left" w:pos="5536" w:leader="none"/>
          <w:tab w:val="left" w:pos="8304" w:leader="none"/>
        </w:tabs>
        <w:rPr/>
      </w:pPr>
      <w:r>
        <w:rPr/>
        <w:t>Прикладные критерий: главное - удобство модели.  Для моделирования языка очень важны логические средства реализации модели (компьютерное воплощение модели).</w:t>
      </w:r>
    </w:p>
    <w:sectPr>
      <w:headerReference w:type="default" r:id="rId2"/>
      <w:type w:val="nextPage"/>
      <w:pgSz w:w="11906" w:h="16838"/>
      <w:pgMar w:left="1798" w:right="1798" w:gutter="0" w:header="720" w:top="1441" w:footer="0" w:bottom="144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6T11:58:00Z</dcterms:created>
  <dc:creator>max</dc:creator>
  <dc:description/>
  <dc:language>en-US</dc:language>
  <cp:lastModifiedBy>max</cp:lastModifiedBy>
  <dcterms:modified xsi:type="dcterms:W3CDTF">1997-05-16T11:58:00Z</dcterms:modified>
  <cp:revision>2</cp:revision>
  <dc:subject>��������� � ��� � �������� ������</dc:subject>
  <dc:title>���� ��������������� �������</dc:title>
</cp:coreProperties>
</file>