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Билет 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Формальные модели синтаксической структуры предло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инамические и статистические модели</w:t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Дескриптивная модель</w:t>
      </w:r>
      <w:r>
        <w:rPr/>
        <w:t xml:space="preserve"> Задача - описание структуры языка </w:t>
      </w:r>
    </w:p>
    <w:p>
      <w:pPr>
        <w:pStyle w:val="Normal"/>
        <w:rPr/>
      </w:pPr>
      <w:r>
        <w:rPr/>
        <w:t>нормирование (определение всех правил синтаксических структур)</w:t>
      </w:r>
    </w:p>
    <w:p>
      <w:pPr>
        <w:pStyle w:val="Normal"/>
        <w:rPr/>
      </w:pPr>
      <w:r>
        <w:rPr/>
        <w:t>исчис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b/>
          <w:bCs/>
        </w:rPr>
        <w:t xml:space="preserve">Грамматика зависимостей </w:t>
      </w:r>
      <w:r>
        <w:rPr/>
        <w:t>(европейская традиция, близка к НС, один из авторов - Гладкий) - указание для каждого слова тех слов, которые ему непосредственно подчин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Дерево синтаксических зависимостей</w:t>
      </w:r>
      <w:r>
        <w:rPr/>
        <w:t xml:space="preserve">  есть дерево, множество узлов которого служит множеством вхождений слов в предложение.  </w:t>
      </w:r>
      <w:r>
        <w:rPr>
          <w:i/>
          <w:iCs/>
        </w:rPr>
        <w:t>Деревом</w:t>
      </w:r>
      <w:r>
        <w:rPr/>
        <w:t xml:space="preserve"> называется множество, между элементами которого - </w:t>
      </w:r>
      <w:r>
        <w:rPr>
          <w:i/>
          <w:iCs/>
        </w:rPr>
        <w:t>узлами</w:t>
      </w:r>
      <w:r>
        <w:rPr/>
        <w:t xml:space="preserve"> - установлено бинарное отношение - отношение подчинения и графически изображают стрелками. идущими от подчиняющих узлов к подчиненным,- такое, что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среди узлов имеется один  - </w:t>
      </w:r>
      <w:r>
        <w:rPr>
          <w:i/>
          <w:iCs/>
        </w:rPr>
        <w:t>корень</w:t>
      </w:r>
      <w:r>
        <w:rPr/>
        <w:t xml:space="preserve"> - неподчиненный никакому другому узлу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каждый из остальных узлов подчинен точно одному узлу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нельзя, отправившись из к.л. узла вдоль стрелок вернутся в тот же уз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З (дерево зависимостей) обычно используется  в описаниях языков со свободным порядком слов (в частности, русского).  Стрелки ДЗ обычно помечаются символами синтаксических отношений (предикативное, определительное и т.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u w:val="single"/>
        </w:rPr>
        <w:t>Метод НС</w:t>
      </w:r>
      <w:r>
        <w:rPr/>
        <w:t xml:space="preserve">  </w:t>
      </w:r>
      <w:r>
        <w:rPr>
          <w:i/>
          <w:iCs/>
        </w:rPr>
        <w:t>составляющие</w:t>
      </w:r>
      <w:r>
        <w:rPr/>
        <w:t xml:space="preserve"> - Для описания синтаксической структуры предложения выделяются группы слов, функционирующие как отдельные синт. единицы - составляющи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iCs/>
        </w:rPr>
        <w:t xml:space="preserve">Система  составляющих </w:t>
      </w:r>
      <w:r>
        <w:rPr/>
        <w:t xml:space="preserve">- </w:t>
      </w:r>
      <w:r>
        <w:rPr>
          <w:u w:val="single"/>
        </w:rPr>
        <w:t>это множество отрезков предложения которое обладает тем свойством, что каждые два входящих в него отрезка либо не пересекаются либо один из них содержится в друго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Одна из НС - </w:t>
      </w:r>
      <w:r>
        <w:rPr>
          <w:i/>
          <w:iCs/>
        </w:rPr>
        <w:t>ядро конструкции</w:t>
      </w:r>
      <w:r>
        <w:rPr/>
        <w:t>, остальные - маргинальные элементы.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При графическом изображении система составляющих тоже приобретает вид дерева (</w:t>
      </w:r>
      <w:r>
        <w:rPr>
          <w:i/>
          <w:iCs/>
        </w:rPr>
        <w:t>дерева непосредственных составляющих - ДНС</w:t>
      </w:r>
      <w:r>
        <w:rPr/>
        <w:t>).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ДНС используются преим. в описаниях языков с жестким порядком слов.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Составляющие обычно помечаются символами грамм. категорий (именная группа, группа переходного глагола и т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 xml:space="preserve">Трансформационная грамматика </w:t>
      </w:r>
      <w:r>
        <w:rPr/>
        <w:t>(Харрис, 50-е гг.) (грамматика деревьев) служит не для порождения предложений, а для преобразования деревьев, интерпретируемых как деревья подчинения или деревья составляющих, например грамматика - система правил преобразования деревьев, интерпретируемых как "чистые" деревья  подчинения предложений (без линейного порядка слов).</w:t>
      </w:r>
    </w:p>
    <w:p>
      <w:pPr>
        <w:pStyle w:val="Normal"/>
        <w:rPr/>
      </w:pPr>
      <w:r>
        <w:rPr/>
        <w:t>три уровня описания</w:t>
      </w:r>
    </w:p>
    <w:p>
      <w:pPr>
        <w:pStyle w:val="Normal"/>
        <w:rPr/>
      </w:pPr>
      <w:r>
        <w:rPr/>
        <w:t>1) правила НС</w:t>
      </w:r>
    </w:p>
    <w:p>
      <w:pPr>
        <w:pStyle w:val="Normal"/>
        <w:rPr/>
      </w:pPr>
      <w:r>
        <w:rPr/>
        <w:t>2) трансформационные правила</w:t>
      </w:r>
    </w:p>
    <w:p>
      <w:pPr>
        <w:pStyle w:val="Normal"/>
        <w:rPr/>
      </w:pPr>
      <w:r>
        <w:rPr/>
        <w:t>3) морфологические правила</w:t>
      </w:r>
    </w:p>
    <w:p>
      <w:pPr>
        <w:pStyle w:val="Normal"/>
        <w:rPr/>
      </w:pPr>
      <w:r>
        <w:rPr/>
        <w:t xml:space="preserve">Допущения: 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синт. система может быть разбита на ряд подсистем, одна из которых - исходная (ядерная), остальные - производные. Ядерная Т - набор предложений (утвердительных, простых, с глаголом в изъяв. форме, активного залога, наст. времени.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ядерное предложение описывает элементарные ситуации, а класс ЯП - все множество элем. ситуаций.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любой сложный синт. тип можно получить при применении упорядоченного набора обязательных и факультативных трансформаций к ядерному предложению.</w:t>
      </w:r>
    </w:p>
    <w:p>
      <w:pPr>
        <w:pStyle w:val="Normal"/>
        <w:rPr/>
      </w:pPr>
      <w:r>
        <w:rPr/>
        <w:t>Представление синт. структуры предложения - указание ядерного типа, лежащего в основе предложения и трансформаций, которые к нему применялись, а также их последовательности.</w:t>
      </w:r>
    </w:p>
    <w:p>
      <w:pPr>
        <w:pStyle w:val="Normal"/>
        <w:rPr/>
      </w:pPr>
      <w:r>
        <w:rPr/>
        <w:t>Метод явился основой порождающей грамматики Хом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 xml:space="preserve">Порождающая грамматика Хомского, </w:t>
      </w:r>
      <w:r>
        <w:rPr/>
        <w:t xml:space="preserve">представляющая собой упорядоченную систему  Г =(V,W,П,R), где V и W - непересекающиеся конечные множества - основное (терминальное) и вспомогательное (нетерминальное), П - элемент W, называемый начальным символом и R - конечное множество правил вида       , где      цепочки (конечные последовательности) из основных и вспомогательных символов.  Множество тех цепочек из основных символов, которые выводимы в Г из ее начального символа, называют языком, порождаемым грамматикой Г и обозначают L(Г).  Если все правила Г имеют вид           , где            - правый и левый контексты, то Г называется </w:t>
      </w:r>
      <w:r>
        <w:rPr>
          <w:i/>
          <w:iCs/>
          <w:u w:val="single"/>
        </w:rPr>
        <w:t>грамматикой  составляющих или грамматикой непосредственно составляющих (ГНС)</w:t>
      </w:r>
      <w:r>
        <w:rPr>
          <w:i/>
          <w:iCs/>
        </w:rPr>
        <w:t xml:space="preserve">. </w:t>
      </w:r>
      <w:r>
        <w:rPr/>
        <w:t xml:space="preserve"> Чаще всего основные символы интерпретируются как слова, вспомогательные - как символы грамматических категорий, начальный символ - как символ категории "предложение"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4. </w:t>
      </w:r>
      <w:r>
        <w:rPr>
          <w:b/>
          <w:bCs/>
        </w:rPr>
        <w:t xml:space="preserve">Реляционная модель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Аппликационная модель</w:t>
      </w:r>
      <w:r>
        <w:rPr/>
        <w:t xml:space="preserve"> (Шаумяна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Доминационная грамматика</w:t>
      </w:r>
      <w:r>
        <w:rPr/>
        <w:t>, которая порождает множество цепочек, интерпретируемых обычно как предложения и вместе с их синтакс. структурами в виде Д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Грамматики Монтегю</w:t>
      </w:r>
      <w:r>
        <w:rPr/>
        <w:t xml:space="preserve"> служат одновременно для описания синтакс. и семант. структуры предложения.  В них используется сложный математико-логический аппарат  (так называемая </w:t>
      </w:r>
      <w:r>
        <w:rPr>
          <w:i/>
          <w:iCs/>
        </w:rPr>
        <w:t>интенциональная логик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 Экспертные системы и их архитектура.  Функции основных компонент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Экспертная система</w:t>
      </w:r>
      <w:r>
        <w:rPr/>
        <w:t xml:space="preserve"> - </w:t>
      </w:r>
      <w:r>
        <w:rPr>
          <w:u w:val="single"/>
        </w:rPr>
        <w:t>это компьютерная программа, которая моделирует рассуждение человека-эксперта в определенной области, используя для этого БЗ, содержащую факты и правила об этой области и некоторую процедуру логического вывода.</w:t>
      </w:r>
      <w:r>
        <w:rPr/>
        <w:t xml:space="preserve">  </w:t>
      </w:r>
    </w:p>
    <w:p>
      <w:pPr>
        <w:pStyle w:val="Normal"/>
        <w:rPr/>
      </w:pPr>
      <w:r>
        <w:rPr/>
        <w:t>Разработка ЭС - сравнительно новое направление в системах ИИ; второе название - инженерия знаний (термин ввел в 1977 Фегенбаум), сформировалась в середине 70 гг.</w:t>
      </w:r>
    </w:p>
    <w:p>
      <w:pPr>
        <w:pStyle w:val="Normal"/>
        <w:rPr/>
      </w:pPr>
      <w:r>
        <w:rPr/>
        <w:t>Раньше была цепочка: аналитик - программист - оператор - пользователь; теперь пользователь может обращаться прямо к ЭВМ (либо только через инженера по знани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ЭС:</w:t>
      </w:r>
    </w:p>
    <w:p>
      <w:pPr>
        <w:pStyle w:val="Normal"/>
        <w:rPr/>
      </w:pPr>
      <w:r>
        <w:rPr/>
      </w:r>
    </w:p>
    <w:tbl>
      <w:tblPr>
        <w:tblW w:w="8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152"/>
      </w:tblGrid>
      <w:tr>
        <w:trPr/>
        <w:tc>
          <w:tcPr>
            <w:tcW w:w="4152" w:type="dxa"/>
            <w:tcBorders/>
          </w:tcPr>
          <w:p>
            <w:pPr>
              <w:pStyle w:val="Normal"/>
              <w:rPr/>
            </w:pPr>
            <w:r>
              <w:rPr/>
              <w:t>раньше:</w:t>
            </w:r>
          </w:p>
          <w:p>
            <w:pPr>
              <w:pStyle w:val="Normal"/>
              <w:rPr/>
            </w:pPr>
            <w:r>
              <w:rPr/>
              <w:t>входные данные</w:t>
            </w:r>
          </w:p>
          <w:p>
            <w:pPr>
              <w:pStyle w:val="Normal"/>
              <w:rPr/>
            </w:pPr>
            <w:r>
              <w:rPr/>
              <w:t>программ</w:t>
            </w:r>
          </w:p>
        </w:tc>
        <w:tc>
          <w:tcPr>
            <w:tcW w:w="4152" w:type="dxa"/>
            <w:tcBorders/>
          </w:tcPr>
          <w:p>
            <w:pPr>
              <w:pStyle w:val="Normal"/>
              <w:rPr/>
            </w:pPr>
            <w:r>
              <w:rPr/>
              <w:t>теперь:</w:t>
            </w:r>
          </w:p>
          <w:p>
            <w:pPr>
              <w:pStyle w:val="Normal"/>
              <w:rPr/>
            </w:pPr>
            <w:r>
              <w:rPr/>
              <w:t>входные данные</w:t>
            </w:r>
          </w:p>
          <w:p>
            <w:pPr>
              <w:pStyle w:val="Normal"/>
              <w:rPr/>
            </w:pPr>
            <w:r>
              <w:rPr/>
              <w:t>интерпретатор БЗ</w:t>
            </w:r>
          </w:p>
          <w:p>
            <w:pPr>
              <w:pStyle w:val="Normal"/>
              <w:rPr/>
            </w:pPr>
            <w:r>
              <w:rPr/>
              <w:t>Б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ые программы имеют фиксированную последовательность шагов, строго определенную программистом, ЭС пользуются нахождением удовлетворительного решения методом проб и ошибок.</w:t>
      </w:r>
    </w:p>
    <w:p>
      <w:pPr>
        <w:pStyle w:val="Normal"/>
        <w:rPr/>
      </w:pPr>
      <w:r>
        <w:rPr/>
        <w:t xml:space="preserve">ЭС решают трудно формализуемые задачи. не имеющие алгоритмического решения () медицина, геология, управление, юридические наук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ов: три причины появления ЭС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ориентированы на решение задач в неформализованных областях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предназначены для пользователей, не имеющих спец. навыков программирования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ЭС решают задачи лучше, чем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3 принципа разработки ЭС</w:t>
      </w:r>
      <w:r>
        <w:rPr/>
        <w:t>:</w:t>
      </w:r>
    </w:p>
    <w:p>
      <w:pPr>
        <w:pStyle w:val="Normal"/>
        <w:rPr/>
      </w:pPr>
      <w:r>
        <w:rPr/>
        <w:t>1. мощность ЭС определяется мощностью БЗ и процедурами ее пополнения, т.о. компонент приобретения знаний важнее компонента логического вывода. (Раньше большее внимание уделялось лог. выводу).</w:t>
      </w:r>
    </w:p>
    <w:p>
      <w:pPr>
        <w:pStyle w:val="Normal"/>
        <w:rPr/>
      </w:pPr>
      <w:r>
        <w:rPr/>
        <w:t>2. Знание. используемое ЭС, является в основном эвристическим, экспериментальным, поэтому используется коэффициент достоверности.</w:t>
      </w:r>
    </w:p>
    <w:p>
      <w:pPr>
        <w:pStyle w:val="Normal"/>
        <w:rPr/>
      </w:pPr>
      <w:r>
        <w:rPr/>
        <w:t>3. ЭС реализуется в форме диалогов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С должна обладать способностью приобретать знания. </w:t>
      </w:r>
    </w:p>
    <w:p>
      <w:pPr>
        <w:pStyle w:val="Normal"/>
        <w:rPr/>
      </w:pPr>
      <w:r>
        <w:rPr/>
        <w:t>2 источника приобретения знаний:</w:t>
      </w:r>
    </w:p>
    <w:p>
      <w:pPr>
        <w:pStyle w:val="Normal"/>
        <w:rPr/>
      </w:pPr>
      <w:r>
        <w:rPr/>
        <w:t>1) от эксперта</w:t>
      </w:r>
    </w:p>
    <w:p>
      <w:pPr>
        <w:pStyle w:val="Normal"/>
        <w:rPr/>
      </w:pPr>
      <w:r>
        <w:rPr/>
        <w:t>2) из текстов (не разработа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С решают практические задачи. а не экспериментальные; решения ЭС могут быть объяснены пользователю, т.е обладают свойством прозрачности, для этого существует специальный компонент - объясните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льная основа ЭС: базовое понятие - </w:t>
      </w:r>
      <w:r>
        <w:rPr>
          <w:u w:val="single"/>
        </w:rPr>
        <w:t>правило продукции или формальные процедуры системы:</w:t>
      </w:r>
      <w:r>
        <w:rPr/>
        <w:t xml:space="preserve"> правила вида </w:t>
      </w:r>
      <w:r>
        <w:rPr>
          <w:b/>
          <w:bCs/>
          <w:u w:val="single"/>
        </w:rPr>
        <w:t>условие -&gt; действие</w:t>
      </w:r>
      <w:r>
        <w:rPr/>
        <w:tab/>
      </w:r>
      <w:r>
        <w:rPr>
          <w:b/>
          <w:bCs/>
          <w:u w:val="single"/>
        </w:rPr>
        <w:t>если -&gt; то</w:t>
      </w:r>
      <w:r>
        <w:rPr/>
        <w:t xml:space="preserve">  (если была разлита горючая жидкостью то вызовите пожарных).</w:t>
      </w:r>
    </w:p>
    <w:p>
      <w:pPr>
        <w:pStyle w:val="Normal"/>
        <w:rPr/>
      </w:pPr>
      <w:r>
        <w:rPr/>
        <w:t>Термин продукция ввел Пост (1943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войство продукции - всякая формальная система. оперирующая символами, может быть реализована одной из продукционных систе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Архитектура ЭС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44"/>
        <w:gridCol w:w="2020"/>
        <w:gridCol w:w="456"/>
        <w:gridCol w:w="1965"/>
        <w:gridCol w:w="410"/>
        <w:gridCol w:w="1817"/>
      </w:tblGrid>
      <w:tr>
        <w:trPr/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ьзователь Э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ние на Е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гвитсический компонент анализа с синтеза входных сообщений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ая памя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ее состояние проведения экспертизы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яснительный компонен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прета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онент приобретения знаний</w:t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БЗ</w:t>
      </w:r>
      <w:r>
        <w:rPr/>
        <w:t xml:space="preserve"> имеет динамический характер, содержит факты и правила в форме продукций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интерпретатор</w:t>
      </w:r>
      <w:r>
        <w:rPr/>
        <w:t xml:space="preserve"> (решатель) имеет дело с процедурами логического вывода, на основе имеющихся данных решает задачу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лингвистический процессор</w:t>
      </w:r>
      <w:r>
        <w:rPr/>
        <w:t xml:space="preserve"> осуществляет диалог с пользователем</w:t>
      </w:r>
    </w:p>
    <w:p>
      <w:pPr>
        <w:pStyle w:val="Normal"/>
        <w:ind w:left="360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рабочая память</w:t>
      </w:r>
      <w:r>
        <w:rPr/>
        <w:t xml:space="preserve"> хранит данные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 xml:space="preserve">компонент приобретения знаний </w:t>
      </w:r>
      <w:r>
        <w:rPr/>
        <w:t>- с его помощью знания извлекаются из эксперта или текста и заносятся в БЗ</w:t>
      </w:r>
    </w:p>
    <w:p>
      <w:pPr>
        <w:pStyle w:val="Normal"/>
        <w:ind w:left="360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 xml:space="preserve">объяснительный компонент </w:t>
      </w:r>
      <w:r>
        <w:rPr/>
        <w:t>отвечает на вопрос, почему принято данное решение и чем мотивирован выбор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u w:val="single"/>
        </w:rPr>
        <w:t>2 режима работы ЭС</w:t>
      </w:r>
      <w:r>
        <w:rPr/>
        <w:t>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u w:val="single"/>
        </w:rPr>
        <w:t>приобретение знаний</w:t>
      </w:r>
      <w:r>
        <w:rPr/>
        <w:t>: участвует эксперт и инженер по знаниям (посредник)ручные и автоматизированные методы (brainstorm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u w:val="single"/>
        </w:rPr>
        <w:t>режим решения задач</w:t>
      </w:r>
      <w:r>
        <w:rPr/>
        <w:t>: главный участник - пользователь, заинтересованный в результате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Типы ЭС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демонстрационные прототипы (56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исследовательские (92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действующие (12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промышленные (4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коммерческие (9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ind w:right="83" w:hanging="0"/>
        <w:rPr>
          <w:u w:val="single"/>
        </w:rPr>
      </w:pPr>
      <w:r>
        <w:rPr>
          <w:u w:val="single"/>
        </w:rPr>
        <w:t>Примеры ЭС</w:t>
      </w:r>
    </w:p>
    <w:p>
      <w:pPr>
        <w:pStyle w:val="Normal"/>
        <w:tabs>
          <w:tab w:val="clear" w:pos="720"/>
          <w:tab w:val="left" w:pos="8222" w:leader="none"/>
        </w:tabs>
        <w:ind w:right="83" w:hanging="0"/>
        <w:rPr/>
      </w:pPr>
      <w:r>
        <w:rPr/>
        <w:t>две старейшие ЭС:</w:t>
      </w:r>
    </w:p>
    <w:p>
      <w:pPr>
        <w:pStyle w:val="Normal"/>
        <w:tabs>
          <w:tab w:val="clear" w:pos="720"/>
          <w:tab w:val="left" w:pos="8222" w:leader="none"/>
        </w:tabs>
        <w:ind w:right="83" w:hanging="0"/>
        <w:rPr/>
      </w:pPr>
      <w:r>
        <w:rPr>
          <w:b/>
          <w:bCs/>
          <w:i/>
          <w:iCs/>
        </w:rPr>
        <w:t>DENDRAL</w:t>
      </w:r>
      <w:r>
        <w:rPr/>
        <w:t xml:space="preserve"> (химическая тематика, определяет структуру хим. элементов)</w:t>
      </w:r>
    </w:p>
    <w:p>
      <w:pPr>
        <w:pStyle w:val="Normal"/>
        <w:tabs>
          <w:tab w:val="clear" w:pos="720"/>
          <w:tab w:val="left" w:pos="8222" w:leader="none"/>
        </w:tabs>
        <w:ind w:right="83" w:hanging="0"/>
        <w:rPr/>
      </w:pPr>
      <w:r>
        <w:rPr>
          <w:b/>
          <w:bCs/>
          <w:i/>
          <w:iCs/>
        </w:rPr>
        <w:t>MAXIMA</w:t>
      </w:r>
      <w:r>
        <w:rPr/>
        <w:t xml:space="preserve"> (решение мат. задач)</w:t>
      </w:r>
    </w:p>
    <w:p>
      <w:pPr>
        <w:pStyle w:val="Normal"/>
        <w:tabs>
          <w:tab w:val="clear" w:pos="720"/>
          <w:tab w:val="left" w:pos="8222" w:leader="none"/>
        </w:tabs>
        <w:ind w:right="83" w:hanging="0"/>
        <w:rPr/>
      </w:pPr>
      <w:r>
        <w:rPr/>
        <w:t xml:space="preserve">Система </w:t>
      </w:r>
      <w:r>
        <w:rPr>
          <w:b/>
          <w:bCs/>
          <w:i/>
          <w:iCs/>
        </w:rPr>
        <w:t>FOBS</w:t>
      </w:r>
      <w:r>
        <w:rPr/>
        <w:t xml:space="preserve"> </w:t>
      </w:r>
    </w:p>
    <w:p>
      <w:pPr>
        <w:pStyle w:val="Normal"/>
        <w:tabs>
          <w:tab w:val="clear" w:pos="720"/>
          <w:tab w:val="left" w:pos="8222" w:leader="none"/>
        </w:tabs>
        <w:ind w:right="83" w:hanging="0"/>
        <w:rPr/>
      </w:pPr>
      <w:r>
        <w:rPr/>
        <w:t xml:space="preserve">Санджай, Чадна и др., "Использование известных ситуаций (cases) для построения" ЭС </w:t>
      </w:r>
      <w:r>
        <w:rPr>
          <w:b/>
          <w:bCs/>
          <w:i/>
          <w:iCs/>
        </w:rPr>
        <w:t>MEDIA</w:t>
      </w:r>
      <w:r>
        <w:rPr/>
        <w:t xml:space="preserve"> (выбор оптимального СМИ для маркетинга на материале Harvard Business School) на основе оболочки </w:t>
      </w:r>
      <w:r>
        <w:rPr>
          <w:i/>
          <w:iCs/>
        </w:rPr>
        <w:t xml:space="preserve">ADVISOR. </w:t>
      </w:r>
      <w:r>
        <w:rPr/>
        <w:t>Система задает вопросы и анализирует все факторы, связанные с продуктом (поведение покупателя, ориентация на конкретного покупателя, конъюнктура), рекомендует средство рекламы, перечисляет возможные альтернативы и аргументирует свой выбор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8" w:right="1798" w:gutter="0" w:header="72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1:54:00Z</dcterms:created>
  <dc:creator>max</dc:creator>
  <dc:description/>
  <dc:language>en-US</dc:language>
  <cp:lastModifiedBy>max</cp:lastModifiedBy>
  <dcterms:modified xsi:type="dcterms:W3CDTF">1997-05-16T11:54:00Z</dcterms:modified>
  <cp:revision>2</cp:revision>
  <dc:subject/>
  <dc:title>����� 9</dc:title>
</cp:coreProperties>
</file>