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чинени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кверно вы живете, господа...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.П.Чех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ворчество великого русского писателя Антона Павловича Чехова относится к конц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н родился в 1860 году, то есть его рождение практически совпало с реформой 1861 года, и формирование личности писателя шло уже в послереформенной России, состояние которой он прекрасно изобразил в своих произведениях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резвычайно интересно следить за похождениями его героев, смешных и трагичных, веселых и печальных, богатых и бедных. Поражает разнообразие показанных образов, жизненных ситуаций. Язык Чехова не похож на язык других писателей. Он очень красив, а главное, доступен и понятен, сразу видна главная мысль писателя, но эта простота и открытость, в первую очередь, свидетельствуют о глубине жизненного опыта автора. Прекрасно показан образ народа, в произведениях Чехова героями являются люди всех классов общества, начиная от крепостных и заканчивая людьми, приближенными к государю. Тематика произведений Чехова иногда перекликается с тематикой таких писателей, как Ф.М.Достоевский, И.С.Тургенев, А.Н.Островский. Но чехов глубоко индивидуален, его стиль, его точка зрения не похожи на стиль и точку зрения других авторов. Несомненно, Антон Павлович – великий писатель и драматур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иболее близки и понятны для читателя великолепные рассказы писателя, как то: «Смерть чиновника», «Умный дворник», «Ионыч», «Кривое зеркало», «Невеста», «О любви». Это далеко не полный список. «Смерть чиновника» – мой любимый рассказ Чехова. Чинопочитание берет верх над жизнью чиновника. Это, конечно, преувеличение, но не слишком сильное, нравы чиновников действительно были близки к этому. В рассказе «Умный дворник» автор затрагивает чрезвычайно важную тему образования народа, но подчеркивает, что его самообразование практически невозможно. А тема положения женщины в обществе раскрывается в рассказе «Невеста». Наде открывается впереди обеспеченная жизнь за спокойным, умным человеком, но она задает себе вопрос: «А что дальш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>» А дальше – скучная жизнь без просвета. Мать говорит ей: «И не заметишь, как сама станешь старухой, и будет у тебя такая же строптивая дочка, как у меня.» Надя ужасается и выбирает возможность учиться, проявить себ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ы рассказов А.П.Чехова перекликаются с многогранной темой романа Ф.М.Достоевского «Преступление и наказание». В рассказах и в романе рассматриваются темы «униженных и оскорбленных», человеческих отношений, любви, становления личности, положения женщины в обществе, нравственных пережив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ьеса «Вишневый сад» поднимает социальную проблему: за кем будущее Росс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Дворянство уходит со статуса ведущего класса, но будущее не за такими, как Лопахин, который прямо себя оценивает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Мой папаша был мужик, идиот..., меня не учил, а только бил спьяна и все палкой. В сущности, и я такой же болван и идиот.» Эти люди невежественны, хотя и деловые, но допускать их до высоких постов нельз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сказ «Палата №6» – тяжелое, на мой взгляд, произведение. Тяжела и проблема, поднимаемая в нем, проблема бедности России, людей, проблема сломанных судеб сумасшедших, которые не от хорошей жизни, конечно, стали таки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Чехов – автор таких классических пьес, как «Вишневый сад», «Чайка», «Три сестры». Это классика театра. Трудно представить русскую драматургию без чеховских пьес, которые написаны живым, метким русским язы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сть чеховских произведений, я думаю, ни у кого не вызовет сомнений. По его жизненному опыту, изложенному в произведениях, мы учимся жить. Я давно уже поставил Антона Павловича в ряд своих любимых писателей, где есть А.С.Пушкин, А.С.Грибоедов, Ф.М.Достоевский и многие другие. </w:t>
      </w:r>
    </w:p>
    <w:sectPr>
      <w:type w:val="nextPage"/>
      <w:pgSz w:w="11906" w:h="16838"/>
      <w:pgMar w:left="1418" w:right="1274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1T16:29:00Z</dcterms:created>
  <dc:creator>Alexandre Katalov</dc:creator>
  <dc:description/>
  <dc:language>en-US</dc:language>
  <cp:lastModifiedBy>Alexandre Katalov</cp:lastModifiedBy>
  <dcterms:modified xsi:type="dcterms:W3CDTF">1997-01-23T12:11:00Z</dcterms:modified>
  <cp:revision>7</cp:revision>
  <dc:subject/>
  <dc:title>Сочинение</dc:title>
</cp:coreProperties>
</file>