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szCs w:val="28"/>
        </w:rPr>
      </w:pPr>
      <w:r>
        <w:rPr>
          <w:sz w:val="28"/>
          <w:szCs w:val="28"/>
        </w:rPr>
        <w:t>Иван Сергеевич Тургенев (1818 - 1883гг)</w:t>
      </w:r>
    </w:p>
    <w:p>
      <w:pPr>
        <w:pStyle w:val="TextBody"/>
        <w:rPr/>
      </w:pPr>
      <w:r>
        <w:rPr>
          <w:sz w:val="28"/>
          <w:szCs w:val="28"/>
        </w:rPr>
        <w:t>Р</w:t>
      </w:r>
      <w:r>
        <w:rPr/>
        <w:t>одился в г. Орле, но большая часть времени прошла в имении Спасское-Лутовиново( имение матери). мать - Варвара Петровна Лутовинова, отец Сергей Николаевич Тургенев.</w:t>
      </w:r>
    </w:p>
    <w:p>
      <w:pPr>
        <w:pStyle w:val="TextBody"/>
        <w:rPr/>
      </w:pPr>
      <w:r>
        <w:rPr/>
        <w:t>1827г - Тургенев перезжает в Москву, чтобы учит детей, купили дом. Учится Иван Тургенев в пансионе при Лазаревском институте, мальчик учился там 6 лет.</w:t>
      </w:r>
    </w:p>
    <w:p>
      <w:pPr>
        <w:pStyle w:val="TextBody"/>
        <w:rPr/>
      </w:pPr>
      <w:r>
        <w:rPr/>
        <w:t>1833г - поступил в МГУ на словестное отделение, но учился только год. За это время познакомился с Грибоедовым, Станкевичем, учился одновременно с Герценом, Белинским, Лермонтовым, Гончаровым.</w:t>
      </w:r>
    </w:p>
    <w:p>
      <w:pPr>
        <w:pStyle w:val="TextBody"/>
        <w:rPr/>
      </w:pPr>
      <w:r>
        <w:rPr/>
        <w:t>1834г. - уезжает в Петербург и продолжает обучение на философском факультете. Одновременно пишет стихи и философскую поэму “Стено”. Переводит с английского Байрона, Шекспира.</w:t>
      </w:r>
    </w:p>
    <w:p>
      <w:pPr>
        <w:pStyle w:val="TextBody"/>
        <w:rPr/>
      </w:pPr>
      <w:r>
        <w:rPr/>
        <w:t>1838г - закончив Петербургский институт уезжает в Германию и продолжает изучать философию в Берлинском университете. В Германии очень сблизился со Станкевичем, Грановским и Мих. Бакушиным (теоретик анархизма). Бакунин стал прообразом Рудина, Бакунин был трудным и противоречивым человеком, умен, талантлив, обладал сильной волей и в тоже время он деспотичен  и самолюбив, бесцеремонно вмешивается в чужие дела, любил поучать и руководить другими людьми.</w:t>
      </w:r>
    </w:p>
    <w:p>
      <w:pPr>
        <w:pStyle w:val="TextBody"/>
        <w:rPr/>
      </w:pPr>
      <w:r>
        <w:rPr/>
        <w:t>1841г - возвращается в Петербург, здаеет экзамены на знание магистра философских наук, но получив звание оставляет философию.</w:t>
      </w:r>
    </w:p>
    <w:p>
      <w:pPr>
        <w:pStyle w:val="List"/>
        <w:rPr/>
      </w:pPr>
      <w:r>
        <w:rPr/>
        <w:t>1842 -</w:t>
        <w:tab/>
        <w:t>знакомится с кружком Белинского и остается в литературной среде</w:t>
      </w:r>
    </w:p>
    <w:p>
      <w:pPr>
        <w:pStyle w:val="List"/>
        <w:rPr/>
      </w:pPr>
      <w:r>
        <w:rPr/>
        <w:t>1843 -</w:t>
        <w:tab/>
        <w:t>пишет поэму “Параша”.</w:t>
      </w:r>
    </w:p>
    <w:p>
      <w:pPr>
        <w:pStyle w:val="List"/>
        <w:rPr/>
      </w:pPr>
      <w:r>
        <w:rPr/>
        <w:t>1843 -</w:t>
        <w:tab/>
        <w:t>знакомство с французской певицей Полиной Виардо, она была замужем, мужа не бросила, она платила Тургеневу нежной дружбой, но большего дать не могла. Все средства Тургенева были отданы этой семье. Когда он смертельно заболел раком, она неотлучно была при нем.</w:t>
      </w:r>
    </w:p>
    <w:p>
      <w:pPr>
        <w:pStyle w:val="TextBody"/>
        <w:rPr/>
      </w:pPr>
      <w:r>
        <w:rPr/>
        <w:t>1947 - Тургенев принес Некрасову в “Современник” свой рассказ “Хорь и Калиныч” к которому Некрасов сделал подзагаловок “Из записок охотника”. Этим рассказом началась литературная  деятельност Тургенева. В этот же год Тургенев увозит в Германию на лечение Белинского. Белинский умирает в Германии в 1848г.</w:t>
      </w:r>
    </w:p>
    <w:p>
      <w:pPr>
        <w:pStyle w:val="Heading2"/>
        <w:rPr/>
      </w:pPr>
      <w:r>
        <w:rPr/>
        <w:t>1848г - видел революцию во Франции.</w:t>
      </w:r>
    </w:p>
    <w:p>
      <w:pPr>
        <w:pStyle w:val="TextBody"/>
        <w:rPr/>
      </w:pPr>
      <w:r>
        <w:rPr/>
        <w:t>1849г - живет во Франции и покупает дом местечке Куртавиль, чтобы быть ближе к Виардо.</w:t>
      </w:r>
    </w:p>
    <w:p>
      <w:pPr>
        <w:pStyle w:val="Heading2"/>
        <w:rPr/>
      </w:pPr>
      <w:r>
        <w:rPr/>
        <w:t>1850 - получает наследство после смерти матери</w:t>
      </w:r>
    </w:p>
    <w:p>
      <w:pPr>
        <w:pStyle w:val="TextBody"/>
        <w:rPr/>
      </w:pPr>
      <w:r>
        <w:rPr/>
        <w:t>1850-52 пишет пьесы “Завтрак у предводителя”, “Холостяк” идр.</w:t>
      </w:r>
    </w:p>
    <w:p>
      <w:pPr>
        <w:pStyle w:val="TextBody"/>
        <w:rPr/>
      </w:pPr>
      <w:r>
        <w:rPr/>
        <w:t>1852г - написал некролог на смерть Гоголя за напечатанье этого некролога был арестован, а поптом был сослан на 1год свое имение. Истинная причина его ссылки была книга антикрепостнического характера “Записки охотника”. После освобождения большую часть жизни проводит за грницей, но почти ежегодно навещая Россию. 50-е годы, когда Тургенев создает целый ряд романов:</w:t>
      </w:r>
    </w:p>
    <w:p>
      <w:pPr>
        <w:pStyle w:val="List"/>
        <w:rPr/>
      </w:pPr>
      <w:r>
        <w:rPr/>
        <w:t>1856 - “Рудин”</w:t>
      </w:r>
    </w:p>
    <w:p>
      <w:pPr>
        <w:pStyle w:val="List"/>
        <w:rPr/>
      </w:pPr>
      <w:r>
        <w:rPr/>
        <w:t>1858 - “Дворянское гнездо”</w:t>
      </w:r>
    </w:p>
    <w:p>
      <w:pPr>
        <w:pStyle w:val="List"/>
        <w:rPr/>
      </w:pPr>
      <w:r>
        <w:rPr/>
        <w:t>1860 - “Накануне”, после статьи Добролюбова на этот роман уходит из “Современника”</w:t>
      </w:r>
    </w:p>
    <w:p>
      <w:pPr>
        <w:pStyle w:val="List"/>
        <w:rPr/>
      </w:pPr>
      <w:r>
        <w:rPr/>
        <w:t>1862 - “Отцы и дети”</w:t>
      </w:r>
    </w:p>
    <w:p>
      <w:pPr>
        <w:pStyle w:val="TextBody"/>
        <w:rPr/>
      </w:pPr>
      <w:r>
        <w:rPr/>
        <w:t>Последующие годы - жизнь во Франции, дружба с французскими писателями, многие произведения которых были переведеня Тургеневым. Тургенев много зделал для того чтобы европейский читатель лучше узнал русскую литературу, его произведения переводились на французский, а он сам способствовал переводу пушкина, Лермонтого, Гоголя на французский.</w:t>
      </w:r>
    </w:p>
    <w:p>
      <w:pPr>
        <w:pStyle w:val="Heading2"/>
        <w:rPr/>
      </w:pPr>
      <w:r>
        <w:rPr/>
        <w:t>1868г - вернулся к романам “Дым”, “новь” (1877)</w:t>
      </w:r>
    </w:p>
    <w:p>
      <w:pPr>
        <w:pStyle w:val="TextBody"/>
        <w:rPr/>
      </w:pPr>
      <w:r>
        <w:rPr/>
        <w:t>1880г - последний раз приезжает в Россию на открытие памятника Пушкину в Москве, он произносит блистательную реч о Пушкине, коллосальный успех, к нему вернулась любовь российского читателля</w:t>
      </w:r>
    </w:p>
    <w:p>
      <w:pPr>
        <w:pStyle w:val="Heading2"/>
        <w:rPr/>
      </w:pPr>
      <w:r>
        <w:rPr/>
        <w:t>1883 - умер от рака позвоночника.</w:t>
      </w:r>
    </w:p>
    <w:p>
      <w:pPr>
        <w:pStyle w:val="TextBody"/>
        <w:rPr/>
      </w:pPr>
      <w:r>
        <w:rPr/>
        <w:t>По завещанию тело было перевезено в Россию, похоронен в Пертербурге на Волковском кладбище рядом с белинским.</w:t>
      </w:r>
    </w:p>
    <w:p>
      <w:pPr>
        <w:pStyle w:val="Normal"/>
        <w:rPr>
          <w:sz w:val="28"/>
          <w:szCs w:val="28"/>
        </w:rPr>
      </w:pPr>
      <w:r>
        <w:rPr>
          <w:sz w:val="28"/>
          <w:szCs w:val="28"/>
        </w:rPr>
      </w:r>
    </w:p>
    <w:p>
      <w:pPr>
        <w:pStyle w:val="Heading3"/>
        <w:rPr>
          <w:sz w:val="28"/>
          <w:szCs w:val="28"/>
        </w:rPr>
      </w:pPr>
      <w:r>
        <w:rPr>
          <w:sz w:val="28"/>
          <w:szCs w:val="28"/>
        </w:rPr>
        <w:t>Записки охотника (1847 - 1852 гг)</w:t>
      </w:r>
    </w:p>
    <w:p>
      <w:pPr>
        <w:pStyle w:val="TextBody"/>
        <w:rPr/>
      </w:pPr>
      <w:r>
        <w:rPr/>
        <w:t>В первом номере “Современника” за 1847г. был напечатан очерк “Хорь и Калиныч”, который получил высокую оценку Белинского: “Тургенев зашел к народу с такой стороны с какой до него к нему еще никто не доходил.” Белинский указал, что в очерке ярко нарисованны типы русских крестьян: “Хорь, с его практичным смыслом и пракктической натурой, с его грубым, но крепким и ясным умом ... - тип русского мужика, умевшего создать себе значащее положение при обстоятельствах весьма неблагоприятных, но Калиныч еще более свежий и полный тип русского мужика - это поэтическая натура в простом народе”. Успех очерка “Хорь и Калиныч” окрылил Тургенева, вскоре в “Современнике” появляется ряд других очерков, в которых автор с большим мастерством авторр раскрыл различные стороны провинциального быта, познакомил читателя с людми разного социального положения.</w:t>
      </w:r>
    </w:p>
    <w:p>
      <w:pPr>
        <w:pStyle w:val="TextBodyIndent"/>
        <w:rPr/>
      </w:pPr>
      <w:r>
        <w:rPr/>
        <w:t>В зборнике 1852 года вошло 22 очерка, позднее еще 3.</w:t>
      </w:r>
    </w:p>
    <w:p>
      <w:pPr>
        <w:pStyle w:val="TextBody"/>
        <w:rPr/>
      </w:pPr>
      <w:r>
        <w:rPr/>
        <w:t>Основная тема произведения взаимоотношения крестьян и помещиков при крепостном праве. Автор рассказывает о несчастных судьбах людей из простого народа, о гибели народа о жестокости старост и помещиков.</w:t>
      </w:r>
    </w:p>
    <w:p>
      <w:pPr>
        <w:pStyle w:val="Heading4"/>
        <w:rPr>
          <w:u w:val="single"/>
        </w:rPr>
      </w:pPr>
      <w:r>
        <w:rPr>
          <w:u w:val="single"/>
        </w:rPr>
        <w:t>Образы помещиков</w:t>
      </w:r>
    </w:p>
    <w:p>
      <w:pPr>
        <w:pStyle w:val="TextBody"/>
        <w:rPr/>
      </w:pPr>
      <w:r>
        <w:rPr/>
        <w:t>В записках охотника сатирически разоблачаются помещики - крепостники различных рангов. В очерке “Малиновая вода” дан образ богатого вельможи старого века, графа Петра Ильича. Это самодур, страстный любитель псовой охоты, банкетов, фейверков. Культурный горизонт П.И. ограничивается выписыванием одеколона из Парижа. Его безумная расточительность, безразличие к судьбам крестьян кончились для него разорением.</w:t>
      </w:r>
    </w:p>
    <w:p>
      <w:pPr>
        <w:pStyle w:val="TextBody"/>
        <w:rPr/>
      </w:pPr>
      <w:r>
        <w:rPr/>
        <w:t>Фамильные качества - безделие и самодурство передаются по наследству его сыну, молодой барин безчеловечно поступает с крестьянином Власом, который просит уменьшить оброк.</w:t>
      </w:r>
    </w:p>
    <w:p>
      <w:pPr>
        <w:pStyle w:val="TextBody"/>
        <w:rPr/>
      </w:pPr>
      <w:r>
        <w:rPr/>
        <w:t>В очерке “Ермолай и Мельниха” создается образ помещика Зверкова и его жены. Для Зверкого трагическая судьба горничной Арины, погубленной из-за прихоти барыни - самодурки, всего лишь маленький анекдотец.</w:t>
      </w:r>
    </w:p>
    <w:p>
      <w:pPr>
        <w:pStyle w:val="TextBody"/>
        <w:rPr/>
      </w:pPr>
      <w:r>
        <w:rPr/>
        <w:t>Наибольшей глубины в обрисовке образов помещиков достигает Тургенев в образе Пеночкина из “Бурмистра”. В нем гениально воплощены черты либерала на западно - европейский манер и русского барина - самодура. Пеночкин - молодой помещик, гвардейский офицер в отставке, дом построен французскими архитекторами, человек воспитанный, образованный, казалось он воплощенный гуманист и цивилизованный человек. Белинский назвал Пеночкина  “ мерзавцем с тонкими манерами”. За малейшую провинность, барин спокойно, не теряя самообладания, культурно приказывает распорядится насчет Федора и Федор тут же отправлен на наказание розгами.</w:t>
      </w:r>
    </w:p>
    <w:p>
      <w:pPr>
        <w:pStyle w:val="TextBody"/>
        <w:rPr/>
      </w:pPr>
      <w:r>
        <w:rPr/>
        <w:t>В рассказе “2 помещика” интересен образ помещика Хлебосолова, Балогура, Стегунова, интересно его отношение к мужикам, “мужики не переводятся”, хотя он и прилогает усилия их уничтожить.</w:t>
      </w:r>
    </w:p>
    <w:p>
      <w:pPr>
        <w:pStyle w:val="TextBodyIndent"/>
        <w:rPr/>
      </w:pPr>
      <w:r>
        <w:rPr/>
        <w:t>В рассказе “хорь и калиныч” помещик Полутыкин при сравнении со своими крестьянами Х.&amp;</w:t>
      </w:r>
    </w:p>
    <w:p>
      <w:pPr>
        <w:pStyle w:val="TextBody"/>
        <w:rPr/>
      </w:pPr>
      <w:r>
        <w:rPr/>
        <w:t>Калиинычем выглядит бледно: нет в нем ни деловой хватки Хоря, ни богатой душевной организации Калиныча.</w:t>
      </w:r>
    </w:p>
    <w:p>
      <w:pPr>
        <w:pStyle w:val="Heading4"/>
        <w:rPr>
          <w:u w:val="single"/>
        </w:rPr>
      </w:pPr>
      <w:r>
        <w:rPr>
          <w:u w:val="single"/>
        </w:rPr>
        <w:t>Образы крестьян</w:t>
      </w:r>
    </w:p>
    <w:p>
      <w:pPr>
        <w:pStyle w:val="TextBody"/>
        <w:rPr/>
      </w:pPr>
      <w:r>
        <w:rPr/>
        <w:t>С огромной теплотой, сочуствием пишет Тургенев про русского крестьянина. Писателя волнует положение крестьян: “с мужиком как с куклой поступают: повертят, повертят, поломают , да и бросят”.</w:t>
      </w:r>
    </w:p>
    <w:p>
      <w:pPr>
        <w:pStyle w:val="TextBody"/>
        <w:spacing w:before="0" w:after="120"/>
        <w:rPr/>
      </w:pPr>
      <w:r>
        <w:rPr/>
        <w:t>Антикрепостнический характер “Зап. охотника” сказался в том, что Тургенев презирает тех господ, которые смотрят на крестьянина, как на господскую куклу; крестянин дляТургенева - человек, наделенный настоящим природным умом, добрым и отзывчивым сердцем, преисплненный различных талантов. В очерках “Певцы”, “Бежин луг” и др. Тургенев обращает внимание на высокий моральный</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HelvCondenced">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Condenced" w:hAnsi="HelvCondenced" w:eastAsia="HelvCondenced" w:cs="HelvCondenced"/>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Condenced" w:hAnsi="HelvCondenced" w:eastAsia="HelvCondenced" w:cs="HelvCondenced"/>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1T08:28:00Z</dcterms:created>
  <dc:creator>������� �������</dc:creator>
  <dc:description/>
  <dc:language>en-US</dc:language>
  <cp:lastModifiedBy>������� �������</cp:lastModifiedBy>
  <dcterms:modified xsi:type="dcterms:W3CDTF">1996-09-24T08:54:00Z</dcterms:modified>
  <cp:revision>4</cp:revision>
  <dc:subject/>
  <dc:title>   ���� ��������� �������� (1818 - 1883��)</dc:title>
</cp:coreProperties>
</file>