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«Что нового в жизни и в самом себе Вы нашли, прочтя роман»</w:t>
      </w:r>
    </w:p>
    <w:p>
      <w:pPr>
        <w:pStyle w:val="Normal"/>
        <w:jc w:val="right"/>
        <w:rPr/>
      </w:pPr>
      <w:r>
        <w:rPr/>
        <w:t>«Душа сказала мне дав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  <w:t>Ты в мире молнией промчишься!</w:t>
      </w:r>
    </w:p>
    <w:p>
      <w:pPr>
        <w:pStyle w:val="Normal"/>
        <w:jc w:val="right"/>
        <w:rPr/>
      </w:pPr>
      <w:r>
        <w:rPr/>
        <w:t>Тебе всё чувствовать дано,</w:t>
      </w:r>
    </w:p>
    <w:p>
      <w:pPr>
        <w:pStyle w:val="Normal"/>
        <w:jc w:val="right"/>
        <w:rPr/>
      </w:pPr>
      <w:r>
        <w:rPr/>
        <w:t>Но жизнью ты не насладишься.»</w:t>
      </w:r>
    </w:p>
    <w:p>
      <w:pPr>
        <w:pStyle w:val="Normal"/>
        <w:jc w:val="right"/>
        <w:rPr/>
      </w:pPr>
      <w:r>
        <w:rPr/>
        <w:t>Веневити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. Г. Белински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«Пушкин принадлежит к числу творческих гениев, тех величайших исторических фигур, которые, работая для настоящего, приготовляют будущее, следовательно, не могут принадлежать только одному прошлому». С этим суждением остаётся только согласиться. Необходимо добавить, что гений Пушкина, на мой взгляд, заключается не только в бессмертии сюжетов его произвед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ло кто из писателей пытается ответить в одном произведении сразу же на несколько вопросов. Другими словами, берутся за решение какой- либо одной - показать глупость народной жизни, «закулисную» жизнь светского общества, бессмысленное бытие народа и т. д. А Пушкин в данном произведении  делает многочисленные лирические отступления, в которых и размышляет на многочисленные темы. Поэтому почерпнуть из этого творения можно о- очень мног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чнём с начала- сюже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от уж поистине жизненная ситуация. Это далеко не любовный треугольник, даже не знаю как и назвать. Есть чему поучиться! После прочтения волей- неволей задумываешься о том, какая всё- таки сложная эта штука- жизнь: никогда не знаешь где найдёшь, где потеряешь (у Онегина наоборот- он потерял, а лишь потом нашёл, но было поздно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ушкин очень много рассуждает о жизни. Он показывает жизнь большого города с многочисленными балами и развлечениями, город с «парадного подъезда», где всегда весело и шумно. И сквозь это проводит тему одиночества, какого- то отчуждения, причём делает это так, что самому читателю становиться грустно. А ведь так на самом деле: смотришь на город- все куда- то торопятся, смеются, кричат, разговаривают и шутят - короче - город живёт шумной и бурной жизнью. А стоит лишь чуть- чуть приглядеться - там задумчивое лицо с бездонными глазами, здесь люди с рассеяно- отчуждёнными выражениями лиц. Невольно вспоминается отрывок из стихотворения Рылеева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«С тяжкой грустью, с чёрной думо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Я с тех пор один брожу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И могилою угрюмою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Мир печальный нахожу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Всюду встречи безотрадные!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Ищешь, суетный, людей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А встречаешь трупы хладны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Иль бессмысленных детей... 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отя, учитывая мои годы, можно сказать, что ЭТО не так уж и замет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ледующее «новшество» - это язык. Конечно, муза Пушкина была вскормлена и воспитана творениями предшествующих поэтов (можно сказать более- она приняла их в себя, как «своё законное состояние и возвратила их миру в новом, преображённом виде»(Белинский) ), но то, как он ею лепит настроение  читателя, возвышает его к божественным началам, и в очередной раз доказывает, что им (автором) руководит гений. Его язык чертовски привлекателен. Где надо- там короткие, лаконичные предложения (ибо «краткость - сестра таланта»); где необходимо дать полное описание, там появляется вязкая, текучая речь, словно рождественская ёлочка, обвешенная гирляндами прилагателных. Красота! И с её помощью Пушкин, как человек, познавший высший свет и высокие чувства, любовь и страсть прилюбодеяния, мастерски действует на восприятие читателя. Он открыл новые возможности, которые дарит нам речь. Нужно лишь научиться пользоваться ею, ибо ещё Цицерон сказал - «Речь дана всем, ум- удел немногих.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ом произведении автор показал нам высокое знание античности и истории. А это, в очередной раз, доказывает, что история учит многому: это ведь не книжный ум, а жизненная школа, где в роли преподавателей выступают "великие мира сего". К сожалению это поздно начинаешь осознава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ускаемся на землю и переходим к «людской» теме. «Будучи многою суетою смущаем во многих хлопотах, связанных со средним образованием, и из- за телесных недомоганий великих, бывающих у меня постоянно»(Библия), не помня я названия романа и имени персонажа, в котором происходил конфликт высоких намерений с низменными действиями. Так вот Пушкин подкинул ещё «материал для размышления» (вообще, такие действия присущи величайшим): очевидно, что речь пойдёт о Евг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читал я роман, отложил книгу и подумал: «Так какой же на самом деле Онегин?» Может это игра Пушкина- показать главного героя, этого «страдающего эгоиста», в начале с одной точки зрения, потом с другой , а затем- с третьей? Или же настолько глубока натура Евгения, что даже сам автор предаёт его на суд читателю? В жизни ведь получается аналогично- у каждого есть свои закоулки души и, следовательно, каждый может быть непонятым. Есть о чём призадуматься! Прочтя роман, понимаешь, что озлобленный ум есть тоже признак высокой натуры, ибо такой человек не доволен не только окружающими, но и самим собой. И ещё, как- то дико понимать, что существуют люди, подобные Онегину, которые не знают, что им над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обще, читая этот роман, меняешь угол зрения на многие вещи. В некотором смысле, это произведение можно назвать философским. В своих философских отступлениях автор показывает быт того времени, при этом даёт оценку, размышляет, пытается найти ответы на многие коренные вопросы бытия. И в этих ответах находишь очень много нового для себя. С чем- то можно согласиться, а с чем- то и поспорить. Закончить сие творение хочу словами вышеуказанного величайшего мастера пера, но с учётом возможностей быстрорастущего гения нижеподписавшегося: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«Пересмотрел всё очень строго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Противоречий очень много,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Но их исправить не хочу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Цензуре долг свой заплачу,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И учительницам на съеденье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Плоды трудов своих отдам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Иди же к школьным берегам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Новорождённое творенье,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И заслужи мне славы дань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Одни пятёрки, шум и брань!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>. душевно надеюсь, что шума и брани будет не очень много. Не сочту за дерзость мысль о том, что брани совсем не буд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»</w:t>
      </w:r>
    </w:p>
    <w:sectPr>
      <w:type w:val="nextPage"/>
      <w:pgSz w:w="11906" w:h="16838"/>
      <w:pgMar w:left="851" w:right="1800" w:gutter="0" w:header="0" w:top="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06:36:00Z</dcterms:created>
  <dc:creator>Raul Bagautdinov</dc:creator>
  <dc:description/>
  <dc:language>en-US</dc:language>
  <cp:lastModifiedBy>Raul Bagautdinov</cp:lastModifiedBy>
  <dcterms:modified xsi:type="dcterms:W3CDTF">1997-03-26T06:36:00Z</dcterms:modified>
  <cp:revision>1</cp:revision>
  <dc:subject/>
  <dc:title>«Что нового в жизни и в самом себе Вы нашли, прочтя роман»</dc:title>
</cp:coreProperties>
</file>