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464951628"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1000844439"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535227045"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737434256"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204867542"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2003634810"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958274718"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914248174"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1017138619"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372832725"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1060596037"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1165010130"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729259856"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1788780652"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98817176"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297230158"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2119182440"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60627188"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607678108"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515205383"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485535327"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1322618000"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1113533161"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170788548"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804169441"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119568676"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1439064563"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