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808796070"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1326324432"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1255002065"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1664978307"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48154874"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847528380"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305517853"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1575630863"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1042849629"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1000879054"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1676402170"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310962551"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418317945"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290766519"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1342183393"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1327504503"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85711868"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309154386"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1551671826"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737709167"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69797394"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60804771"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401602935"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1346649526"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1754742855"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1581349887"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221224975"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