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443235175"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1282011902"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957891286"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218477129"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31387997"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742459569"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1532857621"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