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146863290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527392899"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2014643449"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46096819"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842136140"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664118407"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2089955983"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