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Глава 4. Опыт оптимизации структуры агроэкосистем Баймакского район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4.1. Общая оценка состояния агроэкосистем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Для Башкирского Зауралья критическим периодом развития сельскохозяйственных экосистем стали 50-е годы, когда развернулась эпопея освоения целины. В это время в полной мере раскрылся "синдром покорения Природы": резко возросшую площадь пашни и сократившиеся площади кормовых угодий никто не подумал дополнить еще и сокращением поголовья скота, нагрузки которого на горные пастбища возросли в 3-4 раза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Природа была “покорена”, возросли показатели производства зерна, до поры до времени сохранялось высоким поголовье скота. Однако в последние годы после этого "покорения" и особенно после "революционных" преобразований в сельском хозяйстве периода реформ начали проявляться негативные тенденции резко усиливающегося разрушения сельскохозяйственных ресурсов. Получили развитие процессы дегумификации пахотных почв, эрозии (в первую очередь на склоновых почвах) и в особенности развитие пастбищной дигрессии в результате перевыпаса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егодня на каждом гектаре пастбища в Зауралье выпасается в 4-10 раз больше скота, чем позволяет естественная емкость этих угодий. Как итог - снижение продуктивности травостоев, обеднение их видового состава и вследствие того, что травостой изреживается, активизируются процессы эрозии даже на почвах пастбищ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итуация с естественными кормовыми угодьями в Баймакском районе, как и во всем Зауралье, самая удручающая, особенно на тех пастбищах, которые переданы сельским советам для пастьбы личного скота, поголовье которого бесконтрольно и быстро растет.</w:t>
      </w:r>
    </w:p>
    <w:p>
      <w:pPr>
        <w:pStyle w:val="Normal"/>
        <w:spacing w:lineRule="auto" w:line="360" w:before="0" w:after="120"/>
        <w:jc w:val="both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4.2. Оптимизационные решения на примере ОПХ “Баймакское”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Е ЭКОЛОГИЧЕСКИЕ НОРМАТИВЫ, ИСПОЛЬЗОВАННЫЕ ДЛЯ СОСТАВЛЕНИЯ ПРОЕКТ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ахотные почвы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Агрогруппы пахотных почв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ля составления проекта "Экологическая оптимизация структуры землепользования" почвы сгруппированы в три агрогруппы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1. Почвы широкого спектра использования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2. Почвы ограниченного спектра использования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3. Почвы,  нецелесообразные  для  пахотного  использова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ервая агрогруппа - это лучшие почвы хозяйства: черноземы обыкновенные и выщелоченные, среднемощные, среднегумусные и тучные, частично слабосмытые. Они характеризуются мощностью гумусового горизонта - в пределах 41 - 60 см и содержанием гумуса в пахотном слое - 7.3-9.3 %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торая агрогруппа включает те же черноземы, но маломощные и частично слабосмытые. Мощность гумусового горизонта в них составляет 30-40 см, содержание гумуса в пахотном слое - 7-8.5%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Третья агрогруппа включает почвы различных типов, которые нуждаются в залужении. Это в основном пойменные почвы и солонцовые комплексы. Эти комплексы составляют черноземы обыкновенные и солонцы луговые. При подборе трав и травосмесей, важно учитывать почвенно-экологические условия: реакцию среды, засоленность, уровень грунтовых вод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екомендуемая доля пашни в хозяйстве и в экологических районах хозяйства (если хозяйство имеет неоднородный природный участок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Любая пашня - это "рана Природе" (Миркин,1991) и если площадь ран будет чрезмерно высокой, то природа не сможет поддерживать свой биологический потенциал. В агроэкологии принят в качестве основного так называемый "принцип экологического триумвирата", при котором на долю пашни, лугов и лесов отводится одинаковая доля территории. Однако, этот принцип чрезмерно обобщенный, и на основании данных литературы нами использованы следующие нормативы предельно допустимой доли пашни, которые меняются от 70% (равнинные территории) до 20% (горно-лесная), для переходных территорий - 40%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СТОЯНИЕ АГРОРЕСУРСОВ ХОЗЯЙСТВ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стояние использования ресурсов в хозяйстве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труктура земельных угодий хозяйства и земель, отведенных сельским советам представлена на таблице 5 и 6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5.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руктура агроэкосистемы ОПХ “Баймакский”</w:t>
      </w:r>
    </w:p>
    <w:tbl>
      <w:tblPr>
        <w:tblW w:w="90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093"/>
        <w:gridCol w:w="2093"/>
        <w:gridCol w:w="2093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бщая площадь (га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ашня (га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Сенокосы (га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астбища (га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50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94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8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07</w:t>
            </w:r>
          </w:p>
        </w:tc>
      </w:tr>
    </w:tbl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6.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кспликация земель отведенных д. Куянтаево</w:t>
      </w:r>
    </w:p>
    <w:tbl>
      <w:tblPr>
        <w:tblW w:w="90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093"/>
        <w:gridCol w:w="2093"/>
        <w:gridCol w:w="2093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бщая площадь (га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ашня (га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Сенокосы (га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астбища (га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3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3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ахотный  фонд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хозяйстве пахотный фонд распределен по агрогруппам следующим образом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I -  2171  га (77.8%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II -  658  га (18.8%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III - 118  га (3.4%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Освоенность в пашню в целом по хозяйству составляет около 65.4%, что несколько превышает экологический норматив для переходных территорий (лесостепи - степи), который составляет до 40%, поэтому необходимо использование 25% пахотных почв в специальных почвозащитных севооборотах. Для почв I и II агрогрупп допустимо выводное поле, которое засевается травами для долговременного восстановления баланса органического вещества. Для почв I агрогруппы  севооборот будет выглядеть следующим образом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1. Пар чистый и сидеральный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2. Яровая пшениц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3. Кукуруз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4. Яровая пшениц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5. Горо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6. Овес, ячмень + травы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7. Многолетние травы (выводное  поле)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я почв II агрогруппы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) 1. Вика - овес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2. Ячмень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3. Могар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4. Кукуруза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5. Яровая пшеница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) 1. Пар занятый (горох)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2. Озимая рожь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3. Яровая пшеница + травы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4-6. Многолетние травы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последние годы количество минеральных удобрений, которое вносится на поля, составляет не более 50 кг/га (в действующем веществе), количество навоза - не более 2 т/га. С учетом пожнивных остатков (солома в настоявшее время используется на корм скоту) в хозяйстве сформировался дефицит элементов питания. Для обеспечения нормального баланса элементов минерального питания и органического вещества в почве необходимо ежегодное внесение около 97,2 т азота, 135,6 фосфора, 29,5 т калия (в действующем веществе) и примерно 20,6 тыс. т навоза на всю площадь пашни хозяйств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едостающее количество навоза можно восполнить сидерацией (донником) и соломой яровой пшеницы. За ротацию 6-польного и 7-польного севооборотов потребуется запахать в качестве сидератов донник, горох 30 т/га (сырой массы) и соломы яровой пшеницы - 4-5 т/г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енокосы и пастбищ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редняя урожайность естественных сенокосов хозяйства составляет 4.3 ц/га, улучшенных - 16.5 ц/га, что обеспечивает сеном общественный скот - на 19%, для личного скота сенокосы не отведены (см. табл. 6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а территории хозяйства встречаются 4 типа пастбищ. Они существенно различаются по продуктивности и ритмике образования зеленой массы и по допустимой интенсивности пастбищной нагрузки (таблица 7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7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рожай и динамика формирования зеленой массы пастбищ Баймакского района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276"/>
        <w:gridCol w:w="795"/>
        <w:gridCol w:w="655"/>
        <w:gridCol w:w="695"/>
        <w:gridCol w:w="830"/>
        <w:gridCol w:w="1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Тип пастби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тепень сбит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одук-тив-ность ц/га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арастание   зеленого  вещества по  сезонам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   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2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141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Естественные пастбища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носмово-типчаков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редн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6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иль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,5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,5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Низкотравно-типча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редн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7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ков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иль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,5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,5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2,5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Низкотравно-мятли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редн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7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5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ковый суходоль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иль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4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Низкотравно-мятли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редн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8 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ковый поймен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иль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5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5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изкотравно-манжет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редн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4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8 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ков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иль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6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5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Щучковые и осоков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редн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6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4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ырые луг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иль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6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6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олонча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редн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6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2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иль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,5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0,5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Узколистно-ковыль-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редн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8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иль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5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4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Улучшенные пастбищ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редн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8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34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Силь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5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4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9141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Улучшенные пастбища несбитые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А. Горно-лесная 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40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20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0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Б. Степная зо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0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20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В. Солонча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5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5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8 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астибища, отведенные сельским советам (535 га, 36% от всей площади пастбищ хозяйства в целом) для пастьбы личного скота, подвергаются чрезмерной пастбищной нагрузке. При этом даже в первом пастбищном периоде обеспеченность пастбищным кормом не превышает 35%. Большая часть пастбищных угодий представлена низкотравно-типчаковой модификацией, урожайность которой резко падает в конце лета. Поэтому в третий пастбищный период обеспеченность пастбищным кормом личного скота падает до 15.6%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астбища для пастьбы общественного скота занимают площадь 952 га (64% от общей площади пастбищ хозяйства) и разнообразны по травостою. Положение с обеспеченностью пастбищным кормом критическое из-за непомерных пастбищных нагрузок, при избыточном поголовье в 752 условных голов. Результатом такого положения дел явилось то, что растительный покров пастбищ сильно сбит и повсеместно развивается процесс пастбищной дегрессии. Существующее состояние пастбищ удовлетворяет поголовье пастбищным кормом только на 37%, даже в первый пастбищный период, когда урожайность пастбищ самая высокая. К концу лета ситуация еще более усугубляется и к четвертому пастбищному периоду обеспеченность падает до 22%.</w:t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8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головье общественного скота и его структура в ОПХ "Баймакский" Баймакского района на 1/VI-95 г.</w:t>
      </w:r>
    </w:p>
    <w:tbl>
      <w:tblPr>
        <w:tblW w:w="90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4522"/>
      </w:tblGrid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Группы скота</w:t>
            </w:r>
          </w:p>
        </w:tc>
        <w:tc>
          <w:tcPr>
            <w:tcW w:w="4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Число голов</w:t>
            </w:r>
          </w:p>
        </w:tc>
      </w:tr>
      <w:tr>
        <w:trPr/>
        <w:tc>
          <w:tcPr>
            <w:tcW w:w="45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РС (всего)</w:t>
            </w:r>
          </w:p>
        </w:tc>
        <w:tc>
          <w:tcPr>
            <w:tcW w:w="45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92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 т. ч. молочны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ясны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ремонтны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олодняк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Лошади</w:t>
            </w:r>
          </w:p>
        </w:tc>
        <w:tc>
          <w:tcPr>
            <w:tcW w:w="4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452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сего (в усл. гол.)</w:t>
            </w:r>
          </w:p>
        </w:tc>
        <w:tc>
          <w:tcPr>
            <w:tcW w:w="452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01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оголовье общественного скота и его структура приведены в таблице 8, в таблице 9 - аналогичные показатели для личного скота. На таблице 11 приведена обеспеченность пастбищным кормом общественного и личного скота по периодам пастбищного сезона при существующем режиме использования пастбищ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9.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оголовье личного скота и его структура  в д.Куянтаев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аймакского района на 1/VI-95 г.</w:t>
      </w:r>
    </w:p>
    <w:tbl>
      <w:tblPr>
        <w:tblW w:w="90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4522"/>
      </w:tblGrid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Группы скота</w:t>
            </w:r>
          </w:p>
        </w:tc>
        <w:tc>
          <w:tcPr>
            <w:tcW w:w="452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Число голов</w:t>
            </w:r>
          </w:p>
        </w:tc>
      </w:tr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РС (всего)</w:t>
            </w:r>
          </w:p>
        </w:tc>
        <w:tc>
          <w:tcPr>
            <w:tcW w:w="4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819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 т. ч. молочны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ясны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ремонтны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олодняк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45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вцы и козы (всего)</w:t>
            </w:r>
          </w:p>
        </w:tc>
        <w:tc>
          <w:tcPr>
            <w:tcW w:w="45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87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 т. ч. маточное поголовь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откормочны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олодняк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Лошади</w:t>
            </w:r>
          </w:p>
        </w:tc>
        <w:tc>
          <w:tcPr>
            <w:tcW w:w="4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виньи</w:t>
            </w:r>
          </w:p>
        </w:tc>
        <w:tc>
          <w:tcPr>
            <w:tcW w:w="4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2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сего (в усл. гол.)</w:t>
            </w:r>
          </w:p>
        </w:tc>
        <w:tc>
          <w:tcPr>
            <w:tcW w:w="452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70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10.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еспеченность скота пастбищным кормом при существующем режиме использования пастбищ (%)</w:t>
      </w:r>
    </w:p>
    <w:tbl>
      <w:tblPr>
        <w:tblW w:w="90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606"/>
        <w:gridCol w:w="1606"/>
        <w:gridCol w:w="1606"/>
        <w:gridCol w:w="1605"/>
        <w:gridCol w:w="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аселенный пункт</w:t>
            </w:r>
          </w:p>
        </w:tc>
        <w:tc>
          <w:tcPr>
            <w:tcW w:w="6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астбищные периоды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V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П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7,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9,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6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д. Куянтаево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5,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4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5,6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Из таблицы 10 видно, что общественный и личный скот пастбищным кормом обеспечены крайне недостаточно,т.е. хозяйству при существующем поголовье скота не достает пастбищных угодий. Избыточное поголовье составляет 752 усл. гол. для общественного и 453 усл. гол.- для личного скота. Таким образом, поголовье скота в хозяйстве превышено в 3 - 3.5 раз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ПТИМИЗАЦИЯ ИСПОЛЬЗОВАНИЯ АГРОРЕСУРСОВ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ахотный фонд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ля приведения землепользования хозяйства в состояние, исключающее дальнейшее нарушение сельскохозяйственных ресурсов и обеспечивающее их восстановление, предлагается следующее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1. Сократить площадь пашни в целом на  118 га за счет почв III агрогруппы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2. Пересмотреть севообороты. Предлагаются ввести кормовые севообороты на площади - 658 га, зернотравные и зернопропашные - на плошади 2171 га. Структура севооборотов приведена в I част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результате перевода части пашни в кормовые угодья при оптимизации структуры землепользования экспликация земельных угодий изменится. Перспективная экспликация представлена в табл. 11 и 1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11.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кспликация земель ОПХ "Баймакский" Баймакского района в настоящее время и в перспективе</w:t>
      </w:r>
    </w:p>
    <w:tbl>
      <w:tblPr>
        <w:tblW w:w="90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117"/>
        <w:gridCol w:w="1117"/>
        <w:gridCol w:w="1027"/>
        <w:gridCol w:w="1147"/>
        <w:gridCol w:w="979"/>
        <w:gridCol w:w="131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ашня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енокосы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астбища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бщая площад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сего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 т. ч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сего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 т. ч. улуч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сег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 т. ч. улуч-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(га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 агро-групп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 агро-группа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(га)</w:t>
            </w:r>
          </w:p>
        </w:tc>
        <w:tc>
          <w:tcPr>
            <w:tcW w:w="11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шен-ные(га)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(га)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шен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ые (га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  <w:u w:val="single"/>
              </w:rPr>
              <w:t>4507*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507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u w:val="single"/>
              </w:rPr>
              <w:t>294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89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u w:val="single"/>
              </w:rPr>
              <w:t>217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17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u w:val="single"/>
              </w:rPr>
              <w:t>65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u w:val="single"/>
              </w:rPr>
              <w:t>28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3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u w:val="single"/>
              </w:rPr>
              <w:t>90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7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91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 -  показатель существующего состоя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* - показатель перспективного состояния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12.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кспликация земель, отведенных д. Куянтаево Баймакского района в настоящее время и в перспективе</w:t>
      </w:r>
    </w:p>
    <w:tbl>
      <w:tblPr>
        <w:tblW w:w="90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117"/>
        <w:gridCol w:w="1117"/>
        <w:gridCol w:w="1027"/>
        <w:gridCol w:w="1147"/>
        <w:gridCol w:w="979"/>
        <w:gridCol w:w="131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ашня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енокосы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астбища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бщая площад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сего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 т. ч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сего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 т. ч. улуч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сег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 т. ч. улуч-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(га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 агро-групп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 агро-группа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(га)</w:t>
            </w:r>
          </w:p>
        </w:tc>
        <w:tc>
          <w:tcPr>
            <w:tcW w:w="11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шен-ные(га)</w:t>
            </w:r>
          </w:p>
        </w:tc>
        <w:tc>
          <w:tcPr>
            <w:tcW w:w="9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(га)</w:t>
            </w:r>
          </w:p>
        </w:tc>
        <w:tc>
          <w:tcPr>
            <w:tcW w:w="1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шен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ые (га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u w:val="single"/>
              </w:rPr>
              <w:t>535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535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u w:val="single"/>
              </w:rPr>
              <w:t>5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3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0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  -  показатель существующего состоя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** - показатель перспективного состояния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Естественные и улучшенные кормовые угодья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Как было показано выше, ситуация с обеспечением скота сеном и пастбищным кормом в хозяйстве складывается неблагополучная, положение близко к катастрофическому, особенно для общественного скота. При условии выполнения ряда рекомендаций возможно экологически оправданное рациональное природопользование и восстановление нормального травяного покрова естественных пастбищ без существенного снижения существующего поголовья скот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еблагополучна ситуация с обеспечением скота сеном. Естественные сенокосы сохранились в хозяйстве в незначительном количестве на неудобьях и дают незначительное количество сена не лучшего качества. Исходя из этого, рекомендуется вывести из пахотного использования и провести залужение с последующей трансформацией в сенокос 50 г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и условии 2-хукосного использования ( 1 укос - до 1 июля, 2 - через 35 - 40 дней) урожайность на этих улучшенных сенокосах предполагается 20 ц/га, что позволит получить ежегодно 100 т сена. Ежегодный выход сена при рекомендуемых зернопропашных и зернотравных севооборотах составит не менее 1021 т . Часть сена дополнительно будет получена с залужаемых культурных пастбищ, которые в первые два года до образования дернины должны использоваться как сенокос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Таким образом, при условии выполнения всех рекомендаций производство сена значительно возрастет. Это позволит заготовить до 6 ц сена на 1 условную голову, оставшийся дефицит может быть восполнен за счет заготовки сена за пределами хозяйства в горно-лесной зоне, где целесообразно на малоценных участках леса провести культуртехнические работы и создать высокопродуктивные сенокосы, и частично за счет кормов с пашни (солома). При этом следует отметить, что при расчетах весь запас сена хозяйства был поделен на сумму личного и общественного скота, т. к. в распоряжении сельского совета нет сенокосов и пашни, которую можно было бы перевести в сенокос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Значительный дефицит существует и в обеспечении скота пастбищным кормом. Для ликвидации этого дефицита предлагается три варианта перспективного использования пастбищ 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1. Урегулирование выпаса и коренное улучшение пригодных для этого естественных пастбищ (вариант "б"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2. То же, что "б" и допустимо минимальное использование пастбищного корма (вариант "в"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3. То же, что "в" и сокращение поголовья скота на 30% (вариант "г"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таблице 13 приведена обеспеченность скота пастбищным кормом (в%) при различных вариантах перспективного использования по пастбищным периодам, в табл.14 - расчеты допустимого и избыточного поголовья скота и потребность в дополнительных площадях культурных пастбищ при существующем (а) и трех перспективных вариантах (б,в,г) использования пастбищ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приложении 1 представлены картограммы, на которых графически отображена степень обеспеченности пастбищным кормом по пастбищным периодам при существующем и трех вариантах перспективного использования пастбищ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13.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еспеченность скота  пастбищным кормом (%) при различных вариантах перспективного использования пастбищ</w:t>
      </w:r>
    </w:p>
    <w:tbl>
      <w:tblPr>
        <w:tblW w:w="90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1809"/>
        <w:gridCol w:w="1809"/>
        <w:gridCol w:w="1809"/>
        <w:gridCol w:w="18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7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астбищные периоды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I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II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III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IV</w:t>
            </w:r>
          </w:p>
        </w:tc>
      </w:tr>
      <w:tr>
        <w:trPr/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1-ом  варианте  ("б"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ОПХ 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74.1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82.2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0.4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9.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д.Куянтаево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63.1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65.3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20.9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8.8</w:t>
            </w:r>
          </w:p>
        </w:tc>
      </w:tr>
      <w:tr>
        <w:trPr/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2-ом  варианте ("в"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ОПХ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5.9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26.6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52.7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9.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д.Куянтаево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78.9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88.4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31.6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81.4</w:t>
            </w:r>
          </w:p>
        </w:tc>
      </w:tr>
      <w:tr>
        <w:trPr/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3-ем варианте ("г"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ОПХ     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37.6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63.9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68.5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55.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д.Куянтаево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2.6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14.9 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41.1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5.9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14.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пустимое, избыточное поголовье скота и потребность в дополнительных площадях культурных пастбищ (КП) при существующем (а) и трех перспективных вариантах (б,в,г) использования пастбищ</w:t>
      </w:r>
    </w:p>
    <w:tbl>
      <w:tblPr>
        <w:tblW w:w="90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967"/>
        <w:gridCol w:w="967"/>
        <w:gridCol w:w="967"/>
        <w:gridCol w:w="967"/>
        <w:gridCol w:w="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аселенный пунк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оказатель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(в усл. гол.)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арианты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“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а”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“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б”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“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”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“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г”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П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Допустимое поголовье: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63</w:t>
            </w:r>
          </w:p>
        </w:tc>
        <w:tc>
          <w:tcPr>
            <w:tcW w:w="9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8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13</w:t>
            </w:r>
          </w:p>
        </w:tc>
        <w:tc>
          <w:tcPr>
            <w:tcW w:w="9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13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Избыточное поголовье:</w:t>
            </w:r>
          </w:p>
        </w:tc>
        <w:tc>
          <w:tcPr>
            <w:tcW w:w="9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52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30</w:t>
            </w:r>
          </w:p>
        </w:tc>
        <w:tc>
          <w:tcPr>
            <w:tcW w:w="9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отребность в КП:</w:t>
            </w:r>
          </w:p>
        </w:tc>
        <w:tc>
          <w:tcPr>
            <w:tcW w:w="9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76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87</w:t>
            </w:r>
          </w:p>
        </w:tc>
        <w:tc>
          <w:tcPr>
            <w:tcW w:w="9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,8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д.Куянтае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Допустимое поголовье: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9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6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60</w:t>
            </w:r>
          </w:p>
        </w:tc>
        <w:tc>
          <w:tcPr>
            <w:tcW w:w="9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Избыточное поголовье:</w:t>
            </w:r>
          </w:p>
        </w:tc>
        <w:tc>
          <w:tcPr>
            <w:tcW w:w="9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53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02</w:t>
            </w:r>
          </w:p>
        </w:tc>
        <w:tc>
          <w:tcPr>
            <w:tcW w:w="9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0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отребность в КП:</w:t>
            </w:r>
          </w:p>
        </w:tc>
        <w:tc>
          <w:tcPr>
            <w:tcW w:w="9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07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71</w:t>
            </w:r>
          </w:p>
        </w:tc>
        <w:tc>
          <w:tcPr>
            <w:tcW w:w="9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9</w:t>
            </w:r>
          </w:p>
        </w:tc>
        <w:tc>
          <w:tcPr>
            <w:tcW w:w="9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етрудно видеть, что при существующем поголовье и режиме использования 70% общественного скота является избыточным, что служит причиной деградации пастбищ. Не лучше ситуация с личным скотом в д.Куянтаево, где лишними являются 85% голов личного скота. Для ликвидации дефицита пастбищного корма при существующем поголовье потребуется трансформировать 1/3 всей пашни в кормовые угодья - примерно 1083 га с залужением многолетними травами и созданием на них культурных пастбищ. Коренное улучшение всех пригодных для этого пастбищ в сочетании с рациональной системой пастьбы на остальных, непригодных для улучшения участках (вар. "б"), позволит несколько улучшить ситуацию. Но возможности этого варианта не беспредельны и все же около половины поголовья будет"лишним". Для ликвидации дефицита корма в этом случае необходим вывод 658 га пашни и создание на ней культурных пастбищ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Только минимизация использования пастбищного корма (вар. "в") позволит переломить ситуацию в лучшую сторону. При этом общественный скот будет обеспечен пастбищным кормом полностью за исключением III периода. Для д.Куянтаево данный вариант оптимизации не приносит полной обеспеченности ни в одном из пастбищных периодов, в самый благоприятный II период обеспеченность достигает 88%. Дефицит пастбищного корма для личного скота может быть ликвидирован путем создания культурных пастбищ на площади около 100 г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и 3 варианте ("г") перспективного использования скот будет обеспечен с избытком, а в III периоде, когда обеспеченность меньше 100%, дефицит можно восполнить за счет корма с пашн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екомендуемые мероприятия по использованию кормовых угодий не учитывают экстремальные засушливые годы, которые в этой зоне рискованного земледелия бывают довольно часто (1-2 раза в 10 лет). В такие годы урожайность кормовых угодий падает в 2-5 раз, что ставит скот особенно в конце лета на грань выживания. Для сохранения поголовья, видимо, потребуется использование всего пахотного фонда в качестве источника корма и разовое использование лесных пастбищ, которое не будет столь губительным для леса, как постоянное отгонное животноводство в одних и тех же массив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о всех обследованных хозяйствах имеет место антиэкологичная структура поголовья скота с завышенной долей овец и КРС и низким участием лошадей (таблица 15). Экологически неправильная структура поголовья усиливает нагрузку пастбищ, особенно если преобладает опасный для степных пастбищ вид - овцы. На фоне высокого участия КРС и овец лошади представлены ничтожно мало, хотя этот вид наиболее целесообразен для содержания на степных пастбищах Баймакского района. Лошади местной башкирской породы, адаптированные к местным условиям и с ценнейшим набором экологических приспособительных качеств, являются вариантом для залечивания, деградированных пастбищ (Юнусбаев, 1995). Исходя из этого для хозяйств Баймакского района рекомендуется увеличить долю лошадей за счет сокращения овец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15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труктура поголовья общественного и личного скота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(в головах всего)</w:t>
      </w:r>
    </w:p>
    <w:tbl>
      <w:tblPr>
        <w:tblW w:w="91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2268"/>
        <w:gridCol w:w="1985"/>
        <w:gridCol w:w="1982"/>
        <w:gridCol w:w="3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озяйство</w:t>
            </w:r>
          </w:p>
        </w:tc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иды скота</w:t>
            </w:r>
          </w:p>
        </w:tc>
      </w:tr>
      <w:tr>
        <w:trPr/>
        <w:tc>
          <w:tcPr>
            <w:tcW w:w="2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Р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вцы и коз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Лошади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Фрунз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56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кмар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9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9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Лен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7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17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К.Марк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6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1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лава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9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0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“Богачевск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Рассве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7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Таналык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8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4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Алг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7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0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Урал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5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5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0544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3303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349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36"/>
          <w:szCs w:val="36"/>
        </w:rPr>
        <w:t>3.1. Результаты оптимизации агроэкосистем  колхозов Баймакского района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таблице 16 показана структура пахотного фонда колхозов Баймакского района и площади почв, которые необходимо исключить из активного пахотного использования. Как видно из таблицы, в каждом третьем хозяйстве превышен экологический норматив распаханности территории. Общая площадь почв III агрогруппы невелика, как невелика и площадь пашни, которая должна быть выведена из пахатного фонд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16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труктура пахотного фонда колхозов Баймакского района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(в га)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76"/>
        <w:gridCol w:w="1418"/>
        <w:gridCol w:w="1417"/>
        <w:gridCol w:w="219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озяйство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охраняется в пахатном фонде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Изымается из пахатного фонда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 агро-груп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I агро-групп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II агро-групп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евышающие норматив распаханнгости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Фрунз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3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кмар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Лен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К.Марк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3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лават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“Богачевский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Рассвет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0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8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Таналык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5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Алга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6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Урал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50-летия Октяб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5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8033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907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30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72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а таблицах 17 и 18 показано избыточное поголовье. Как видно из таблиц, в каждом хозяйстве, за исключение колхоза “Богачевский”,  поголовье превышает допустимое количество. Ситуация с естественными кормовыми угольями в Баймакском районе, как и во всем Зауралье, самая удручающая, особенно на тех пастбищах, которые переданы сельским советам для пастьбы личного скота, поголовье которого бесконтрольно и быстро растет. Превышение пастбищных нагрузок особенно велико во второй половине лета и доходит в 5-10 раз.</w:t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17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збыточное поголовье общественного скота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(в условных головах КРС)</w:t>
      </w:r>
    </w:p>
    <w:tbl>
      <w:tblPr>
        <w:tblW w:w="91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2268"/>
        <w:gridCol w:w="1985"/>
        <w:gridCol w:w="1982"/>
        <w:gridCol w:w="3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озяйство</w:t>
            </w:r>
          </w:p>
        </w:tc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оголовье скота</w:t>
            </w:r>
          </w:p>
        </w:tc>
      </w:tr>
      <w:tr>
        <w:trPr/>
        <w:tc>
          <w:tcPr>
            <w:tcW w:w="2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уществующ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допустим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избыточное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Фрунз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8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кмар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7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55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Лен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5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К.Марк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6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78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лава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3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65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“Богачевск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Рассве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68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Таналык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99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Алг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56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Урал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50-летия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56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337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847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658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18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збыточное поголовье личного скота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(в условных головах КРС)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91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2268"/>
        <w:gridCol w:w="1985"/>
        <w:gridCol w:w="1982"/>
        <w:gridCol w:w="3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озяйство</w:t>
            </w:r>
          </w:p>
        </w:tc>
        <w:tc>
          <w:tcPr>
            <w:tcW w:w="6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оголовье скота</w:t>
            </w:r>
          </w:p>
        </w:tc>
      </w:tr>
      <w:tr>
        <w:trPr/>
        <w:tc>
          <w:tcPr>
            <w:tcW w:w="29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уществующ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допустим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избыточное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Фрунз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8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20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кмар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7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562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Лен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1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419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25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К.Марк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6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84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лава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6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32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“Богачевск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Рассве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Таналык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59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Алг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5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15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Урал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3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59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50-летия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81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3685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823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862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таблицах 19 и 20 приведено поголовье личного и общественного скота в настоящее время, допустимое  поголовье при существующем состоянии ЕКУ (а), и при варианах (б), (в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19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головье общественного скота (в условных головах КРС)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77"/>
        <w:gridCol w:w="1400"/>
        <w:gridCol w:w="1460"/>
        <w:gridCol w:w="1869"/>
        <w:gridCol w:w="2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оголо-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Допустимое поголовье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ье в нас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су-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улучшении ЕКУ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озяйство</w:t>
            </w:r>
          </w:p>
        </w:tc>
        <w:tc>
          <w:tcPr>
            <w:tcW w:w="15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тоящее время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ществую-щем сос-тоянии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(а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сов-ременном рационе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(б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умень-шении доли пастбищного корма  (в)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Фрунз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8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33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913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кмар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74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73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59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Лени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54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6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83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00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К.Маркс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6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7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639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лават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37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1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2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91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“Богачевский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5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2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1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389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Рассвет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3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6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81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89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Таналык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7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7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6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4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Алга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8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0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8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Урал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1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6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17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50-летия Октябр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6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0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8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4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337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847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034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2692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20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головье личного скота (в условных головах КРС)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77"/>
        <w:gridCol w:w="1400"/>
        <w:gridCol w:w="1460"/>
        <w:gridCol w:w="1869"/>
        <w:gridCol w:w="2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оголо-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Допустимое поголовье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вье в нас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су-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улучшении ЕКУ</w:t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озяйство</w:t>
            </w:r>
          </w:p>
        </w:tc>
        <w:tc>
          <w:tcPr>
            <w:tcW w:w="15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тоящее время</w:t>
            </w:r>
          </w:p>
        </w:tc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ществую-щем сос-тоянии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(в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сов-ременном рационе</w:t>
            </w:r>
          </w:p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(б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умень-шении доли пастбищного корма  (в)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Фрунз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89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7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2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9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кмар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7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2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Лени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1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419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8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82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К.Маркс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6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6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7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лават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65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2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7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89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“Богачевский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6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9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23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Рассвет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3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2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Таналык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5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Алга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5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0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0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8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Урал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3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7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8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89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50-летия Октябр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9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9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7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3685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823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642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805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21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лощади культурных пастбищ, которые необходимо создать для сохранения поголовья общественного скота (в га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56"/>
        <w:gridCol w:w="2656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лощади пастбищ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озяйство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современном рационе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уменьшении доли пастбищного корма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Фрунзе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кмар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78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Ленина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21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К.Маркса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85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лават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97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“Богачевский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Рассвет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51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Таналык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29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Алга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99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Урал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891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50-летия Октября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39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83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860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809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таблице 21 показана потребность в культурных пастбищах, которые могут покрыть разницу между пастбищной нагрузкой и пастбищной емкостью неулучшенных угодий при условии сохранения сложившегося поголовья. Из таблицы видно, что “избыточное” поголовье скота, особенно личного, достаточно велико, и если хозяйства не смогут создать необходимого количества культурных пастбищ (это достаточно дорогое мероприятие: нужны дорогостоящие семена многолетних трав, горючее, специальная техника), неминуемо придется значительно сократить поголовье. Однако есть возможность заметно снизить потребность в дорогостоящих культурных пастбищах, если уменьшить долю пастбищного корма (вариант “в”), как это показано на таблице 2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22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лощади культурных пастбищ, которые необходимо создать для сохранения поголовья личного скота (в га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56"/>
        <w:gridCol w:w="2656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лощади пастбищ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Хозяйство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современном рационе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при уменьшении доли пастбищного корма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Фрунзе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48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кмар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08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Ленина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35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28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К.Маркса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128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596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Салават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79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Богачевский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3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Рассвет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09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Таналык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1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Алга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0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“Урал”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951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486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хоз им. 50-летия Октября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06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517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separate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758</w:t>
            </w:r>
            <w:r/>
            <w:r>
              <w:rPr>
                <w:sz w:val="28"/>
                <w:b/>
                <w:szCs w:val="28"/>
                <w:bCs/>
                <w:rFonts w:eastAsia="Arial Cyr" w:cs="Arial Cyr" w:ascii="Arial Cyr" w:hAnsi="Arial Cyr"/>
              </w:rPr>
              <w:fldChar w:fldCharType="end"/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  <w:t>Заключение и выводы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результате выполненного исследования выявлена антиэкологичная структура агроэкосистем в колхозах Баймакского район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ыводы из работы могут быть сформулированы следующим образом: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1. Общее количество “избыточной” пашни в колхозах, т.е. земель, которые подвержены эрозии или пашни, превышающей предельно допустимый норматив распаханности, составляет 572 га. Наибольшее количество “лишней” пашни в колхозах “Рассвет” - 184 га и “им. 50-летия Октября” - 275 г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2. Продуктивность пастбищ в хозяйствах низка и пастбищная емкость в среднем за пастбищный период в ОПХ “Баймакское” не превышает 0,29 голов/га, особенно критическое положение на пастбищах во второй половине лета, когда емкость падает до 0,19 голов/г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3. Пастбищные нагрузки превышают норматив в среднем по району в 3 раза, а на пастбищах для личного скота во второй половине лета превышение достигает - 7 раз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4. Предложено три варианта оптимизации соотношения поголовья скота и производства кормов в хозяйствах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1. Урегулирование выпаса и коренное улучшение пригодных для этого естественных пастбищ (вариант "б"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2. То же, что и в первом и допустимо минимальное использование пастбищного корма (вариант "в"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3. То же, что и 2 и сокращение поголовья скота на 30 % (вариант "г")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оответственно при этих вариантах допустимое поголовье для общественного скота составляет 14034-22692 усл. голов, а по личному скоту - 4642-9805 усл. голов.</w:t>
      </w:r>
      <w:r>
        <w:br w:type="page"/>
      </w:r>
    </w:p>
    <w:p>
      <w:pPr>
        <w:pStyle w:val="Normal"/>
        <w:spacing w:lineRule="auto" w:line="360" w:before="0" w:after="120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  <w:t>Список литературы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Агаев В.А.,  Семенов В.М., Соколов О.А.</w:t>
      </w:r>
      <w:r>
        <w:rPr>
          <w:rFonts w:eastAsia="Arial Cyr" w:cs="Arial Cyr" w:ascii="Arial Cyr" w:hAnsi="Arial Cyr"/>
          <w:sz w:val="28"/>
          <w:szCs w:val="28"/>
        </w:rPr>
        <w:t xml:space="preserve"> // Агрохимия. 1989. N8. С. 124-137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Богомолов Д.В.</w:t>
      </w:r>
      <w:r>
        <w:rPr>
          <w:rFonts w:eastAsia="Arial Cyr" w:cs="Arial Cyr" w:ascii="Arial Cyr" w:hAnsi="Arial Cyr"/>
          <w:sz w:val="28"/>
          <w:szCs w:val="28"/>
        </w:rPr>
        <w:t xml:space="preserve"> Земельный фонд Башкирской республики в почвенном отношении // Тр. Башкирской полеводческой станции. Уфа. 1948. Т. 3. 535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Богомолов Д.В.</w:t>
      </w:r>
      <w:r>
        <w:rPr>
          <w:rFonts w:eastAsia="Arial Cyr" w:cs="Arial Cyr" w:ascii="Arial Cyr" w:hAnsi="Arial Cyr"/>
          <w:sz w:val="28"/>
          <w:szCs w:val="28"/>
        </w:rPr>
        <w:t xml:space="preserve"> Почвы Башкирской АССР. М.: Изд. АН СССР. 1954. 296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Букштынов А.Д.</w:t>
      </w:r>
      <w:r>
        <w:rPr>
          <w:rFonts w:eastAsia="Arial Cyr" w:cs="Arial Cyr" w:ascii="Arial Cyr" w:hAnsi="Arial Cyr"/>
          <w:sz w:val="28"/>
          <w:szCs w:val="28"/>
        </w:rPr>
        <w:t xml:space="preserve"> // Лесное хозяйство. 1989. N19. С. 30-33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Дьяченко  А.Е., Брысова Л.П., Голубев И.Ф., Чегаев А.Е.</w:t>
      </w:r>
      <w:r>
        <w:rPr>
          <w:rFonts w:eastAsia="Arial Cyr" w:cs="Arial Cyr" w:ascii="Arial Cyr" w:hAnsi="Arial Cyr"/>
          <w:sz w:val="28"/>
          <w:szCs w:val="28"/>
        </w:rPr>
        <w:t xml:space="preserve"> Агролесомелиорация. М.: Колос. 1979. 208 с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Жукова  Г.Ф.</w:t>
      </w:r>
      <w:r>
        <w:rPr>
          <w:rFonts w:eastAsia="Arial Cyr" w:cs="Arial Cyr" w:ascii="Arial Cyr" w:hAnsi="Arial Cyr"/>
          <w:sz w:val="28"/>
          <w:szCs w:val="28"/>
        </w:rPr>
        <w:t xml:space="preserve">  Методы  определения  нитратов  и  нитритов  в пищевых продуктах. М.: Госагропром. ВАСХНИЛ. 1989. 35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Жученко А.А.</w:t>
      </w:r>
      <w:r>
        <w:rPr>
          <w:rFonts w:eastAsia="Arial Cyr" w:cs="Arial Cyr" w:ascii="Arial Cyr" w:hAnsi="Arial Cyr"/>
          <w:sz w:val="28"/>
          <w:szCs w:val="28"/>
        </w:rPr>
        <w:t xml:space="preserve">  Адаптивный потенциал культурных растений (эколого-генетические основы). Кишинев: Штиинца. 1988. 767 с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Жученко А.А.</w:t>
      </w:r>
      <w:r>
        <w:rPr>
          <w:rFonts w:eastAsia="Arial Cyr" w:cs="Arial Cyr" w:ascii="Arial Cyr" w:hAnsi="Arial Cyr"/>
          <w:sz w:val="28"/>
          <w:szCs w:val="28"/>
        </w:rPr>
        <w:t xml:space="preserve">  Адаптивное растениеводство:  эколого-генетические основы. Кишинев: Штиинца. 1990. 432 с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Заславский М.Н.</w:t>
      </w:r>
      <w:r>
        <w:rPr>
          <w:rFonts w:eastAsia="Arial Cyr" w:cs="Arial Cyr" w:ascii="Arial Cyr" w:hAnsi="Arial Cyr"/>
          <w:sz w:val="28"/>
          <w:szCs w:val="28"/>
        </w:rPr>
        <w:t xml:space="preserve"> Эрозиоведение. М.: Высш. шк. 1987. 375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Ишбирдин А.Р., Миркин Б.М., Соломещ А.И., Сахапов М.Г.</w:t>
      </w:r>
      <w:r>
        <w:rPr>
          <w:rFonts w:eastAsia="Arial Cyr" w:cs="Arial Cyr" w:ascii="Arial Cyr" w:hAnsi="Arial Cyr"/>
          <w:sz w:val="28"/>
          <w:szCs w:val="28"/>
        </w:rPr>
        <w:t xml:space="preserve"> Синтаксономия, экология и динамика рудеральных сообществ Башкирии. Уфа: БНЦ-УрО АН СССР. 1988. 161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ант Г.</w:t>
      </w:r>
      <w:r>
        <w:rPr>
          <w:rFonts w:eastAsia="Arial Cyr" w:cs="Arial Cyr" w:ascii="Arial Cyr" w:hAnsi="Arial Cyr"/>
          <w:sz w:val="28"/>
          <w:szCs w:val="28"/>
        </w:rPr>
        <w:t xml:space="preserve">   Биологическое растениеводство: возможности биологических агросистем / Пер. с нем. С.О. Эбель. М.: Агропромиздат. 1988. 207 с., ил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омплексная программа повышения плодородия почв Башкирской АССР на 1990-1995 гг</w:t>
      </w:r>
      <w:r>
        <w:rPr>
          <w:rFonts w:eastAsia="Arial Cyr" w:cs="Arial Cyr" w:ascii="Arial Cyr" w:hAnsi="Arial Cyr"/>
          <w:sz w:val="28"/>
          <w:szCs w:val="28"/>
        </w:rPr>
        <w:t>. / Отв. ред. д.б.н. Хазиев Ф.Х. Уфа: Башк. кн. изд-во. 1990. 192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отлярова  О.Г.</w:t>
      </w:r>
      <w:r>
        <w:rPr>
          <w:rFonts w:eastAsia="Arial Cyr" w:cs="Arial Cyr" w:ascii="Arial Cyr" w:hAnsi="Arial Cyr"/>
          <w:sz w:val="28"/>
          <w:szCs w:val="28"/>
        </w:rPr>
        <w:t xml:space="preserve">  Надо  переходить на агроландшафтное земледелие // Земледелие. 1990. N6. С. 35-38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оулман Д.К., Коул К.В., Эллиот Э.Т.</w:t>
      </w:r>
      <w:r>
        <w:rPr>
          <w:rFonts w:eastAsia="Arial Cyr" w:cs="Arial Cyr" w:ascii="Arial Cyr" w:hAnsi="Arial Cyr"/>
          <w:sz w:val="28"/>
          <w:szCs w:val="28"/>
        </w:rPr>
        <w:t xml:space="preserve"> // С.-х. экосистемы. М.: Агропромиздат. 1987. С. 85-103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рашенинников И.М., Кучеровская-Рожанец С.Е.</w:t>
      </w:r>
      <w:r>
        <w:rPr>
          <w:rFonts w:eastAsia="Arial Cyr" w:cs="Arial Cyr" w:ascii="Arial Cyr" w:hAnsi="Arial Cyr"/>
          <w:sz w:val="28"/>
          <w:szCs w:val="28"/>
        </w:rPr>
        <w:t xml:space="preserve"> Природные ресурсы Башкирской АССР. М.Л.: Изд-во АН СССР. 1941. Т. 1. 176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рашенинников И.М.</w:t>
      </w:r>
      <w:r>
        <w:rPr>
          <w:rFonts w:eastAsia="Arial Cyr" w:cs="Arial Cyr" w:ascii="Arial Cyr" w:hAnsi="Arial Cyr"/>
          <w:sz w:val="28"/>
          <w:szCs w:val="28"/>
        </w:rPr>
        <w:t xml:space="preserve"> Из истории развития ландшафтов Южного Урала // Географические работы. М.: 1954. С. 103-128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россли Д.А. мл., Хауз Г.Дж., Снайдер Р. и др.</w:t>
      </w:r>
      <w:r>
        <w:rPr>
          <w:rFonts w:eastAsia="Arial Cyr" w:cs="Arial Cyr" w:ascii="Arial Cyr" w:hAnsi="Arial Cyr"/>
          <w:sz w:val="28"/>
          <w:szCs w:val="28"/>
        </w:rPr>
        <w:t xml:space="preserve"> // С.-х. экосистемы. М.: Агропромиздат. 1987. С. 75-84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узнецов М.С.</w:t>
      </w:r>
      <w:r>
        <w:rPr>
          <w:rFonts w:eastAsia="Arial Cyr" w:cs="Arial Cyr" w:ascii="Arial Cyr" w:hAnsi="Arial Cyr"/>
          <w:sz w:val="28"/>
          <w:szCs w:val="28"/>
        </w:rPr>
        <w:t xml:space="preserve"> // Почвоведение. 1989. N10. С. 102-110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Лопырев М.И., Рябов Е.И</w:t>
      </w:r>
      <w:r>
        <w:rPr>
          <w:rFonts w:eastAsia="Arial Cyr" w:cs="Arial Cyr" w:ascii="Arial Cyr" w:hAnsi="Arial Cyr"/>
          <w:sz w:val="28"/>
          <w:szCs w:val="28"/>
        </w:rPr>
        <w:t xml:space="preserve">. Защита земель от эрозии и охрана природы. М.: Агропромиздат. 1989. 240 с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Минеев В.Г.</w:t>
      </w:r>
      <w:r>
        <w:rPr>
          <w:rFonts w:eastAsia="Arial Cyr" w:cs="Arial Cyr" w:ascii="Arial Cyr" w:hAnsi="Arial Cyr"/>
          <w:sz w:val="28"/>
          <w:szCs w:val="28"/>
        </w:rPr>
        <w:t xml:space="preserve"> // Вестник с.-х. науки. 1988. N6. C. 95-110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Миркин Б.М</w:t>
      </w:r>
      <w:r>
        <w:rPr>
          <w:rFonts w:eastAsia="Arial Cyr" w:cs="Arial Cyr" w:ascii="Arial Cyr" w:hAnsi="Arial Cyr"/>
          <w:sz w:val="28"/>
          <w:szCs w:val="28"/>
        </w:rPr>
        <w:t>. Теоретические основы современной фитоценологии. М.: Наука. 1985. 137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Миркин Б.М. </w:t>
      </w:r>
      <w:r>
        <w:rPr>
          <w:rFonts w:eastAsia="Arial Cyr" w:cs="Arial Cyr" w:ascii="Arial Cyr" w:hAnsi="Arial Cyr"/>
          <w:sz w:val="28"/>
          <w:szCs w:val="28"/>
        </w:rPr>
        <w:t>Современное состояние и тенденции развития классификации растительности методом Браун-Бланке // Итоги науки и техники ВИНИТИ. Сер. Ботаника. 1989. N9. С. 1-128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Миркин Б.М.</w:t>
      </w:r>
      <w:r>
        <w:rPr>
          <w:rFonts w:eastAsia="Arial Cyr" w:cs="Arial Cyr" w:ascii="Arial Cyr" w:hAnsi="Arial Cyr"/>
          <w:sz w:val="28"/>
          <w:szCs w:val="28"/>
        </w:rPr>
        <w:t xml:space="preserve">  Спираль истории агросферы // Природа.  1991.  N11. С. 34-43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Миркин Б.М., Абрамова Л.М., Ишбирдин А.Р., Рудаков К.М., Хазиев Ф.Х.</w:t>
      </w:r>
      <w:r>
        <w:rPr>
          <w:rFonts w:eastAsia="Arial Cyr" w:cs="Arial Cyr" w:ascii="Arial Cyr" w:hAnsi="Arial Cyr"/>
          <w:sz w:val="28"/>
          <w:szCs w:val="28"/>
        </w:rPr>
        <w:t xml:space="preserve"> Сегетальные сообщества Башкирии. Уфа: БФАН СССР. 1985. 155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Миркин  Б.М.,  Наумова  Л.Г.,  Злобин  Ю.А.</w:t>
      </w:r>
      <w:r>
        <w:rPr>
          <w:rFonts w:eastAsia="Arial Cyr" w:cs="Arial Cyr" w:ascii="Arial Cyr" w:hAnsi="Arial Cyr"/>
          <w:sz w:val="28"/>
          <w:szCs w:val="28"/>
        </w:rPr>
        <w:t xml:space="preserve">   Состояние   и тенденции развития современной агроэкологии // Итоги науки и техники. Сер. растениеводство. М.: ВИНИТИ. 1991. Т. 10. 185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Миркин  Б.М.,  Хазиахметов Р.М.,  Соломещ А.И.</w:t>
      </w:r>
      <w:r>
        <w:rPr>
          <w:rFonts w:eastAsia="Arial Cyr" w:cs="Arial Cyr" w:ascii="Arial Cyr" w:hAnsi="Arial Cyr"/>
          <w:sz w:val="28"/>
          <w:szCs w:val="28"/>
        </w:rPr>
        <w:t xml:space="preserve">  Оптимизация структуры агроэкосистем: содержание, проблемы и подходы   в реализации // Журнал общей биологии. 1992. Т. 53. N1. C. 18-30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Миркин  Б.М.,  Хазиев  Ф.Х.,  Хазиахметов  Р.М.</w:t>
      </w:r>
      <w:r>
        <w:rPr>
          <w:rFonts w:eastAsia="Arial Cyr" w:cs="Arial Cyr" w:ascii="Arial Cyr" w:hAnsi="Arial Cyr"/>
          <w:sz w:val="28"/>
          <w:szCs w:val="28"/>
        </w:rPr>
        <w:t xml:space="preserve">  Сестайнинг агроэкосистем: история,  концепция,  конструктивный подход. Препринт. Уфа. 1992. 36 с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Миркин Б.М.,  Наумова Л.Г.</w:t>
      </w:r>
      <w:r>
        <w:rPr>
          <w:rFonts w:eastAsia="Arial Cyr" w:cs="Arial Cyr" w:ascii="Arial Cyr" w:hAnsi="Arial Cyr"/>
          <w:sz w:val="28"/>
          <w:szCs w:val="28"/>
        </w:rPr>
        <w:t xml:space="preserve">  Плодородие  вашего  участка  // Усадьба. Подворье. Ферма. 1993. N1. 48 c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Миркин  Б.М.,  Хазиахметов Р.М. </w:t>
      </w:r>
      <w:r>
        <w:rPr>
          <w:rFonts w:eastAsia="Arial Cyr" w:cs="Arial Cyr" w:ascii="Arial Cyr" w:hAnsi="Arial Cyr"/>
          <w:sz w:val="28"/>
          <w:szCs w:val="28"/>
        </w:rPr>
        <w:t>Будущее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агросферы:  новая "Зеленая революция" или "зеленая эволюция" // Журнал общей биологии.  1995. Т. 56. N2. С. 256-268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Миркин Б.М., Мукатанов A.X., Прокудина Е.И., Хазиахметов Р.М., Янтурин С.И.</w:t>
      </w:r>
      <w:r>
        <w:rPr>
          <w:rFonts w:eastAsia="Arial Cyr" w:cs="Arial Cyr" w:ascii="Arial Cyr" w:hAnsi="Arial Cyr"/>
          <w:sz w:val="28"/>
          <w:szCs w:val="28"/>
        </w:rPr>
        <w:t xml:space="preserve"> Башкирское Зауралье “второе дыхание” сельскохозяйственных экосистем // Экономика и управление. 1996. N2. С. 55-62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Небел Б.</w:t>
      </w:r>
      <w:r>
        <w:rPr>
          <w:rFonts w:eastAsia="Arial Cyr" w:cs="Arial Cyr" w:ascii="Arial Cyr" w:hAnsi="Arial Cyr"/>
          <w:sz w:val="28"/>
          <w:szCs w:val="28"/>
        </w:rPr>
        <w:t xml:space="preserve"> Наука об окружающей среде: Как устроен мир: В 2-х т. Т. 2. Пер. с англ. М.: Мир. 1993. 336 с., ил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Николаева   Н.Г.,   Гунасекера   Х.,   Натечатека  Ч.,  Эджаку  Э.</w:t>
      </w:r>
      <w:r>
        <w:rPr>
          <w:rFonts w:eastAsia="Arial Cyr" w:cs="Arial Cyr" w:ascii="Arial Cyr" w:hAnsi="Arial Cyr"/>
          <w:sz w:val="28"/>
          <w:szCs w:val="28"/>
        </w:rPr>
        <w:t xml:space="preserve"> Биологическое обоснование защиты сои от  сорняков  //  Земледелие. 1995. N2. С. 6-7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Одум Ю.П.</w:t>
      </w:r>
      <w:r>
        <w:rPr>
          <w:rFonts w:eastAsia="Arial Cyr" w:cs="Arial Cyr" w:ascii="Arial Cyr" w:hAnsi="Arial Cyr"/>
          <w:sz w:val="28"/>
          <w:szCs w:val="28"/>
        </w:rPr>
        <w:t xml:space="preserve"> Экология: в 2-х т. М.: Мир. 1986. Т.1. 328 с. Т.2. 376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Одум Ю.П.</w:t>
      </w:r>
      <w:r>
        <w:rPr>
          <w:rFonts w:eastAsia="Arial Cyr" w:cs="Arial Cyr" w:ascii="Arial Cyr" w:hAnsi="Arial Cyr"/>
          <w:sz w:val="28"/>
          <w:szCs w:val="28"/>
        </w:rPr>
        <w:t xml:space="preserve"> // С.-х. экосистемы. М.: Агропромиздат. 1987. С. 12-18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Олдак П.Г.</w:t>
      </w:r>
      <w:r>
        <w:rPr>
          <w:rFonts w:eastAsia="Arial Cyr" w:cs="Arial Cyr" w:ascii="Arial Cyr" w:hAnsi="Arial Cyr"/>
          <w:sz w:val="28"/>
          <w:szCs w:val="28"/>
        </w:rPr>
        <w:t xml:space="preserve"> Колокол тревоги: пределы бесконтрольности и судьбы цивилизации. М.: Политиздат. 1990. 198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аулюкявичус  Г.Б.</w:t>
      </w:r>
      <w:r>
        <w:rPr>
          <w:rFonts w:eastAsia="Arial Cyr" w:cs="Arial Cyr" w:ascii="Arial Cyr" w:hAnsi="Arial Cyr"/>
          <w:sz w:val="28"/>
          <w:szCs w:val="28"/>
        </w:rPr>
        <w:t xml:space="preserve">  Роль  леса в экологической стабилизации ландшафтов. М.: Наука. 1989. 214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опова Т.В.,  Саитов М.С.,  Онищенко Л.И., Миркин Б.М.</w:t>
      </w:r>
      <w:r>
        <w:rPr>
          <w:rFonts w:eastAsia="Arial Cyr" w:cs="Arial Cyr" w:ascii="Arial Cyr" w:hAnsi="Arial Cyr"/>
          <w:sz w:val="28"/>
          <w:szCs w:val="28"/>
        </w:rPr>
        <w:t xml:space="preserve"> // Материалы к классификации луговой растительности европейской части СССР. III. Синтаксономия растительности горных лугов Башкирии. // Ред. журн. “Биологические науки" 675-686. Рук. деп. в ВИНИТИ. 1986. С. 40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очвенно-экологическое районирование Республики Башкортостан</w:t>
      </w:r>
      <w:r>
        <w:rPr>
          <w:rFonts w:eastAsia="Arial Cyr" w:cs="Arial Cyr" w:ascii="Arial Cyr" w:hAnsi="Arial Cyr"/>
          <w:sz w:val="28"/>
          <w:szCs w:val="28"/>
        </w:rPr>
        <w:t xml:space="preserve"> (почвенно-экологические округа). Уфа: УНЦ РАН, отд. с/х наук. 1994. 33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риходько  Н.Н.,  Пастернак  П.С.</w:t>
      </w:r>
      <w:r>
        <w:rPr>
          <w:rFonts w:eastAsia="Arial Cyr" w:cs="Arial Cyr" w:ascii="Arial Cyr" w:hAnsi="Arial Cyr"/>
          <w:sz w:val="28"/>
          <w:szCs w:val="28"/>
        </w:rPr>
        <w:t xml:space="preserve">  Оптимизация  агроландшафтов  // Вестник с.-х. науки. 1987. N12. С. 128-134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ругар Я.,  Пругарова А.</w:t>
      </w:r>
      <w:r>
        <w:rPr>
          <w:rFonts w:eastAsia="Arial Cyr" w:cs="Arial Cyr" w:ascii="Arial Cyr" w:hAnsi="Arial Cyr"/>
          <w:sz w:val="28"/>
          <w:szCs w:val="28"/>
        </w:rPr>
        <w:t xml:space="preserve">  Избыточный  азот  в  овощах.  М.: Агропромиздат. 1990. 127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Реймерс Н.Ф.</w:t>
      </w:r>
      <w:r>
        <w:rPr>
          <w:rFonts w:eastAsia="Arial Cyr" w:cs="Arial Cyr" w:ascii="Arial Cyr" w:hAnsi="Arial Cyr"/>
          <w:sz w:val="28"/>
          <w:szCs w:val="28"/>
        </w:rPr>
        <w:t xml:space="preserve"> Цена равновесия. М.: Агропромиздат. 1987. 64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Розанов  А.Б.,  Розанов  Б.Г.</w:t>
      </w:r>
      <w:r>
        <w:rPr>
          <w:rFonts w:eastAsia="Arial Cyr" w:cs="Arial Cyr" w:ascii="Arial Cyr" w:hAnsi="Arial Cyr"/>
          <w:sz w:val="28"/>
          <w:szCs w:val="28"/>
        </w:rPr>
        <w:t xml:space="preserve">   Экологические   последствия антропогенных изменений  почв  //  Итоги  науки  и техники. Почвоведение и агрохимия. М.: ВИНИТИ. 1990. Т. 7. 153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Розанов  Б.Г., Таргульян В.О. Орлов Д.С.</w:t>
      </w:r>
      <w:r>
        <w:rPr>
          <w:rFonts w:eastAsia="Arial Cyr" w:cs="Arial Cyr" w:ascii="Arial Cyr" w:hAnsi="Arial Cyr"/>
          <w:sz w:val="28"/>
          <w:szCs w:val="28"/>
        </w:rPr>
        <w:t xml:space="preserve"> // Почвоведение. 1989. N9 С. 5-18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аитов М.С.</w:t>
      </w:r>
      <w:r>
        <w:rPr>
          <w:rFonts w:eastAsia="Arial Cyr" w:cs="Arial Cyr" w:ascii="Arial Cyr" w:hAnsi="Arial Cyr"/>
          <w:sz w:val="28"/>
          <w:szCs w:val="28"/>
        </w:rPr>
        <w:t xml:space="preserve"> О двух ассоциациях петрофитной степи Башкирского Зауралья // Ботанические исследования на Урале (информ. материалы). Свердловск: УНЦ АН СССР. 1986. С. 101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ельскохозяйственные  экосистемы.</w:t>
      </w:r>
      <w:r>
        <w:rPr>
          <w:rFonts w:eastAsia="Arial Cyr" w:cs="Arial Cyr" w:ascii="Arial Cyr" w:hAnsi="Arial Cyr"/>
          <w:sz w:val="28"/>
          <w:szCs w:val="28"/>
        </w:rPr>
        <w:t xml:space="preserve">  Ред.  Л.О.Карпачевский. М.: Агропромиздат. 1987. 223 с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оломещ А.И.,  Абрамова Л.М.,  Голубь В.Б.,  Коротков К.С.,  Миркин Б.М., Саитов М.С.</w:t>
      </w:r>
      <w:r>
        <w:rPr>
          <w:rFonts w:eastAsia="Arial Cyr" w:cs="Arial Cyr" w:ascii="Arial Cyr" w:hAnsi="Arial Cyr"/>
          <w:sz w:val="28"/>
          <w:szCs w:val="28"/>
        </w:rPr>
        <w:t xml:space="preserve"> Предварительный продромус растительности СССР. 1. Прибрежно-водная и синантропная растительность, сообщества засоленных почв, морских побережий и пустынь. Ред. журн. "Биол. науки". 1988. 38 с. (Рукопись деп. в ВИНИТИ 08.09.88. N6913-В88)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оломещ А.И., Григорьев И.Н., Миркин Б.М.</w:t>
      </w:r>
      <w:r>
        <w:rPr>
          <w:rFonts w:eastAsia="Arial Cyr" w:cs="Arial Cyr" w:ascii="Arial Cyr" w:hAnsi="Arial Cyr"/>
          <w:sz w:val="28"/>
          <w:szCs w:val="28"/>
        </w:rPr>
        <w:t xml:space="preserve"> О высших единицах порядка Мolinietalia в Восточной Европе и Сибири // Биол. МОИП, отд. биол. 1994. Т.99. вып. 6. 34 с. (Рукопись деп. в ВИНИТИ 07.10.88. N7011-В86)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орняков С.М. </w:t>
      </w:r>
      <w:r>
        <w:rPr>
          <w:rFonts w:eastAsia="Arial Cyr" w:cs="Arial Cyr" w:ascii="Arial Cyr" w:hAnsi="Arial Cyr"/>
          <w:sz w:val="28"/>
          <w:szCs w:val="28"/>
        </w:rPr>
        <w:t xml:space="preserve"> Плуг,  крушение традиций. М.: Агропромиздат. 1988. 175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офрони В.Е.,  Молдован А.И., Стоев В.Г.</w:t>
      </w:r>
      <w:r>
        <w:rPr>
          <w:rFonts w:eastAsia="Arial Cyr" w:cs="Arial Cyr" w:ascii="Arial Cyr" w:hAnsi="Arial Cyr"/>
          <w:sz w:val="28"/>
          <w:szCs w:val="28"/>
        </w:rPr>
        <w:t xml:space="preserve"> Агроэкологические аспекты склонового земледелия в Молдавии. Кишинев: Штиинца. 1990. 195 с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Толчельников Ю.С.</w:t>
      </w:r>
      <w:r>
        <w:rPr>
          <w:rFonts w:eastAsia="Arial Cyr" w:cs="Arial Cyr" w:ascii="Arial Cyr" w:hAnsi="Arial Cyr"/>
          <w:sz w:val="28"/>
          <w:szCs w:val="28"/>
        </w:rPr>
        <w:t xml:space="preserve"> Эрозия и дефляция почв. Способы борьбы с ними. М.: Агропромиздат. 1990. 158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Храмцов Л.И.</w:t>
      </w:r>
      <w:r>
        <w:rPr>
          <w:rFonts w:eastAsia="Arial Cyr" w:cs="Arial Cyr" w:ascii="Arial Cyr" w:hAnsi="Arial Cyr"/>
          <w:sz w:val="28"/>
          <w:szCs w:val="28"/>
        </w:rPr>
        <w:t xml:space="preserve">  К концепции ландшафтного земледелия  //  Земледелие. 1996. N1. С. 13-14. 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Юнусбаев У.Б.</w:t>
      </w:r>
      <w:r>
        <w:rPr>
          <w:rFonts w:eastAsia="Arial Cyr" w:cs="Arial Cyr" w:ascii="Arial Cyr" w:hAnsi="Arial Cyr"/>
          <w:sz w:val="28"/>
          <w:szCs w:val="28"/>
        </w:rPr>
        <w:t xml:space="preserve"> Экологические  аспекты развития традиционного коневодства в Башкирском Зауралье  //  Уральский   регион   Башкортостана: человек, природа,       общество.      Тезисы      докладов научно-практической конференции.  (Уфа-Сибай.  26-27  сент. 1995 г.). Уфа: Гилем. 1995. С. 107-108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Яблоков А.В.</w:t>
      </w:r>
      <w:r>
        <w:rPr>
          <w:rFonts w:eastAsia="Arial Cyr" w:cs="Arial Cyr" w:ascii="Arial Cyr" w:hAnsi="Arial Cyr"/>
          <w:sz w:val="28"/>
          <w:szCs w:val="28"/>
        </w:rPr>
        <w:t xml:space="preserve"> Ядовитая приправа. М.: Мысль. 1990. 125 с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Bauer,  A.,  and Black A. L.</w:t>
      </w:r>
      <w:r>
        <w:rPr>
          <w:rFonts w:eastAsia="Arial Cyr" w:cs="Arial Cyr" w:ascii="Arial Cyr" w:hAnsi="Arial Cyr"/>
          <w:sz w:val="28"/>
          <w:szCs w:val="28"/>
        </w:rPr>
        <w:t xml:space="preserve"> (1981). Soil carbon, nitrogen and bulk density comparisons in two cropland tillage systems after 25 years and in virgin grassland. Soil Sci. Soc. Am. J. 45:1166-1170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Braun  L.</w:t>
      </w:r>
      <w:r>
        <w:rPr>
          <w:rFonts w:eastAsia="Arial Cyr" w:cs="Arial Cyr" w:ascii="Arial Cyr" w:hAnsi="Arial Cyr"/>
          <w:sz w:val="28"/>
          <w:szCs w:val="28"/>
        </w:rPr>
        <w:t xml:space="preserve">  Facing  Food Insecurity.  // State of the World. 1994.  A Worldwatch Institute Report on Progress Toward a Sustainable Society.  New  York,  London:  W.W.Norton &amp; Company.  1994. P. 177-197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Braun-Blanquet</w:t>
      </w:r>
      <w:r>
        <w:rPr>
          <w:rFonts w:eastAsia="Arial Cyr" w:cs="Arial Cyr" w:ascii="Arial Cyr" w:hAnsi="Arial Cyr"/>
          <w:sz w:val="28"/>
          <w:szCs w:val="28"/>
        </w:rPr>
        <w:t xml:space="preserve"> Pflanzensociologie. 3 Aufl. Wien, 1964. 865 S. Community. Ecology. pattern and proсеsses // Ed.: F.Kik Kawa, D.F.Anderson, Melbourn etc. Blackwell. 1986. 432 p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Ecological effects of intensive agriculture</w:t>
      </w:r>
      <w:r>
        <w:rPr>
          <w:rFonts w:eastAsia="Arial Cyr" w:cs="Arial Cyr" w:ascii="Arial Cyr" w:hAnsi="Arial Cyr"/>
          <w:sz w:val="28"/>
          <w:szCs w:val="28"/>
        </w:rPr>
        <w:t xml:space="preserve"> (first attempt of a synthesis). Warszawa: Holish Sci. Publ. 1974. 84 p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Mirkin B.M., Solometch A.L.; Isbirdin A.R.; Sachapov M.T.</w:t>
      </w:r>
      <w:r>
        <w:rPr>
          <w:rFonts w:eastAsia="Arial Cyr" w:cs="Arial Cyr" w:ascii="Arial Cyr" w:hAnsi="Arial Cyr"/>
          <w:sz w:val="28"/>
          <w:szCs w:val="28"/>
        </w:rPr>
        <w:t xml:space="preserve"> The ruderal vegetation of Baskiria.1. General characteristics of syntaxonomy Classes of Bidentetea tripartiti and Chenopodietea // Feddes Repertorium,1989.V.100, N 7-8. P. 391-429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Owen D.F.</w:t>
      </w:r>
      <w:r>
        <w:rPr>
          <w:rFonts w:eastAsia="Arial Cyr" w:cs="Arial Cyr" w:ascii="Arial Cyr" w:hAnsi="Arial Cyr"/>
          <w:sz w:val="28"/>
          <w:szCs w:val="28"/>
        </w:rPr>
        <w:t xml:space="preserve">  (1980). How plants may benefit from the animals that eat them. Oicos 35. P. 230-235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Postel S.</w:t>
      </w:r>
      <w:r>
        <w:rPr>
          <w:rFonts w:eastAsia="Arial Cyr" w:cs="Arial Cyr" w:ascii="Arial Cyr" w:hAnsi="Arial Cyr"/>
          <w:sz w:val="28"/>
          <w:szCs w:val="28"/>
        </w:rPr>
        <w:t xml:space="preserve"> Carrying Capacity: Earth's Bottom Line. // Facing  Food Insecurity.  //State of the World. 1994.  A Worldwatch Institute Report on Progress Toward a Sustainable Society.  New  York,  London:  W.W.Norton &amp; Company,  1994. P. 3-21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Proceeding  of  the  International Meeting "Towards a Second Green Revolution</w:t>
      </w:r>
      <w:r>
        <w:rPr>
          <w:rFonts w:eastAsia="Arial Cyr" w:cs="Arial Cyr" w:ascii="Arial Cyr" w:hAnsi="Arial Cyr"/>
          <w:sz w:val="28"/>
          <w:szCs w:val="28"/>
        </w:rPr>
        <w:t>",  Rome,  8-10 th Sept., 1986./Rend. Acad. nas. sci. XL. - 1988.  Vol.11.  N2.  500 p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Schubert R., Jager E.J., Mаhn E.-G.</w:t>
      </w:r>
      <w:r>
        <w:rPr>
          <w:rFonts w:eastAsia="Arial Cyr" w:cs="Arial Cyr" w:ascii="Arial Cyr" w:hAnsi="Arial Cyr"/>
          <w:sz w:val="28"/>
          <w:szCs w:val="28"/>
        </w:rPr>
        <w:t xml:space="preserve"> Vergleichende geobotanische Untersuhungen in der Baschkirischen ASSR.1 Teil. Walder // Hercynia N. F. 1979. N16. Р. 206-263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Toman M.</w:t>
      </w:r>
      <w:r>
        <w:rPr>
          <w:rFonts w:eastAsia="Arial Cyr" w:cs="Arial Cyr" w:ascii="Arial Cyr" w:hAnsi="Arial Cyr"/>
          <w:sz w:val="28"/>
          <w:szCs w:val="28"/>
        </w:rPr>
        <w:t xml:space="preserve"> Pokus o syntaxonomicke prehodnoceni nekterych porosta jiznich stepi // Mostecko-Litvinovsko. Regionalnistudie oddil priodnich ved. 1969. N6. Р. 73-86.</w:t>
      </w:r>
    </w:p>
    <w:p>
      <w:pPr>
        <w:pStyle w:val="Normal"/>
        <w:spacing w:lineRule="auto" w:line="360" w:before="0" w:after="120"/>
        <w:ind w:left="284" w:hanging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Westhoff V., Maarel E. van der.</w:t>
      </w:r>
      <w:r>
        <w:rPr>
          <w:rFonts w:eastAsia="Arial Cyr" w:cs="Arial Cyr" w:ascii="Arial Cyr" w:hAnsi="Arial Cyr"/>
          <w:sz w:val="28"/>
          <w:szCs w:val="28"/>
        </w:rPr>
        <w:t xml:space="preserve"> The Braun-Blanquet Approach Classification of plant communities / Ed. R.H. Whittaker The Hague.1978. P. 287-399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Arial Cyr" w:cs="Arial Cyr" w:ascii="Arial Cyr" w:hAnsi="Arial Cyr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РИЛОЖ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епень  обеспеченности  пастбищным кормом по пастбищным периодам при различных вариантах использования пастби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ы  использования пастби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риант  “а”  -  при  существующем  состоянии  использования кормовых  уго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риант  “б”  -  при  урегулировании  выпаса и коренном улучшении  пригодных для  этого пастби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риант  “в”  -  то  же,  что и  “б”,  но при минимально допустимом использовании пастбищного корма и увеличении доли стойлового содержания ск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риант    “г”  -  то  же,  что и  “б” и “в” и сокращение поголовья на 3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тбищные периоды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иод  I  -   10/V-15/VI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иод  II  - 16/VI-20/VII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ериод  III - 21/VII- 31/VIII, </w:t>
      </w:r>
    </w:p>
    <w:p>
      <w:pPr>
        <w:pStyle w:val="Normal"/>
        <w:jc w:val="both"/>
        <w:rPr>
          <w:sz w:val="56"/>
          <w:szCs w:val="56"/>
        </w:rPr>
      </w:pPr>
      <w:r>
        <w:rPr>
          <w:sz w:val="28"/>
          <w:szCs w:val="28"/>
        </w:rPr>
        <w:tab/>
        <w:t>Период  IV - 1/IX-10/X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418"/>
      <w:pgNumType w:start="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7T18:14:00Z</dcterms:created>
  <dc:creator>����</dc:creator>
  <dc:description/>
  <dc:language>en-US</dc:language>
  <cp:lastModifiedBy>����</cp:lastModifiedBy>
  <dcterms:modified xsi:type="dcterms:W3CDTF">1996-06-18T08:17:00Z</dcterms:modified>
  <cp:revision>8</cp:revision>
  <dc:subject/>
  <dc:title>����� 4. ���� ����������� ��������� ������������� ����������� ������</dc:title>
</cp:coreProperties>
</file>