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73613891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528934692"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786118999"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1955491538"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607274923"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2082004237"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970350294"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