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1381632109"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2094655964"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1598425986"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596594248"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2101814276"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1825694762"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68937559"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