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Школа № 63</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О г. МОСКВЫ</w:t>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ЩЕСТВОВЕДЕНИЕ</w:t>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5040"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ind w:left="5040"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ind w:left="5040"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ЕФЕРАТ</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ГЛОБАЛЬНЫЕ ПРОБЛЕМЫ ЧЕЛОВЕЧЕСТВА:</w:t>
        <w:br/>
        <w:t>ЗАГРЯЗНЕНИЕ ВОДНОЙ СРЕДЫ</w:t>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jc w:val="right"/>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еника 11 класса "А"</w:t>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СТЯКОВА СЕРГЕЯ СЕРГЕЕВИЧА</w:t>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итель КРАХМАЛЕВА М.А.</w:t>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sz w:val="32"/>
          <w:szCs w:val="32"/>
          <w:lang w:val="en-US"/>
        </w:rPr>
      </w:pPr>
      <w:r>
        <w:rPr>
          <w:rFonts w:eastAsia="Times New Roman Cyr" w:cs="Times New Roman Cyr" w:ascii="Times New Roman Cyr" w:hAnsi="Times New Roman Cyr"/>
          <w:sz w:val="32"/>
          <w:szCs w:val="32"/>
        </w:rPr>
        <w:t>МОСКВА. 1998 г.</w:t>
      </w:r>
    </w:p>
    <w:p>
      <w:pPr>
        <w:pStyle w:val="Normal"/>
        <w:jc w:val="center"/>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jc w:val="center"/>
        <w:rPr>
          <w:rFonts w:ascii="Times New Roman Cyr" w:hAnsi="Times New Roman Cyr" w:eastAsia="Times New Roman Cyr" w:cs="Times New Roman Cyr"/>
          <w:caps/>
          <w:sz w:val="32"/>
          <w:szCs w:val="32"/>
          <w:lang w:val="en-US"/>
        </w:rPr>
      </w:pPr>
      <w:r>
        <w:rPr>
          <w:rFonts w:eastAsia="Times New Roman Cyr" w:cs="Times New Roman Cyr" w:ascii="Times New Roman Cyr" w:hAnsi="Times New Roman Cyr"/>
          <w:caps/>
          <w:sz w:val="32"/>
          <w:szCs w:val="32"/>
          <w:lang w:val="en-US"/>
        </w:rPr>
      </w:r>
    </w:p>
    <w:p>
      <w:pPr>
        <w:pStyle w:val="Normal"/>
        <w:jc w:val="center"/>
        <w:rPr>
          <w:caps/>
          <w:sz w:val="32"/>
          <w:szCs w:val="32"/>
          <w:lang w:val="en-US"/>
        </w:rPr>
      </w:pPr>
      <w:r>
        <w:rPr>
          <w:caps/>
          <w:sz w:val="32"/>
          <w:szCs w:val="32"/>
          <w:lang w:val="en-US"/>
        </w:rPr>
      </w:r>
    </w:p>
    <w:p>
      <w:pPr>
        <w:pStyle w:val="Normal"/>
        <w:jc w:val="center"/>
        <w:rPr>
          <w:rFonts w:ascii="Times New Roman Cyr" w:hAnsi="Times New Roman Cyr" w:eastAsia="Times New Roman Cyr" w:cs="Times New Roman Cyr"/>
          <w:caps/>
          <w:sz w:val="32"/>
          <w:szCs w:val="32"/>
          <w:lang w:val="en-US"/>
        </w:rPr>
      </w:pPr>
      <w:r>
        <w:rPr>
          <w:rFonts w:eastAsia="Times New Roman Cyr" w:cs="Times New Roman Cyr" w:ascii="Times New Roman Cyr" w:hAnsi="Times New Roman Cyr"/>
          <w:caps/>
          <w:sz w:val="32"/>
          <w:szCs w:val="32"/>
          <w:lang w:val="en-US"/>
        </w:rPr>
      </w:r>
    </w:p>
    <w:p>
      <w:pPr>
        <w:pStyle w:val="Normal"/>
        <w:jc w:val="center"/>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r>
    </w:p>
    <w:p>
      <w:pPr>
        <w:pStyle w:val="Normal"/>
        <w:jc w:val="center"/>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r>
    </w:p>
    <w:p>
      <w:pPr>
        <w:pStyle w:val="Normal"/>
        <w:jc w:val="center"/>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r>
    </w:p>
    <w:p>
      <w:pPr>
        <w:pStyle w:val="Normal"/>
        <w:jc w:val="center"/>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r>
    </w:p>
    <w:p>
      <w:pPr>
        <w:pStyle w:val="Normal"/>
        <w:jc w:val="center"/>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r>
    </w:p>
    <w:p>
      <w:pPr>
        <w:pStyle w:val="Normal"/>
        <w:jc w:val="center"/>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r>
    </w:p>
    <w:p>
      <w:pPr>
        <w:pStyle w:val="Normal"/>
        <w:jc w:val="center"/>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r>
    </w:p>
    <w:p>
      <w:pPr>
        <w:pStyle w:val="Normal"/>
        <w:jc w:val="center"/>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r>
    </w:p>
    <w:p>
      <w:pPr>
        <w:pStyle w:val="Normal"/>
        <w:jc w:val="center"/>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r>
    </w:p>
    <w:p>
      <w:pPr>
        <w:pStyle w:val="Normal"/>
        <w:jc w:val="center"/>
        <w:rPr/>
      </w:pPr>
      <w:r>
        <w:rPr>
          <w:rStyle w:val="Style15"/>
          <w:rFonts w:eastAsia="Times New Roman Cyr" w:cs="Times New Roman Cyr" w:ascii="Times New Roman Cyr" w:hAnsi="Times New Roman Cyr"/>
          <w:vanish w:val="false"/>
        </w:rPr>
        <w:commentReference w:id="0"/>
      </w:r>
      <w:r>
        <w:rPr>
          <w:rFonts w:eastAsia="Times New Roman Cyr" w:cs="Times New Roman Cyr" w:ascii="Times New Roman Cyr" w:hAnsi="Times New Roman Cyr"/>
          <w:caps/>
          <w:sz w:val="32"/>
          <w:szCs w:val="32"/>
        </w:rPr>
        <w:t>План-оглавление:</w:t>
      </w:r>
    </w:p>
    <w:p>
      <w:pPr>
        <w:pStyle w:val="Normal"/>
        <w:jc w:val="center"/>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ктуальность поставленной проблемы.  — с.3</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грязнение водных объектов в России — с.4</w:t>
      </w:r>
    </w:p>
    <w:p>
      <w:pPr>
        <w:pStyle w:val="Normal"/>
        <w:numPr>
          <w:ilvl w:val="0"/>
          <w:numId w:val="1"/>
        </w:numPr>
        <w:tabs>
          <w:tab w:val="clear" w:pos="720"/>
          <w:tab w:val="left" w:pos="0" w:leader="none"/>
        </w:tabs>
        <w:ind w:left="941" w:hanging="56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стояние водных объектов в г. Москве: — с.4</w:t>
      </w:r>
    </w:p>
    <w:p>
      <w:pPr>
        <w:pStyle w:val="Normal"/>
        <w:numPr>
          <w:ilvl w:val="0"/>
          <w:numId w:val="0"/>
        </w:numPr>
        <w:ind w:left="37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состояние поверхностных вод в черте города; — с.5</w:t>
      </w:r>
    </w:p>
    <w:p>
      <w:pPr>
        <w:pStyle w:val="Normal"/>
        <w:numPr>
          <w:ilvl w:val="0"/>
          <w:numId w:val="0"/>
        </w:numPr>
        <w:ind w:left="37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 санитарно-бактериологические показатели; — с.6</w:t>
      </w:r>
    </w:p>
    <w:p>
      <w:pPr>
        <w:pStyle w:val="Normal"/>
        <w:numPr>
          <w:ilvl w:val="0"/>
          <w:numId w:val="0"/>
        </w:numPr>
        <w:ind w:left="37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истощение и загрязнение подземных вод; — с.7</w:t>
      </w:r>
    </w:p>
    <w:p>
      <w:pPr>
        <w:pStyle w:val="Normal"/>
        <w:numPr>
          <w:ilvl w:val="0"/>
          <w:numId w:val="0"/>
        </w:numPr>
        <w:ind w:left="37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 загрязнение грунтовых вод; — с.7</w:t>
      </w:r>
    </w:p>
    <w:p>
      <w:pPr>
        <w:pStyle w:val="Normal"/>
        <w:numPr>
          <w:ilvl w:val="0"/>
          <w:numId w:val="0"/>
        </w:numPr>
        <w:ind w:left="37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 влияние снегосвалок на водные объекты; — с.8</w:t>
      </w:r>
    </w:p>
    <w:p>
      <w:pPr>
        <w:pStyle w:val="Normal"/>
        <w:numPr>
          <w:ilvl w:val="0"/>
          <w:numId w:val="0"/>
        </w:numPr>
        <w:ind w:left="37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 выводы. — с.8</w:t>
      </w:r>
    </w:p>
    <w:p>
      <w:pPr>
        <w:pStyle w:val="Normal"/>
        <w:numPr>
          <w:ilvl w:val="0"/>
          <w:numId w:val="1"/>
        </w:numPr>
        <w:tabs>
          <w:tab w:val="clear" w:pos="720"/>
          <w:tab w:val="left" w:pos="0" w:leader="none"/>
        </w:tabs>
        <w:ind w:left="941" w:hanging="56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стояние малых рек Москвы и Подмосковья; — с.11</w:t>
      </w:r>
    </w:p>
    <w:p>
      <w:pPr>
        <w:pStyle w:val="Normal"/>
        <w:numPr>
          <w:ilvl w:val="0"/>
          <w:numId w:val="1"/>
        </w:numPr>
        <w:tabs>
          <w:tab w:val="clear" w:pos="720"/>
          <w:tab w:val="left" w:pos="0" w:leader="none"/>
        </w:tabs>
        <w:ind w:left="941" w:hanging="56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тастрофическое состояние Волги и Волжского бассейна, «Чистая Обь»; — с.15</w:t>
      </w:r>
    </w:p>
    <w:p>
      <w:pPr>
        <w:pStyle w:val="Normal"/>
        <w:numPr>
          <w:ilvl w:val="0"/>
          <w:numId w:val="1"/>
        </w:numPr>
        <w:tabs>
          <w:tab w:val="clear" w:pos="720"/>
          <w:tab w:val="left" w:pos="0" w:leader="none"/>
        </w:tabs>
        <w:ind w:left="941" w:hanging="56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новные методы очистки сточных вод. — с.16</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ути дальнейшего развития проблемы. — с.18</w:t>
      </w:r>
    </w:p>
    <w:p>
      <w:pPr>
        <w:pStyle w:val="Normal"/>
        <w:rPr>
          <w:sz w:val="32"/>
          <w:szCs w:val="32"/>
          <w:lang w:val="en-US"/>
        </w:rPr>
      </w:pPr>
      <w:r>
        <w:rPr>
          <w:sz w:val="32"/>
          <w:szCs w:val="32"/>
          <w:lang w:val="en-US"/>
        </w:rPr>
        <w:tab/>
      </w:r>
    </w:p>
    <w:p>
      <w:pPr>
        <w:pStyle w:val="Normal"/>
        <w:rPr/>
      </w:pPr>
      <w:r>
        <w:rPr>
          <w:sz w:val="32"/>
          <w:szCs w:val="32"/>
          <w:lang w:val="en-US"/>
        </w:rPr>
        <w:tab/>
      </w:r>
      <w:r>
        <w:rPr>
          <w:rFonts w:eastAsia="Times New Roman Cyr" w:cs="Times New Roman Cyr" w:ascii="Times New Roman Cyr" w:hAnsi="Times New Roman Cyr"/>
          <w:sz w:val="32"/>
          <w:szCs w:val="32"/>
        </w:rPr>
        <w:t>Список использованной литературы — с.19</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p>
      <w:pPr>
        <w:pStyle w:val="Normal"/>
        <w:ind w:firstLine="72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pPr>
      <w:r>
        <w:rPr>
          <w:rStyle w:val="Style15"/>
          <w:rFonts w:eastAsia="Times New Roman Cyr" w:cs="Times New Roman Cyr" w:ascii="Times New Roman Cyr" w:hAnsi="Times New Roman Cyr"/>
          <w:vanish w:val="false"/>
        </w:rPr>
        <w:commentReference w:id="1"/>
      </w:r>
      <w:r>
        <w:rPr>
          <w:rFonts w:eastAsia="Times New Roman Cyr" w:cs="Times New Roman Cyr" w:ascii="Times New Roman Cyr" w:hAnsi="Times New Roman Cyr"/>
          <w:sz w:val="24"/>
          <w:szCs w:val="24"/>
        </w:rPr>
        <w:t>В настоящее время проблема загрязнения водных объектов (рек, озер, морей, грунтовых вод и т.д.) является наиболее актуальной, т.к. всем известно –</w:t>
      </w:r>
      <w:r>
        <w:rPr>
          <w:sz w:val="24"/>
          <w:szCs w:val="24"/>
          <w:lang w:val="en-US"/>
        </w:rPr>
        <w:t xml:space="preserve"> </w:t>
      </w:r>
      <w:r>
        <w:rPr>
          <w:rFonts w:eastAsia="Times New Roman Cyr" w:cs="Times New Roman Cyr" w:ascii="Times New Roman Cyr" w:hAnsi="Times New Roman Cyr"/>
          <w:sz w:val="24"/>
          <w:szCs w:val="24"/>
        </w:rPr>
        <w:t>выражение «вода - это жизнь». Без воды человек не может прожить более трех суток, но даже понимая всю важность роли воды в его жизни, он все равно продолжает жестко эксплуатировать водные объекты, безвозвратно изменяя их естественный режим сбросами и отходами. Ткани живых организмов на 70% состоят из воды, и поэтому В.И.Вернадский определял жизнь как живую воду. Воды на Земле много, но 97% - это солёная вода океанов и морей, и лишь 3% - пресная. Из этих три четверти почти недоступны живым организмам, так как эта вода «законсервирована» в ледниках гор и полярных шапках (ледники Арктики и Антарктики). Это резерв пресной воды. Из воды, доступной живым организмам, основная часть заключена в их ткан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ребность в воде у организмов очень велика. Например, для образования 1 кг биомассы дерева расходуется до 500 кг воды. И поэтому её нужно расходовать и не загрязня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ая масса воды сосредоточена в океанах. Испаряющаяся с его поверхности вода дает живительную влагу естественным и искусственным экосистемам суши. Чем ближе район к океану, тем больше там выпадает осадков. Суша постоянно возвращает воду океану, часть воды испаряется, особенно лесами, часть собирается реками, в которые поступают дождевые и снеговые воды. Обмен влагой между океаном и сушей требует очень большого количества энергии: на это затрачивается до 1/3 того, что Земля получает от Солн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икл воды в биосфере до развития цивилизации был равновесным, океан получал от рек столько воды, сколько расходовал при её испарении. Если не менялся климат, то не мелели реки и не снижался уровень воды в озёрах. С развитием цивилизации этот цикл стал нарушаться, в результате полива сельскохозяйственных культур увеличилось испарение с суши. Реки южных районов обмелели, загрязнение океанов и появление на его поверхности нефтяной плёнки уменьшило количество воды, испаряемой океаном. Всё это ухудшает водоснабжение биосферы. Более частыми становятся засухи, возникают очаги экологических бедствий, например, многолетняя катастрофическая засуха в зоне Сахе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того, и сама пресная вода, которая возвращается в океан и другие водоёмы с суши, часто загрязнена, практически не пригодной для питья стала вода многих рек России.</w:t>
      </w:r>
    </w:p>
    <w:p>
      <w:pPr>
        <w:pStyle w:val="Normal"/>
        <w:jc w:val="both"/>
        <w:rPr/>
      </w:pPr>
      <w:r>
        <w:rPr>
          <w:rFonts w:eastAsia="Times New Roman Cyr" w:cs="Times New Roman Cyr" w:ascii="Times New Roman Cyr" w:hAnsi="Times New Roman Cyr"/>
          <w:sz w:val="24"/>
          <w:szCs w:val="24"/>
        </w:rPr>
        <w:tab/>
        <w:t>Прежде неисчерпаемый ресурс - пресная чистая вода - становиться исчерпаемым. Сегодня воды, пригодной для питья, промышленного производства и орошения, не хватает во многих районах мира. В данном реферате рассмотрена проблема загрязнения водных объектов в России и в ее столице - г. Москве.</w:t>
      </w:r>
      <w:r>
        <w:rPr>
          <w:sz w:val="24"/>
          <w:szCs w:val="24"/>
          <w:lang w:val="en-US"/>
        </w:rPr>
        <w:t xml:space="preserve"> </w:t>
      </w:r>
      <w:r>
        <w:rPr>
          <w:rFonts w:eastAsia="Times New Roman Cyr" w:cs="Times New Roman Cyr" w:ascii="Times New Roman Cyr" w:hAnsi="Times New Roman Cyr"/>
          <w:sz w:val="24"/>
          <w:szCs w:val="24"/>
        </w:rPr>
        <w:t>На сегодня нельзя не обращать внимания на эту проблему, т.к. если не на нас, то на наших детях скажутся все последствия антропогенного загрязнения воды. Уже сейчас из-за диоксинового загрязнения водоемов в России ежегодно погибает 20 тыс. человек. Примерно такое же число россиян ежегодно смертельно заболевает раком кожи в результате разрушения озонового слоя в стратосфере. Вследствие проживания в опасно отравленной среде обитания распространяются раковые и другие экологически зависимые заболевания различных органов. У половины новорожденных получивших даже незначительное дополнительное облучение на определенном этапе формирования плода в теле матери, обнаруживаются задержки умственного развития. Следовательно эту проблему надо решать как можно скорее и радикально пересмотреть проблему очищения промышленных сбросов.</w:t>
      </w:r>
    </w:p>
    <w:p>
      <w:pPr>
        <w:pStyle w:val="Normal"/>
        <w:jc w:val="both"/>
        <w:rPr>
          <w:rFonts w:ascii="Times New Roman Cyr" w:hAnsi="Times New Roman Cyr" w:eastAsia="Times New Roman Cyr" w:cs="Times New Roman Cyr"/>
          <w:b/>
          <w:b/>
          <w:bCs/>
          <w:i/>
          <w:i/>
          <w:iCs/>
          <w:caps/>
          <w:sz w:val="28"/>
          <w:szCs w:val="28"/>
        </w:rPr>
      </w:pPr>
      <w:r>
        <w:rPr>
          <w:rFonts w:eastAsia="Times New Roman Cyr" w:cs="Times New Roman Cyr" w:ascii="Times New Roman Cyr" w:hAnsi="Times New Roman Cyr"/>
          <w:b/>
          <w:bCs/>
          <w:i/>
          <w:iCs/>
          <w:caps/>
          <w:sz w:val="28"/>
          <w:szCs w:val="28"/>
        </w:rPr>
      </w:r>
    </w:p>
    <w:p>
      <w:pPr>
        <w:pStyle w:val="Normal"/>
        <w:jc w:val="center"/>
        <w:rPr>
          <w:rFonts w:ascii="Times New Roman Cyr" w:hAnsi="Times New Roman Cyr" w:eastAsia="Times New Roman Cyr" w:cs="Times New Roman Cyr"/>
          <w:b/>
          <w:b/>
          <w:bCs/>
          <w:i/>
          <w:i/>
          <w:iCs/>
          <w:caps/>
          <w:sz w:val="28"/>
          <w:szCs w:val="28"/>
        </w:rPr>
      </w:pPr>
      <w:r>
        <w:rPr>
          <w:rFonts w:eastAsia="Times New Roman Cyr" w:cs="Times New Roman Cyr" w:ascii="Times New Roman Cyr" w:hAnsi="Times New Roman Cyr"/>
          <w:b/>
          <w:bCs/>
          <w:i/>
          <w:iCs/>
          <w:caps/>
          <w:sz w:val="28"/>
          <w:szCs w:val="28"/>
        </w:rPr>
      </w:r>
    </w:p>
    <w:p>
      <w:pPr>
        <w:pStyle w:val="Norma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4</w:t>
      </w:r>
    </w:p>
    <w:p>
      <w:pPr>
        <w:pStyle w:val="Normal"/>
        <w:jc w:val="center"/>
        <w:rPr>
          <w:rFonts w:ascii="Times New Roman Cyr" w:hAnsi="Times New Roman Cyr" w:eastAsia="Times New Roman Cyr" w:cs="Times New Roman Cyr"/>
          <w:b/>
          <w:b/>
          <w:bCs/>
          <w:i/>
          <w:i/>
          <w:iCs/>
          <w:caps/>
          <w:sz w:val="28"/>
          <w:szCs w:val="28"/>
        </w:rPr>
      </w:pPr>
      <w:r>
        <w:rPr>
          <w:rFonts w:eastAsia="Times New Roman Cyr" w:cs="Times New Roman Cyr" w:ascii="Times New Roman Cyr" w:hAnsi="Times New Roman Cyr"/>
          <w:b/>
          <w:bCs/>
          <w:i/>
          <w:iCs/>
          <w:caps/>
          <w:sz w:val="28"/>
          <w:szCs w:val="28"/>
        </w:rPr>
      </w:r>
    </w:p>
    <w:p>
      <w:pPr>
        <w:pStyle w:val="Normal"/>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b/>
          <w:bCs/>
          <w:i/>
          <w:iCs/>
          <w:caps/>
          <w:sz w:val="28"/>
          <w:szCs w:val="28"/>
        </w:rPr>
        <w:t xml:space="preserve">         </w:t>
      </w:r>
      <w:r>
        <w:rPr>
          <w:rFonts w:eastAsia="Times New Roman Cyr" w:cs="Times New Roman Cyr" w:ascii="Times New Roman Cyr" w:hAnsi="Times New Roman Cyr"/>
          <w:b/>
          <w:bCs/>
          <w:i/>
          <w:iCs/>
          <w:caps/>
          <w:sz w:val="28"/>
          <w:szCs w:val="28"/>
        </w:rPr>
        <w:t>Состояние водных объектов в г. Москве</w:t>
      </w:r>
      <w:r>
        <w:rPr>
          <w:rFonts w:eastAsia="Times New Roman Cyr" w:cs="Times New Roman Cyr" w:ascii="Times New Roman Cyr" w:hAnsi="Times New Roman Cyr"/>
          <w:b/>
          <w:bCs/>
          <w:caps/>
          <w:sz w:val="24"/>
          <w:szCs w:val="24"/>
          <w:vertAlign w:val="superscript"/>
        </w:rPr>
        <w:t xml:space="preserve"> </w:t>
      </w:r>
      <w:r>
        <w:rPr>
          <w:rFonts w:eastAsia="Times New Roman Cyr" w:cs="Times New Roman Cyr" w:ascii="Times New Roman Cyr" w:hAnsi="Times New Roman Cyr"/>
          <w:b/>
          <w:bCs/>
          <w:i/>
          <w:iCs/>
          <w:caps/>
          <w:sz w:val="28"/>
          <w:szCs w:val="28"/>
          <w:vertAlign w:val="superscript"/>
        </w:rPr>
        <w:t>1</w:t>
      </w:r>
    </w:p>
    <w:p>
      <w:pPr>
        <w:pStyle w:val="Normal"/>
        <w:jc w:val="both"/>
        <w:rPr>
          <w:rFonts w:ascii="Times New Roman Cyr" w:hAnsi="Times New Roman Cyr" w:eastAsia="Times New Roman Cyr" w:cs="Times New Roman Cyr"/>
          <w:sz w:val="24"/>
          <w:szCs w:val="24"/>
        </w:rPr>
      </w:pPr>
      <w:r>
        <w:rPr>
          <w:sz w:val="24"/>
          <w:szCs w:val="24"/>
          <w:lang w:val="en-US"/>
        </w:rPr>
        <w:tab/>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ва первый по величине и по значению город России, и из-за своей величины в ней сосредоточено огромное количество промышленных предприятий. Объем промышленных стоков не поддается ни какому описанию. Наряду с промышленными стоками большую роль играет тепловое загрязнение. Повышение температуры грунтовых вод сказывается на окружающей природе. Ниже города Москва-река не замерзает практически никогда, она превратилась в огромную сливную канаву для человеческой жизнедеятельности. Источниками водоснабжения Москвы служат река Москва и ее притоки, а также подземные воды, как те, что формируются в бассейне р. Москвы благодаря поверхностному стоку, так и воды глубоких горизонтов, не связанные с поверхностным сто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пасы подземных вод в Московском регионе недостаточны для стабильного обеспечения хозяйственно-питьевых нужд города, в связи с чем используются поверхностные источн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г. Москву поверхностные воды поступают по двум системам водотоков - Москворецкой и Верхне-Волжс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аблице показаны объемы сточных вод, поступающих от промышленности, сельского и коммунального хозяйства в верховья р. Москвы и ее притоки (куб. м./сутки) по данным МосводоканалНИИпроек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573" w:type="dxa"/>
        <w:jc w:val="left"/>
        <w:tblInd w:w="-115" w:type="dxa"/>
        <w:tblLayout w:type="fixed"/>
        <w:tblCellMar>
          <w:top w:w="0" w:type="dxa"/>
          <w:left w:w="108" w:type="dxa"/>
          <w:bottom w:w="0" w:type="dxa"/>
          <w:right w:w="108" w:type="dxa"/>
        </w:tblCellMar>
      </w:tblPr>
      <w:tblGrid>
        <w:gridCol w:w="2093"/>
        <w:gridCol w:w="1870"/>
        <w:gridCol w:w="1870"/>
        <w:gridCol w:w="1870"/>
        <w:gridCol w:w="187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йоны</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 сточных вод городов и нас. пунктов</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 сточных вод отдельных предприятий</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 сточных вод от сельхоз. объектов</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 по району</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айский</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80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85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6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цовский</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21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66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2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659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ринский</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986</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44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0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87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зский</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81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485</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36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ногорский</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нечногорский</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68</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6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коламский</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0044</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9435</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9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8669</w:t>
            </w:r>
          </w:p>
        </w:tc>
      </w:tr>
    </w:tbl>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sz w:val="24"/>
          <w:szCs w:val="24"/>
        </w:rPr>
        <w:t>По данным МГУ за 1987-1990 годы верховье р. Москвы испытывает также значительное загрязнение органическими и минеральными удобрениями. Нагрузка органических и минеральных удобрений (по азоту) представлена в таблиц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569" w:type="dxa"/>
        <w:jc w:val="left"/>
        <w:tblInd w:w="-115" w:type="dxa"/>
        <w:tblLayout w:type="fixed"/>
        <w:tblCellMar>
          <w:top w:w="0" w:type="dxa"/>
          <w:left w:w="108" w:type="dxa"/>
          <w:bottom w:w="0" w:type="dxa"/>
          <w:right w:w="108" w:type="dxa"/>
        </w:tblCellMar>
      </w:tblPr>
      <w:tblGrid>
        <w:gridCol w:w="1914"/>
        <w:gridCol w:w="1880"/>
        <w:gridCol w:w="1925"/>
        <w:gridCol w:w="1925"/>
        <w:gridCol w:w="1925"/>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йоны</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рганические </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9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обр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нн)</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неральные</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тнер)</w:t>
            </w:r>
          </w:p>
        </w:tc>
        <w:tc>
          <w:tcPr>
            <w:tcW w:w="19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обрения</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87 г.</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0 г.</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87 г.</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0 г.</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тринский</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4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5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 данных</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узский</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6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400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цовский</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00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айский</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66</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6</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48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9000</w:t>
            </w:r>
          </w:p>
        </w:tc>
      </w:tr>
    </w:tbl>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учение выноса загрязняющих веществ с поверхностным стоком (данные ИВП РАН) с </w:t>
      </w:r>
    </w:p>
    <w:p>
      <w:pPr>
        <w:pStyle w:val="Normal"/>
        <w:jc w:val="both"/>
        <w:rPr>
          <w:rFonts w:ascii="Times New Roman Cyr" w:hAnsi="Times New Roman Cyr" w:eastAsia="Times New Roman Cyr" w:cs="Times New Roman Cyr"/>
          <w:sz w:val="22"/>
          <w:szCs w:val="22"/>
          <w:vertAlign w:val="superscript"/>
        </w:rPr>
      </w:pPr>
      <w:r>
        <w:rPr>
          <w:rFonts w:eastAsia="Times New Roman Cyr" w:cs="Times New Roman Cyr" w:ascii="Times New Roman Cyr" w:hAnsi="Times New Roman Cyr"/>
          <w:sz w:val="22"/>
          <w:szCs w:val="22"/>
          <w:vertAlign w:val="superscript"/>
        </w:rPr>
      </w:r>
    </w:p>
    <w:p>
      <w:pPr>
        <w:pStyle w:val="Normal"/>
        <w:pBdr>
          <w:top w:val="single" w:sz="6" w:space="1" w:color="000000"/>
        </w:pBdr>
        <w:jc w:val="center"/>
        <w:rPr/>
      </w:pPr>
      <w:r>
        <w:rPr>
          <w:rFonts w:eastAsia="Times New Roman Cyr" w:cs="Times New Roman Cyr" w:ascii="Times New Roman Cyr" w:hAnsi="Times New Roman Cyr"/>
          <w:sz w:val="22"/>
          <w:szCs w:val="22"/>
          <w:vertAlign w:val="superscript"/>
        </w:rPr>
        <w:t>1</w:t>
      </w:r>
      <w:r>
        <w:rPr>
          <w:rFonts w:eastAsia="Times New Roman Cyr" w:cs="Times New Roman Cyr" w:ascii="Times New Roman Cyr" w:hAnsi="Times New Roman Cyr"/>
        </w:rPr>
        <w:t>Все численные данные взяты из государственного доклада о состоянии окружающей среды г. Москвы -1992 г.</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территории городов и сельскохозяйственных территорий показывает, что по изученным ингредиентам неконтролируемые источники значительно превышают контролируем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аблице представлены основные составляющие поступления загрязняющих веществ в Верхнюю Волгу с ее водосборной площади, тонн в год.</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572" w:type="dxa"/>
        <w:jc w:val="left"/>
        <w:tblInd w:w="-115" w:type="dxa"/>
        <w:tblLayout w:type="fixed"/>
        <w:tblCellMar>
          <w:top w:w="0" w:type="dxa"/>
          <w:left w:w="108" w:type="dxa"/>
          <w:bottom w:w="0" w:type="dxa"/>
          <w:right w:w="108" w:type="dxa"/>
        </w:tblCellMar>
      </w:tblPr>
      <w:tblGrid>
        <w:gridCol w:w="2660"/>
        <w:gridCol w:w="1728"/>
        <w:gridCol w:w="1728"/>
        <w:gridCol w:w="1728"/>
        <w:gridCol w:w="172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и загрязнения</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ческие вещества по ХПК</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фт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укты</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зот</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сфор</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ируемые источники</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1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3</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48</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одские территории, промплощадки</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45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24</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6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льскохозяйственные территории</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5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1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3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арно со всех источников</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246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4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123</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32</w:t>
            </w:r>
          </w:p>
        </w:tc>
      </w:tr>
    </w:tbl>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стояние поверхностных вод в черте город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черте города водный фонд представлен р. Москвой и более 70 малыми реками и ручьями общей протяженностью 165,0 км. Полностью открытое русло сохранено у семи рек: Яузы, Сетуни, Сходни, Раменки, Очаковки, Ички и Чечеры. Остальные реки частично или полностью заключены в коллекторные системы и служат для отведения поверхностного стока. Кроме загрязненного поверхностного стока на качественное состояние рек оказывает негативное влияние сброс недостаточно очищенных сточных вод промышленных предприятий и городских станций аэр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же впадения канала Москва-Волга в р. Москву расход воды реки складывается следующим образом: 5 куб. м/с - расход воды р. Москвы ниже Рублевского водозабора; - 30-35 куб. м/с - проектный расход воды из канала Москва-Волга; 10 куб. м/с - поверхностный сток (от притоков р. Москвы в черте города); 66 куб. м/с сточные воды городской канализации, сбрасываемой в р. Москву; 5 куб. м/с - сточные воды промышленных предприятий, поступающие в реку помимо общегородских сетей канализ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ассейн р. Москвы в черте г. Москвы находится под воздействием промышленного комплекса, оказывающего существенное влияние на изменение химического состава воды как р. Москвы, так и ее притоков. В столице насчитывается около 30 предприятий (не считая ТЭЦ и станций аэрации), направляющих от 41 тыс. до 39850 тыс. куб. м /год сточных вод в рр. Сходня, Сетунь, Яуза, Пехорка, Москва и др. В целом р. Москва в черте г. Москвы получает до 1767540 тыс. куб. м/год промышленных и хозяйственно-бытовых сточных вод от ведущих отраслей, базирующихся в регио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верхностный сток с территории города формируется за счет талых снеговых и дождевых вод, а также поливо-моечных вод. По районам г. Москвы величина модуля стока изменяется в пределах 5,64 (Железнодорожный район) - 15,0 л/с кв. Км (Свердловский район). Средний для города Москвы модуль стока составляет 9 л/с кв. км. В общем наблюдается увеличение модуля стока от окраин города к центру. Поверхностный сток с территории города не очищается от загрязнений и прямо попадает в водные объекты, неся с собой большое количество органических, взвешенных веществ, нефтепродуктов. В целом по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Москве в течение года с поверхностным стоком поступает 3840 тонн нефтепродуктов, 452080 тонн взвешенных веществ, 173280 тонн хлоридов, 18460 тонн органических веществ (по БПК). В результате с поверхностным стоком в водные объекты города попадает нефтепродуктов в 1,8 раз, а взвешенных веществ почти в 24 раза больше, чем со сточными водами предприятий. Большая часть загрязнений: нефтепродуктов - 63%, взвешенных веществ - 75%, органических веществ - 64%, хлоридов - 95%, поступает в р. Москву с поверхностным стоком в зимне-весенний пери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объективной оценки состояния водных объектов в черте г. Москвы и разработки мероприятий по оздоровлению водоемов существенное значение имеет обоснованная система контроля и оценки качества воды и донных отложений р. Москвы и ее прито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ществующие в настоящее время контрольные створы для оценки состояния р. Москвы в пределах города (около 60) размещены в соответствии с задачами, решаемыми отдельными ведомственными контрольными службами: МОБВО (Московско-Окское бассейновое водохозяйственное объединение), Москомприрода, МосЦГМС, Московская городская санитарная служба (МосГЦСЭН), МГЭСО «Мосводоканал». Кроме того, исследовательские организации - Мосводоканал НИИпроект, ИМГРЭ, НИИОКГ им. Сысина, НИИКВОВ АКХ - осуществляют наблюдения по собственным программам, не согласовывая их друг с другом и с нуждами контролирующих организац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анитарно - бактериологические показат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ивая результаты исследования проб воды и донных отложений в ноябре 1992 года, необходимо отметить, что степень санитарно-бактериологического загрязнения в различных пробах колебалась в широких пределах. Наиболее загрязненным по санитарно-бактериологическим показателям являлись: Капотня, Люблино, Марьино.</w:t>
      </w:r>
    </w:p>
    <w:p>
      <w:pPr>
        <w:pStyle w:val="Normal"/>
        <w:jc w:val="both"/>
        <w:rPr/>
      </w:pPr>
      <w:r>
        <w:rPr>
          <w:rFonts w:eastAsia="Times New Roman Cyr" w:cs="Times New Roman Cyr" w:ascii="Times New Roman Cyr" w:hAnsi="Times New Roman Cyr"/>
          <w:sz w:val="24"/>
          <w:szCs w:val="24"/>
        </w:rPr>
        <w:tab/>
        <w:t xml:space="preserve">Весной 1993 года (март) все санитарно-бактериологические показатели превышали допустимые и фоновые величины. Интенсивная степень загрязнения воды характеризовалась свежим фекальным загрязнением, что подтверждается таким показателем, как коли-фаг (бляшкообразующая единица), который составил </w:t>
      </w:r>
      <w:r>
        <w:rPr>
          <w:sz w:val="24"/>
          <w:szCs w:val="24"/>
          <w:lang w:val="en-US"/>
        </w:rPr>
        <w:t xml:space="preserve">&gt;500 </w:t>
      </w:r>
      <w:r>
        <w:rPr>
          <w:rFonts w:eastAsia="Times New Roman Cyr" w:cs="Times New Roman Cyr" w:ascii="Times New Roman Cyr" w:hAnsi="Times New Roman Cyr"/>
          <w:sz w:val="24"/>
          <w:szCs w:val="24"/>
        </w:rPr>
        <w:t>(при норме не более 100).</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о же время не зарегистрировано случаев идентификации возбудителей патогенных и особо опасных инфекций. Во всех пробах характеризуется слабо отрицательная реакция энтерококков, что подтверждает степень свежести загрязнений. В пробах Строгино (до 56), Щукино (23), Капотня (12) высеяны колонии сальмонелл, которые представляют эпидемиологическую опасность возникновения желудочно-кишечных заболеваний. Осенью 1992 года таких случаев не зарегистрирова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увствительным показателем степени загрязнения водоема хозяйственно-фекальными сточными водами являются санитарно-гельминтологические показатели, которые характеризует не только степень загрязнения водоема гельминтами, но и является основным показателем степени паразитарной опасности для человека. В исследованиях весной 1993 года, в 73% случаев (на 11 из 15 створов) зарегистрировано наличие яиц гельминтов и, в первую очередь, яйца аскарид как наиболее устойчивых к влиянию внешней среды. Содержание аскарид в пробах составило от 3 до 36. Наибольшее количество зарегистрировано в пробе воды, отобранной у ст. метро «Коломенская» (Судостроительная ул.). Кроме того, отмечаются случаи единичного загрязнения воды яйцами токсокар, фасцинол и власоглава. Степень загрязнения (по санитарно-гельминтологическому показателю) характеризуется как крайне высока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7</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апреля-мая происходит миграция гельминтов из воды в донные отложения. Поэтому показатель степени загрязнения воды гельминтами нормализуется. В донных отложениях произойдет увеличение этого показателя за счет накоплений прошлых лет. Подтверждением этого являются данные исследований 1992 г., где только в 10% проб воды были обнаружены гельминты и значительно больше (64%) в пробах донных отложений. Санитарно-гельминтологический показатель этих проб значительно ниже и не превышал 8.</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тощение и загрязнение подземных вод</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идрогеологическая обстановка в г. Москве сложилась под воздействием длительного и недопустимо интенсивного водоотбора из артезианских водоносных горизонтов карбона, а с другой стороны, характеризуется развитием процессов подтопления грунтовыми водами и подпором от гидротехнических сооружений. Увеличивающаяся разница в напорах артезианских и грунтовых вод способствует перетеканию загрязненных грунтовых и поверхностных вод вниз, к питьевым горизонтам карбона. В наибольшей степени эти процессы проявляются там, где отсутствует глинистая разделяющая толща верхней юры, лежащая между грунтовыми и артезианскими вод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ные источники загрязнения подземных вод в Москве таковы: утечки из канализационных коллекторов, просачивание загрязненных атмосферных осадков сквозь загрязненные почвы, засыпанные и застроенные свалки, утечки и фильтрация из очистных сооружений, технологических коммуникаций и с канализированных и неканализированных промплощад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торически сложился прочный обычай размещать свалки в отработанных карьерах и оврагах, то есть как можно ближе к грунтовым водам; располагать заводы, очистные сооружения, поля фильтрации, склады - в речных долинах, т.е. там, где естественная защита подземных вод зачастую отсутству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грязнение грунтовых вод</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иболее загрязнены на территории г. Москвы грунтовые воды. Их загрязнение связано главным образом с чрезвычайно широким распространением жидких коммунальных отходов, а также газообразных отходов автотранспорта, промышленных предприятий, ТЭЦ и др. Компоненты-загрязнители представлены хлоридами, сульфатами, органическими веществами, азотистыми соединениями и тяжелыми металл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унтовые воды с таким характером загрязнения преимущественно пресные, смешанного, вследствие загрязнения состава. Изменение степени их загрязнения подчиняется пространственным закономерностям: концентрации компонентов-загрязнителей возрастают в направлении движения вод от возвышенных участков рельефа - центральных частей междуречных пространств к пониженным - речным долинам, озерам, котлованам, водохранилищам. Градиент концентраций при этом возрастает от десятков до первых сотен миллиграммов на литр. Одновременно увеличивается и общая минерализация грунтовых вод.</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лияние снегосвалок на водные объекты</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ополнительным источником загрязнения рек в черте г. Москвы являются речные снегосвалк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тановлениями правительства Москвы от 15.11.91 № 809 «О готовности служб городского хозяйства к уборке территорий г. Москвы в зимний период» разрешен вывоз на речные снегосвалки снега, собранного с территорий города. Этими же постановлениями был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 перечень мест (всего 24) для «сухого» складирования снега по округам города. Данные отводы с Москомприроды согласованы не бы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сех снегосвалках, расположенных на реке Яузе, в пробах снега отмечена повышенная концентрация хлоридов - от 1,2 до 16,4 ПД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ъем загрязненного грунта, изъятого при дноуглубительных работах в районах снегосвалок на реках Москве и Яузе, составил 200,0 тыс. куб. м.; 60,6 куб. м грунта вывезено на полигон «Тимохо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сброс загрязненного снега, собранного с территорий города, приводит к загрязнению рек Москвы и Яузы различными вредными веществами. Положение усугубляется еще и использованием песко-солевых смесей выше установленных нор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эксплуатации речных снегосвалок возникает необходимость проведения в весенне-летний период дноуглубительных работ и утилизации извлеченного загрязненного донного гру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 настоящего времени не имеется проекта «сухой» оборудованной снегосвалки. Отсутствуют технологии очистки загрязненного снега перед сбросом в водоем. Все это приводит к ухудшению состояния рек Московского реги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ыводы</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верхностные воды Москворецкого и Волжского водосборов, используемые для питьевых целей г. Москвы, подходят к водопроводным станциям уже загрязненными.</w:t>
      </w:r>
    </w:p>
    <w:p>
      <w:pPr>
        <w:pStyle w:val="Normal"/>
        <w:jc w:val="both"/>
        <w:rPr/>
      </w:pPr>
      <w:r>
        <w:rPr>
          <w:sz w:val="24"/>
          <w:szCs w:val="24"/>
          <w:lang w:val="en-US"/>
        </w:rPr>
        <w:tab/>
      </w:r>
      <w:r>
        <w:rPr>
          <w:rFonts w:eastAsia="Times New Roman Cyr" w:cs="Times New Roman Cyr" w:ascii="Times New Roman Cyr" w:hAnsi="Times New Roman Cyr"/>
          <w:sz w:val="24"/>
          <w:szCs w:val="24"/>
        </w:rPr>
        <w:t>Динамика изменения концентраций загрязняющих веществ показывает, что по сравнению с 1988 годом уменьшения органических веществ, нефтепродуктов, аммонийного азота в воде верховьев рек Москвы и Волги от года к году практически не происходит, а концентрации нитритного азота и фенолов даже возрастают. Только ионы меди уменьшаются в 1,5-2 раза, но их величины все равно превышают ПДК в 3-5 ра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ектная мощность РВС и ЗВС г. Москвы составляет 38,8 куб. м/с, что равно почти 50% объема питьевой воды, подаваемой в город. При этом из Москворецкой водохозяйственной системы на хозяйственно-питьевые нужды отбирается около 85% расхода воды р. Москвы (на подходе к городу), что значительно выше допустимого уров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льнейшее ухудшение качества воды Москворецкого водоисточника может привести к потере городом 50% объема питьевой воды, так как технологические возможности по улучшению качества воды  на РВС и ЗВС практически исчерпаны. Следовательно, для дальнейшего обеспечения населения г. Москвы доброкачественной питьевой водой необходимо срочное оздоровление обстановки в зонах санитарной охраны Москворецкого водоисточника. Эта срочность обусловлена еще и тем, что водохранилищами зарегулированы только верховья р. Москвы, а большая часть загрязняющих веществ (более 100000 куб. м в год недостаточно очищенных промышленных и хозяйственно-бытовых сточных вод) поступает в реку ниже створов Москворецких водохранилищ.</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блема загрязнения водоисточников актуальна не только для Москворецкой водохозяйственной системы, но и для Волжской, и это обусловлено, в первую очередь тем, что барьерная роль водоочистных сооружений в отношении тяжелых металлов крайне низ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зкое качество воды р. Москвы  в черте города обусловлено тем, что соотношение природных вод, поступающих из Москворецкой и Волжской водохозяйственных систем, и сточных вод (сточные воды горканализации, поверхностный сток и сточные воды промышленных предприятий), составляет около 1:2. Контроль за качеством воды р. Москвы в черте города осуществляется различными ведомствами в своих интересах и по своим программам. Несмотря на бюджетный характер финансирования большинства контролирующих организаций, скоординированной системы мониторинга качества воды р. Москвы на сегодняшний день 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еохимическое изучение поверхностных вод р. Москвы показало, что по составу и количеству содержащихся в них микроэлементов, органических соединений (нефтепродукты, бензапирен, пестициды) воды приближаются к плохо очищенным промышленным стокам.</w:t>
      </w:r>
    </w:p>
    <w:p>
      <w:pPr>
        <w:pStyle w:val="Normal"/>
        <w:jc w:val="both"/>
        <w:rPr/>
      </w:pPr>
      <w:r>
        <w:rPr>
          <w:sz w:val="24"/>
          <w:szCs w:val="24"/>
          <w:lang w:val="en-US"/>
        </w:rPr>
        <w:tab/>
      </w:r>
      <w:r>
        <w:rPr>
          <w:rFonts w:eastAsia="Times New Roman Cyr" w:cs="Times New Roman Cyr" w:ascii="Times New Roman Cyr" w:hAnsi="Times New Roman Cyr"/>
          <w:sz w:val="24"/>
          <w:szCs w:val="24"/>
        </w:rPr>
        <w:t>При современных системах локальной очистки промышленных стоков на предприятиях и загрязнении почв в промышленных зонах, поверхностный сток, дренирующий территорию достаточно крупных промышленных зон, содержит повышенные концентрации неорганических и органических веществ. В воднорастворимых формах в воде р. Москвы в пределах города обнаружены повышенные содержания таких элементов как марганец, кадмий, цинк, железо, никель, свинец, нефтепродукты, медь, фенолы, пестициды, различные формы азо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верхностные воды содержат повсеместно железо и марганец в концентрациях, превышающих ПДК, а также кадмий и берилл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иболее загрязненными участками являются: район Нагатино, Люблино, в меньшей степени Щукино, пляж в Рублево имеет минимальную загрязненность поверхностных вод и донных отлож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распределения микроэлементов в р. Москве по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дмий, бериллий, цинк, никель, медь, свинец - поступают в р. Москву со сточными водами предприятий текстильной, химической и металлообрабатывающей промышленности.</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вышенное содержание стронция, марганца наряду с полифосфатами, свидетельствует о значительной доле в поверхностном стоке сельскохозяйственных почв, что подтверждается присутствием в поверхностных водах довольно высоких, даже превышающих ПДК, концентраций пестицидов.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20" w:hanging="0"/>
        <w:jc w:val="both"/>
        <w:rPr/>
      </w:pPr>
      <w:r>
        <w:rPr>
          <w:rFonts w:eastAsia="Times New Roman Cyr" w:cs="Times New Roman Cyr" w:ascii="Times New Roman Cyr" w:hAnsi="Times New Roman Cyr"/>
          <w:sz w:val="24"/>
          <w:szCs w:val="24"/>
        </w:rPr>
        <w:t>2. Повышенные концентрации полифосфатов, фтора, марганца</w:t>
      </w:r>
      <w:r>
        <w:rPr>
          <w:sz w:val="24"/>
          <w:szCs w:val="24"/>
          <w:lang w:val="en-US"/>
        </w:rPr>
        <w:t xml:space="preserve"> </w:t>
      </w:r>
      <w:r>
        <w:rPr>
          <w:rFonts w:eastAsia="Times New Roman Cyr" w:cs="Times New Roman Cyr" w:ascii="Times New Roman Cyr" w:hAnsi="Times New Roman Cyr"/>
          <w:sz w:val="24"/>
          <w:szCs w:val="24"/>
        </w:rPr>
        <w:t>и железа являются характерной особенностью р. Москвы на всем ее протяжении - эти элементы могут быть обусловлены и природными условиями, наряду с техногенными.</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бование донных отложений р. Москвы стабильно фиксирует источники загрязнения вод и позволит в дальнейшем, на основании проведенной съемки р. Москвы, выявить большую часть комплекса химических элементов загрязнителей и пространственную характеристику зон их воздейств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еделах изученной части р. Москвы выделяются особые донные отложения - техногенные илы, для которых характерны тонкодисперсный состав, повышенная пластичность, маслянистость, специфический запах (нефтяной, фекальный), окраска темных и пепельных тонов. Самые верхние горизонты таких илов часто представляют собой коллоидную массу (суспензию или гидрозоль). Эти техногенные илы имеют разное площадное распространение: в виде отдельных линз на участках Лужнецкой набережной или довольно протяженных участков русла (р-н Люблино, Нагатино - протяженность около 7 км). Именно эти техногенные илы обогащены органическими веществами - нефтепродуктами, СПАВ, бензапиреном и др. С ними же связано чрезвычайно высокое содержание серебра, ртути, цинка, свинца, кадмия, висмута, меди, олова, никеля и др. Значения коэффициентов концентрации этих элементов в 10 -100 и более раз превышают природные уровни их концентрац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ектная мощность очистных сооружений горканализации практически исчерпана. Сточные воды после очистки на  станциях биологической очистки не соответствуют требованиям для сброса в водоем по содержанию органических веществ (по БПК), аммонийному азоту, содержанию СПАВ, нефтепродуктов и тяжелых металлов. В настоящее время 2800 предприятий города сбрасывают в городскую канализацию до 720 тыс. куб. м/сутки производственных загрязненных сточных в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верхностный сток с территории города не очищается от загрязнений и напрямую (в основном) попадает в водные объекты. В целом по г. Москве в течение года с поверхностным стоком поступает 3840 тонн нефтепродуктов, 452080 тонн взвешенных веществ, 173280 тонн хлоридов и 18460 тонн органических веществ (по БПК). В результате, с поверхностным стоком в водные объекты города попадает нефтепродуктов в 1,8 раза, а взвешенных веществ почти в 24 раза больше, чем со сточными водами предприятий. Существенный вклад в загрязнение р. Москвы вносят речные снегосвал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ильно и почти повсеместно загрязнены грунтовые воды. Продолжается интенсивный водоотбор артезианских вод. До 400 тыс. куб. м/сутки артезианских вод используется исключительно на технологические нужды промышленных предприятий и метрополитена, что приводит к сработке артезианских горизонтов, и инфильтрации в них загрязненных грунтовых и поверхностных вод. Следствием этих процессов является загрязнение артезианских вод, тем самым истощается и приходит в негодность резервный источник водоснабжения г. Моск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рхностные воды в зоне питьевого водопользования загрязнены за счет сточных вод промышленности, сельского и коммунального хозяйства Московского региона. При залповых сбросах сточных вод содержание в воде аммонийного и нитритного азота превышает ПДК в 10-50 раз. Значительно загрязнены воды Москвы-реки и ее притоков, а также городских водоемов фенолами, нефтепродуктами, металлами, органи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чество питьевой воды города отвечает требованиям ГОСТ 2874-82. Однако применение высоких доз хлора при очистке и обеззараживании воды делает вероятным присутствие в питьевой воде неконтролируемых высокотоксичных хлорорганических соединений. Для достоверной оценки качества питьевой воды необходимо расширить перечень контролируемых загрязняющих веществ до уровня международных стандар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i/>
          <w:iCs/>
          <w:sz w:val="28"/>
          <w:szCs w:val="28"/>
        </w:rPr>
        <w:t>СОСТОЯНИЕ МАЛЫХ РЕК МОСКВЫ И ПОДМОСКОВЬ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а Подмосковья преобразована трудом многих поколений, причем каждое последующее поколение приспосабливалось к уже «очеловеченной» природе и продолжало ее изменять. Многовековое природоиспользование ныне отражено в сильно изменившихся лесах, в пересыхающих малых речках и родниках, в участившихся засухах и резких похолоданиях, которым не может противостоять ни поредевший естественный растительный покров, ни насаженные человеком лесопарки, монокультурные хозяйственные угод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лые реки в силу своей природной уязвимости в первую очередь реагируют на хозяйственную деятельность человека </w:t>
        <w:softHyphen/>
        <w:t>– на вырубку лесов, распашку, осушение, орошение, они обладают более низкой способностью к самоочищению, быстрее загрязня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в Московской области насчитывается 4312 рек, из которых все, кроме Москвы, относятся к малым. Длина таких колеблется от нескольких сотен метров до 100 км. Но полтора века назад рек было на 25-30 процентов больше, а родников, как свидетельствуют исторические материалы, насчитывалось в Подмосковье вдвое больше, сегодня. Могучие широколиственные дубравы с липой, вязом, кленом, ясенем, с глубокими корневыми системами, по которым дождевая влага поступает в глубь почвы, а не сбегает по ее поверхности, обеспечивали половодье рек, предотвращали высокие весенние паводки и насыщали водоносные горизонты в летнюю межень.</w:t>
      </w:r>
    </w:p>
    <w:p>
      <w:pPr>
        <w:pStyle w:val="Normal"/>
        <w:ind w:firstLine="720"/>
        <w:jc w:val="both"/>
        <w:rPr/>
      </w:pPr>
      <w:r>
        <w:rPr>
          <w:rFonts w:eastAsia="Times New Roman Cyr" w:cs="Times New Roman Cyr" w:ascii="Times New Roman Cyr" w:hAnsi="Times New Roman Cyr"/>
          <w:sz w:val="24"/>
          <w:szCs w:val="24"/>
        </w:rPr>
        <w:t xml:space="preserve">Сегодня о былых дубравах Подмосковья напоминают лишь топонимические названия сел и рек, остатки мощных дубовых стволов, устилающих дно подмосковного Тростенского озера, исторические свидетельства. Еще в </w:t>
      </w:r>
      <w:r>
        <w:rPr>
          <w:sz w:val="24"/>
          <w:szCs w:val="24"/>
          <w:lang w:val="en-US"/>
        </w:rPr>
        <w:t xml:space="preserve"> XVIII</w:t>
      </w:r>
      <w:r>
        <w:rPr>
          <w:rFonts w:eastAsia="Times New Roman Cyr" w:cs="Times New Roman Cyr" w:ascii="Times New Roman Cyr" w:hAnsi="Times New Roman Cyr"/>
          <w:sz w:val="24"/>
          <w:szCs w:val="24"/>
        </w:rPr>
        <w:t xml:space="preserve"> веке дубовые сплавы по Москве-реке к Москве были довольно часты. По свидетельству географа П. П. Семенова-Тянь-Шаньского («Географо-статистический словарь Российской империи», 1865), вплоть до середины </w:t>
      </w:r>
      <w:r>
        <w:rPr>
          <w:sz w:val="24"/>
          <w:szCs w:val="24"/>
          <w:lang w:val="en-US"/>
        </w:rPr>
        <w:t>XIX</w:t>
      </w:r>
      <w:r>
        <w:rPr>
          <w:rFonts w:eastAsia="Times New Roman Cyr" w:cs="Times New Roman Cyr" w:ascii="Times New Roman Cyr" w:hAnsi="Times New Roman Cyr"/>
          <w:sz w:val="24"/>
          <w:szCs w:val="24"/>
        </w:rPr>
        <w:t xml:space="preserve"> века строевой лес десятками тысяч бревен в год сплавлялся в Москву по рекам Истре, Маглуше, Рузе, Озерне. Сегодня по этим обмелевшим рекам с трудом можно пройти лишь на байдарке. Пароходы еще в прошлом веке поднимались по Протве вплоть до Боровска, теперь вся Протва не судоход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 появления железных дорог малые реки были основными транспортными артериями страны. Межбассейновыми каналами они соединялись друг с другом, что  делало их основными торговыми путями, оживляло жизнь на их берегах. Так, в 1826 году развернулось строительство канала между реками Сестра и Истра с целью доставки камня с Волги для строительства храма Христа Спасителя в Москве. Работы продолжались 25 лет, было построено три каменных шлюза, канал длиной 8,5 км и плотина, которая подняла уровень реки Сестры и образовала искусственное озеро Сенеж площадью 7 кв. км. Канал просуществовал недолго – он не выдержал конкуренции с Николаевской железной дорогой и в 1860 году был окончательно заброшен. Почвы пойм малых рек обладали хорошими агрохимическими свойствами и позволяли снимать урожай до 50-75 центнеров с десятины. Чем выше была урожайность лугов, тем богаче становились почвы. Кроме отложения плодородного наилка, на поймах малых рек сложился благоприятный водный режим. Запрещалась вырубка кустарников по берегам рек. Заболоченные поймы осушались. На сенокосах запрещалась пастьба скота, выпас строго регламентировался, за потраву строго взыскивали. Теперь вследствие перевыпаса поймы большинства подмосковных малых рек разрушены. Сенокосных лугов практически нет, а оставшиеся используются как пастбища, которые лишь наполовину покрыты растительностью. На поймах стали преобладать малопоедаемые и непоедаемые виды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lang w:val="en-US"/>
        </w:rPr>
      </w:pPr>
      <w:r>
        <w:rPr>
          <w:rFonts w:eastAsia="Times New Roman Cyr" w:cs="Times New Roman Cyr" w:ascii="Times New Roman Cyr" w:hAnsi="Times New Roman Cyr"/>
          <w:sz w:val="24"/>
          <w:szCs w:val="24"/>
        </w:rPr>
        <w:t>растений, сформировался своеобразный рельеф, в котором преобладают тропинки, скотопрогонные тропы, валики, лунки, появилась закочкар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неумеренных рубок лесов в верховьях бассейна реки Москвы участились наводнения. За 150 лет наблюдений их число к 1908 году удвоилось, что явилось одной из причин возведения на ней водохранилищ. Роль естественных гидротехнических систем перешла от лесов к искусственным гидросистемам. Сегодня в Московской области широколиственных лесов осталось не более одного процента, более половины лесной площади занимают малоценные березняки и осинники, высасывающие большое количество воды из почвы, вследствие чего ее недополучают грунтовые воды и малые реки, особенно в летнюю меж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ие 70 лет жизнь подмосковных малых рек стала особенно тяжелой. В 1918-1923 годах сплошными рубками были уничтожены все леса в 30-верстной зоне вокруг столицы. В первую пятилетку запас по деловой древесине в лесах области был взят на 13 лет вперед. За годы войны Подмосковье потеряло пятую часть своих лесов. Все эти обстоятельства отразились на судьбе малых рек. Большое воздействие на них оказали также и разработка торфяных болот в довоенные годы, и развернувшиеся в послевоенное время по плану «Великого преобразования природы» мелиоративные работы.</w:t>
      </w:r>
    </w:p>
    <w:p>
      <w:pPr>
        <w:pStyle w:val="Normal"/>
        <w:ind w:firstLine="720"/>
        <w:jc w:val="both"/>
        <w:rPr>
          <w:sz w:val="24"/>
          <w:szCs w:val="24"/>
          <w:lang w:val="en-US"/>
        </w:rPr>
      </w:pPr>
      <w:r>
        <w:rPr>
          <w:rFonts w:eastAsia="Times New Roman Cyr" w:cs="Times New Roman Cyr" w:ascii="Times New Roman Cyr" w:hAnsi="Times New Roman Cyr"/>
          <w:sz w:val="24"/>
          <w:szCs w:val="24"/>
        </w:rPr>
        <w:t>Сегодня Московская область – самый «пьющий» регион России. На территории, составляющей всего 0,4 процента площади страны, отбирается около 12 процентов всех подземных вод, добываемых в Российской Федерации. Водоотбор во многих городах Подмосковья уже в несколько раз превысил величину утвержденных запасов, в результате чего за последние полстолетия подземный сток сократился в 3-4 раза. Такая интенсивность не приводит к добру. Сегодня водозабор производится главным образом в центральной части области, наиболее насыщенной промышленными предприятиями – главными загрязнителями грунтовых вод. К тому же по мере истощения подземных вод возрастают концентрации вредных веществ до опасных пределов. В подмосковных городах Воскресенск, Коломна, Лыткарино, Люберцы, Подольск, Балашиха и во многих других 35-100 процентов добываемых грунтовых вод уже загрязнены и мало пригодны для питья. В них – повышенное содержание железа, стронция и других вредных вещест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льшое и вредное влияние на малые реки оказало градостроительство. Около 90 малых рек Москвы заключены в подземные трубы, а общая протяженность всех 150 подземных и наземных и наземных малых рек достигает 400 км. На территории города за последнее столетие исчезло более ста рек и ручьев, более семисот озер, болот и прудов. Всего же сегодня на территории Москвы осталось 59 рек и ручьев. Все они подвержены мощному техногенному воздействию промышленности и автотранспорта. Кроме этого, в Москве около четырехсот прудов, общее зеркало которых составляет 650 га, общая же площадь всех водоемов Москвы, включая Химкинское водохранилище, насчитывает 8 кв. км. За последние два десятилетия в Москве было засыпано около ста прудов с площадью зеркала около 170 га. На их месте построены здания, проложены улицы. Это свидетельствует о недооценке значения небольших водоемов в создании ландшафтно-архитектурного облика столицы. Московские водоемы и реки страдают и от химического загрязнения. Сегодня с поверхности столицы ежегодно смывается в реку Москву свыше ста тысяч тон взвешенных веществ и тысяча тон нефтепродуктов. На Яузе, самом загрязненном ее притоке, концентрация нефтепродуктов, железа и аммиака превышают нормативы в пятьдесят-сто раз. Ниже впадения Яузы качество вод реки резко ухудшается: в 3 раза повышается содержание нефтепродуктов, на порядок – бактериальное загрязнение, в шесть-восемь раз – содержание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вешенных веществ. Поэтому воды Москвы-реки ниже города не могут быть использованы ни для хозяйственно-бытовых, ни для рекреационных целей. Кроме того, промышленными предприятиями столицы ежесекундно сбрасывается более 73 кубометров промышленных стоков – столько же, сколько выносит и Москва-река при выходе из столицы.</w:t>
      </w:r>
    </w:p>
    <w:p>
      <w:pPr>
        <w:pStyle w:val="Normal"/>
        <w:ind w:firstLine="720"/>
        <w:jc w:val="both"/>
        <w:rPr/>
      </w:pPr>
      <w:r>
        <w:rPr>
          <w:rFonts w:eastAsia="Times New Roman Cyr" w:cs="Times New Roman Cyr" w:ascii="Times New Roman Cyr" w:hAnsi="Times New Roman Cyr"/>
          <w:sz w:val="24"/>
          <w:szCs w:val="24"/>
        </w:rPr>
        <w:t>При значительной или продолжительной перегрузке реки сточными водами в ней прекращаются нормальные процессы жизнедеятельности организмов, расходуется большая часть растворенного в воде кислорода, и водоток превращается в канализационный коллектор.</w:t>
      </w:r>
      <w:r>
        <w:rPr>
          <w:sz w:val="24"/>
          <w:szCs w:val="24"/>
          <w:lang w:val="en-US"/>
        </w:rPr>
        <w:t xml:space="preserve"> </w:t>
      </w:r>
      <w:r>
        <w:rPr>
          <w:rFonts w:eastAsia="Times New Roman Cyr" w:cs="Times New Roman Cyr" w:ascii="Times New Roman Cyr" w:hAnsi="Times New Roman Cyr"/>
          <w:sz w:val="24"/>
          <w:szCs w:val="24"/>
        </w:rPr>
        <w:t>В Московской области такими  коллекторами стали реки Шаловка (приток Клязьмы), Яуза (в среднем и нижнем течении) с малыми притоками, Сходня (в верхнем течении), ручей Черный (приток Пахры) и многие друг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й вклад в химическое загрязнение водоемов Подмосковья вносит и сельское хозяйство. Так, минерализация воды в подмосковной Протве за десять лет возросла более чем в полтора раза (от 122 до 195 мг/л) за счет сноса с полей аммиачной селитры, суперфосфата, доломитовой муки и других удобрений. При этом повысилась эвтрофикация русла, в котором активно стали развиваться различные водоросли. И хотя за последние годы количество вносимых удобрений уменьшилось вследствие их дороговизны, оно не снизилось, а даже возросло в тех хозяйствах (прежде всего в частных), которые главный смысл сельскохозяйственного производства видят в получении чистой прибыли, не считаясь с расходами на охрану природы, и в частности малых р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льшой вред малым рекам наносят животноводческие комплексы, фермы, складирование навоза по берегам. За год в Московской области скапливается до 15 миллионов тонн навоза и птичьего помета. Наиболее угрожающая на сегодняшний день ситуация сложилась на реке Маглуше (правый приток Истры), в пойме которой скопились тысячи тонн невывезенного куриного помета из Глебовского птицеводческого объединения (пос. Глебово Истринского района). При высоком паводке эта ситуация может привести к экологической катастроф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ой ущерб поймам малых рек Подмосковья в последнее десятилетие нанесла распашка их частниками под огороды. Малые реки загрязняются свалками, которые организуются по берегам рек и оврагов. Во время половодья и дождей с них текут стоки, загрязняющие реки. Особое беспокойство вызывает свалка мусора областного значения возле села Павловское Истринского района, непосредственно находящаяся в средней и низкой пойме Истры. Ее потенциал уже исчерпан, и в любой момент десятки тонн мусора могут с талыми водами попасть в реку Истр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усла рек также беспощадно замусориваются. Механический и бытовой мусор, не влияющий на русловые процессы на крупных и средних реках, приобретает иное значение на малой реке. Любая свалка на ее берегах может стимулировать аккумуляцию наносов и отмирание русла. Даже средних размеров предмет, например тракторное колесо, может вызвать прорыв излучин, развитие острова. К сожалению, какого-либо действенного контроля за загрязнением, распашкой и использованием пойм до сих пор нет. На реки приходятся большие рекреационные нагрузки, которые будут неуклонно возрастать.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ыхающие уничтожают кустарники вблизи русел рек, вытаптывают травостой, загрязняют места стоянок отброс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им, хозяйственная деятельность сегодня стала фактором, перекрывающим по своей силе действие многих естественных природных сил. И этой силой надо умело управлять. Поэтому назрела необходимость принятия действенных мер для восстановления чистоты и полноводности наших малых рек.</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сохранять и восстанавливать, надо знать, что восстанавливать и как. Необходимо создать Красную книгу малых рек Подмосковья, в которую следует включить не только все исчезнувшие за последнее столетие реки (около шестисот), но и те, которым угрожает опасность обмеления и исчезнов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оритетной задачей для лесохозяйственников Подмосковья должно стать не выращивание высококачественной древесины преимущественно хвойных пород для хозяйственных целей, а повышение эколого-эстетических и водоохранных свойств лесов. Кубометры досок можно заменить и другими материалами, чистый воздух, воду и журчание лесного ручья заменить нечем. Сегодня большая часть лесов Подмосковья такими свойствами не обладает - они молоды (их средний возраст около сорока лет - в этом возрасте они активно растут и много "пьют", из-за чего все меньше воды доходит до малых рек) и имеют маломощную поверхностную корневую систему. Породный их состав неудовлетворителен - преобладают хвойные искусственные насаждения и почти отсутствуют широколистные. Наиболее благоприятные в отношении водоохранных функций для условий западного Подмосковья смешанные многоярусные леса, где есть дубы, липы, клены, возрастом более 140 лет. Но таких почти уже не оста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ведения первоочередных мер по очистке малых рек следует:</w:t>
      </w:r>
    </w:p>
    <w:p>
      <w:pPr>
        <w:pStyle w:val="Normal"/>
        <w:numPr>
          <w:ilvl w:val="0"/>
          <w:numId w:val="3"/>
        </w:numPr>
        <w:tabs>
          <w:tab w:val="clear" w:pos="720"/>
          <w:tab w:val="left" w:pos="0" w:leader="none"/>
        </w:tabs>
        <w:ind w:left="2160" w:hanging="1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сти облесение вдоль русел малых рек и примыкающих к речным долинам оврагов;</w:t>
      </w:r>
    </w:p>
    <w:p>
      <w:pPr>
        <w:pStyle w:val="Normal"/>
        <w:numPr>
          <w:ilvl w:val="0"/>
          <w:numId w:val="3"/>
        </w:numPr>
        <w:tabs>
          <w:tab w:val="clear" w:pos="720"/>
          <w:tab w:val="left" w:pos="0" w:leader="none"/>
        </w:tabs>
        <w:ind w:left="2160" w:hanging="1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аничить сброс неочищенных стоков в малые реки и очистить русла от хлама, упавших деревьев, мусора;</w:t>
      </w:r>
    </w:p>
    <w:p>
      <w:pPr>
        <w:pStyle w:val="Normal"/>
        <w:numPr>
          <w:ilvl w:val="0"/>
          <w:numId w:val="3"/>
        </w:numPr>
        <w:tabs>
          <w:tab w:val="clear" w:pos="720"/>
          <w:tab w:val="left" w:pos="0" w:leader="none"/>
        </w:tabs>
        <w:ind w:left="2160" w:hanging="1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овить старую и построить новую сеть прудов и малых водоемов, прежде всего каскадных (верхний пруд служит как наносоуловитель и периодически чистится, ил используется как удобрение);</w:t>
      </w:r>
    </w:p>
    <w:p>
      <w:pPr>
        <w:pStyle w:val="Normal"/>
        <w:numPr>
          <w:ilvl w:val="0"/>
          <w:numId w:val="3"/>
        </w:numPr>
        <w:tabs>
          <w:tab w:val="clear" w:pos="720"/>
          <w:tab w:val="left" w:pos="0" w:leader="none"/>
        </w:tabs>
        <w:ind w:left="2160" w:hanging="1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квидировать свалки по берегам рек и оврагов;</w:t>
      </w:r>
    </w:p>
    <w:p>
      <w:pPr>
        <w:pStyle w:val="Normal"/>
        <w:numPr>
          <w:ilvl w:val="0"/>
          <w:numId w:val="3"/>
        </w:numPr>
        <w:tabs>
          <w:tab w:val="clear" w:pos="720"/>
          <w:tab w:val="left" w:pos="0" w:leader="none"/>
        </w:tabs>
        <w:ind w:left="2160" w:hanging="1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истить родники, ключи, источники;</w:t>
      </w:r>
    </w:p>
    <w:p>
      <w:pPr>
        <w:pStyle w:val="Normal"/>
        <w:numPr>
          <w:ilvl w:val="0"/>
          <w:numId w:val="3"/>
        </w:numPr>
        <w:tabs>
          <w:tab w:val="clear" w:pos="720"/>
          <w:tab w:val="left" w:pos="0" w:leader="none"/>
        </w:tabs>
        <w:ind w:left="180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уществлять контроль за выпасом в поймах, за технологией и сроками внесения удобрений и ядохимикатов в бассейнах малых р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разработать комплексную программу рационального природопользования в бассейнах малых рек Подмосковья и предусмотреть в ней инвентаризацию малых рек (скажем для первого этапа - для всех рек длиной более 100 км) и определить для каждой реки природные условия и ресурсы водосбора. Надо рационализировать землепользование в речных долинах, выявить возможности для создания прудовых хозяйств рекреационного и рыбохозяйственного назначения, устройства малых и микро-ГЭС (например, для фермерских хозяйств). В такой программе будут заинтересованы прежде всего сельские и районные администрации, руководители предприятий. Поэтому она может быть обеспечена финансированием за счет местных бюджетов или той ее частью, которая в виде налога на природоохранную деятельность перечисляется в областной и федеральный бюдж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ить и восстановить потенциал малых рек необходимо не только для получения чистой воды, дешевой гидроэнергии и рыбы из прудовых хозяйств. Малые реки Подмосковья, пожалуй, главная эколого-эстетическая ценность региона. В летние дни на природу выезжает ежедневно до пяти миллионов горожан, многие из которых предпочитают отдыхать на берегах водоемов, под тенью деревьев. А в соединении воды и леса и заключается, как говорил писатель Аксаков, высшая прелесть русского ландшафта.</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АТАСТРОФИЧЕСКОЕ СОСТОЯНИЕ ВОЛГИ И ВОЛЖСКОГО БАССЕЙНА, «ЧИСТАЯ ОБЬ»</w:t>
      </w:r>
    </w:p>
    <w:p>
      <w:pPr>
        <w:pStyle w:val="Norma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загрязнения Волги назрела уже давно. Так как Волга является крупнейшей рекой России, то и проблемы у нее большие. Строительство водохранилищ и нерациональное хозяйствование резко изменили естественный режим Волги и экологию водоемов. В 2-3 раза увеличились, по сравнению с естественными условиями, расходы воды гидроузлов в осенне-зимний период. Резко сократились ее расходы и объем стока во время весеннего половодья. Плохо содержатся малые водохранилища. По ориентировочным данным, в 240 (30% от общего числа Волжского бассейна) заиление превышает проектный уровень. Из-за неудовлетворительного технического состояния многих водохранилищ растет опасность катастроф.</w:t>
      </w:r>
    </w:p>
    <w:p>
      <w:pPr>
        <w:pStyle w:val="Normal"/>
        <w:jc w:val="both"/>
        <w:rPr/>
      </w:pPr>
      <w:r>
        <w:rPr>
          <w:rFonts w:eastAsia="Times New Roman Cyr" w:cs="Times New Roman Cyr" w:ascii="Times New Roman Cyr" w:hAnsi="Times New Roman Cyr"/>
          <w:sz w:val="24"/>
          <w:szCs w:val="24"/>
        </w:rPr>
        <w:tab/>
        <w:t>В ходе реформирования экономики поменялись собственники средств производства, а ранее установленный порядок не изменился. Единая энергетическая система (РАО «ЕЭС») получают сверхприбыли, т.к. в структуру себестоимости вырабатываемой электроэнергии не включаются затраты на содержание водохранилищ и на устранение вреда (подмыв берегов, подтопление объектов и т.п.), возникающего в связи с работой ГЭС, колебанием уровня водохранилищ. У государства же средств на эксплуатацию водохранилищ не находится. Одна из проблем – загрязнение водных объектов сточными водами, объем которых превысил 20 км</w:t>
      </w:r>
      <w:r>
        <w:rPr>
          <w:rFonts w:eastAsia="Times New Roman Cyr" w:cs="Times New Roman Cyr" w:ascii="Times New Roman Cyr" w:hAnsi="Times New Roman Cyr"/>
          <w:sz w:val="22"/>
          <w:szCs w:val="22"/>
          <w:vertAlign w:val="superscript"/>
        </w:rPr>
        <w:t>3</w:t>
      </w:r>
      <w:r>
        <w:rPr>
          <w:rFonts w:eastAsia="Times New Roman Cyr" w:cs="Times New Roman Cyr" w:ascii="Times New Roman Cyr" w:hAnsi="Times New Roman Cyr"/>
          <w:sz w:val="24"/>
          <w:szCs w:val="24"/>
        </w:rPr>
        <w:t xml:space="preserve"> в год. Это в 3,5 раза больше чем в среднем по России. Загрязненные стоки в бассейн Волги составляют 39% от общего объема таких вод, образующихся на территории России и сбрасываемых во все остальные реки. Ежегодно вместе с ними сбрасывается до 350 тыс. т. органических веществ, 18 тыс. т. нефтепродуктов, 100 тыс. т. аммонийного азота, 3 тыс. т. фенолов, 1 тыс. т. цинка и т.д. Основные виновники – коммунальные хозяйства городских агломераций (более половины всех сбросов) и агропромышленный комплекс. От последнего в водные объекты поступает около 20% внесенного в почву азота и 5% фосфора. Ежегодно с 1 га сельхозугодий вносится около 1 кг. пестицидов. Годовое количество биогенных элементов, вносимых с сельскохозяйственных угодий в Волгу, превышает 400 тыс. т. В бассейне Волги хранится без складских помещений, часто без охраны, от 50 до 75% запасов удобрений и ядохимика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настоящее время Волга почти на всем своем протяжении – водоем качественного истощения, вода которого непригодна для разбавления и нейтрализации даже нормативно очищенных стоков, поступающих в бассейн реки. В результате многофакторного антропогенного воздействия трансформированы экосистемы всех крупных и значительной части малых рек Волжского бассейна, сама Волга превращена в приемник стоков и потеряла очищающие способности. Создание каскада водохранилищ привело к значительному снижению интенсивности самоочищения, к деградации экосистем, коренным образом изменило уровневый режим низовья в дельте реки. Среднегодовая токсическая нагрузка экосистемы Волги и ее притоков в 5 раз превышает таковую на водные экосистемы других регионов.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целом по бассейну Волги ресурс экологически чистой воды составляет не более 3% от общих ресурсов поверхностных вод. Программа «Возрождение Волги» предусматривает: </w:t>
      </w:r>
    </w:p>
    <w:p>
      <w:pPr>
        <w:pStyle w:val="Normal"/>
        <w:numPr>
          <w:ilvl w:val="0"/>
          <w:numId w:val="4"/>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 населения высококачественной питьевой водой; оздоровление экологической обстановки, охрана и рациональное природоиспользование малых рек;</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72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p>
      <w:pPr>
        <w:pStyle w:val="Normal"/>
        <w:numPr>
          <w:ilvl w:val="0"/>
          <w:numId w:val="0"/>
        </w:numPr>
        <w:ind w:left="72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4"/>
        </w:numPr>
        <w:tabs>
          <w:tab w:val="clear" w:pos="720"/>
          <w:tab w:val="left" w:pos="0" w:leader="none"/>
        </w:tabs>
        <w:ind w:left="1003" w:hanging="283"/>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Охрана и рациональное природоиспользование водохранилищ, создание оптимальных режимов работы Волжско-Камского каскада водохранилищ, совершенствование системы контроля и эксплуатации; очистка хозяйственно-бытовых, производственных и ливневых сточных в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ь-Иртышский бассейн – это комплекс природных систем большого разнообразия и очень сложных взаимозависимостей. Из-за одностороннего энергетического водоиспользования в верховьях Иртыша уровень этой пеки за последние десятилетия снизился, деградирует богатейшая иртышская пойма, щедро кормившая людей, а одна из самых хлебных областей России – Омская – посажена на скупой паек водоиспольз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ртышу крупно не повезло, что всего в ста километрах от него действовал известный Семипалатинский полигон, а в 600 километрах о верховья Черного Иртыша – атомный полигон Лоб-Нор. Они щедро одаривали реку радионуклид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угой мощный канал поступления радиационного загрязнения в Обь-Иртышский бассейн – уральская река Теча, берущая начало неподалеку от известного комбината «Маяк». Много  лет тому назад автору статьи пришлось быть свидетелем, как от этой реки пришлось переселять целые села: лучевая болезнь по берегам вовсю дала о себе зн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верная часть Обь-Иртышского бассейна пострадала о атомных взрывов Новоземельского полигона. Очень хотелось бы надеяться, что худшие последствия радиозагрязнения уже позади. Великую сибирскую равнину во многом спасли ее огромные пространства и большие стоки воды, способные разбавлять самые ядовитые выброс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сталось Обь-Иртышскому бассейну от промышленного загрязнения. Главным образом, с Урала и из Кузбасса. На территориях Кемеровской и Томской областей предстоит серьезнейшая работа по очистке сточных промышленных вод.</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center"/>
        <w:rPr>
          <w:rFonts w:ascii="Times New Roman Cyr" w:hAnsi="Times New Roman Cyr" w:eastAsia="Times New Roman Cyr" w:cs="Times New Roman Cyr"/>
          <w:b/>
          <w:b/>
          <w:bCs/>
          <w:i/>
          <w:i/>
          <w:iCs/>
          <w:caps/>
          <w:sz w:val="28"/>
          <w:szCs w:val="28"/>
        </w:rPr>
      </w:pPr>
      <w:r>
        <w:rPr>
          <w:rFonts w:eastAsia="Times New Roman Cyr" w:cs="Times New Roman Cyr" w:ascii="Times New Roman Cyr" w:hAnsi="Times New Roman Cyr"/>
          <w:b/>
          <w:bCs/>
          <w:i/>
          <w:iCs/>
          <w:caps/>
          <w:sz w:val="28"/>
          <w:szCs w:val="28"/>
        </w:rPr>
        <w:t>Основные методы очистки сточных вод</w:t>
      </w:r>
    </w:p>
    <w:p>
      <w:pPr>
        <w:pStyle w:val="Normal"/>
        <w:jc w:val="center"/>
        <w:rPr>
          <w:rFonts w:ascii="Times New Roman Cyr" w:hAnsi="Times New Roman Cyr" w:eastAsia="Times New Roman Cyr" w:cs="Times New Roman Cyr"/>
          <w:b/>
          <w:b/>
          <w:bCs/>
          <w:i/>
          <w:i/>
          <w:iCs/>
          <w:caps/>
          <w:sz w:val="28"/>
          <w:szCs w:val="28"/>
        </w:rPr>
      </w:pPr>
      <w:r>
        <w:rPr>
          <w:rFonts w:eastAsia="Times New Roman Cyr" w:cs="Times New Roman Cyr" w:ascii="Times New Roman Cyr" w:hAnsi="Times New Roman Cyr"/>
          <w:b/>
          <w:bCs/>
          <w:i/>
          <w:iCs/>
          <w:caps/>
          <w:sz w:val="28"/>
          <w:szCs w:val="28"/>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доемы загрязняются в основном в результате спуска в них сточных вод от промышленных предприятий и населенных пунктов. В результате сброса сточных вод изменяются физические свойства воды (повышается температура, уменьшается прозрачность, появляются окраска, привкусы, запахи); на поверхности водоема появляются плавающие вещества, а на дне образуется осадок; изменяется химический состав воды (увеличивается содержание органических и неорганических  веществ, появляются токсичные вещества, уменьшается содержание кислорода, изменяется активная реакция среды и др.); изменяется качественный и количественный бактериальный состав, появляются болезнетворные бактерии. Загрязненные водоемы становятся непригодными для питьевого, а часто и для технического водоснабжения; теряют рыбохозяйственное значение и т.д. Общие условия выпуска сточных вод любой категории в поверхностные водоемы определяются народнохозяйственной их значимостью и характером водопользования. После выпуска сточных вод допускается некоторое ухудшение качества воды в водоемах, однако это не должно заметно отражаться на его жизни и на возможности дальнейшего использования водоема в качестве источника водоснабжения, для культурных и спортивных мероприятий, рыбохозяйственных ц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применяемые для очистки производственных и бытовых   сточных вод, можно разделить на три группы: механические; физикохимические, биологическ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плекс очистных сооружений, как правило, входят сооружения    механической очистки. В зависимости от требуемой степени очистки они могут  дополняться сооружениями биологической либо физико-химической очистки, а    при более высоких требованиях в состав очистных сооружений включаются      сооружения глубокой очистки. Перед сбросом в водоем очищенные сточные воды обеззараживаются, образующийся на всех стадиях очистки осадок или избыточная биомасса поступает на сооружения по обработке осадка. Очищенные сточные воды могут направляться в оборотные системы водообеспечения промышленных предприятий, на сельскохозяйственные нужды или сбрасываться в водоем. Обработанный осадок может утилизироваться, уничтожаться или складиро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ханическая очистка применяется для выделения из сточных вод нерастворенных минеральных и органических примесей. Как правило, она является методом предварительной очистки и предназначена для подготовки сточных вод к биологическим или физико-химическим методам очистки. В    результате механической очистки обеспечивается снижение взвешенных веществ до 90%, а органических веществ до 2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став сооружений механической очистки входят решетки, различного вида уловители, отстойники, фильтры. Песколовки применяются для выделения из сточных вод тяжелых    минеральных примесей (в основном песка). Обезвоженный песок при надежном обеззараживании может быть использован при производстве дорожных работ и изготовлении строительных матери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реднители применяются для регулирования состава и расхода сточных вод. Усреднение достигается либо дифференцированием потока поступающей сточной воды, либо интенсивным перемешиванием отдельных сто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ичные отстойники применяются для выделения из сточных вод взвешенных веществ, которые под действием гравитационных сил оседают на дно отстойника, или всплывают на его поверх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очистки сточных вод, содержащих нефть и нефтепродукты, при концентрациях более 100 мг/л применяют нефтеловушки. Эти сооружения представляют собой прямоугольные резервуары, в которых происходит разделение нефти и воды за счет разности их плотностей. Нефть и нефтепродукты всплывают на поверхность, собираются и удаляются из нефтеловушки на утилизац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ологическая очистка – широко применяемый на практике метод обработки бытовых и производственных сточных вод. В его основе лежит процесс биологического окисления органических соединений, содержащихся     в сточных водах. Биологическое окисление осуществляется сообществом микроорганизмов, включающим множество различных бактерий, простейших и ряд более высокоорганизованных организмов-водорослей, грибов и т.д., связанных между собой в единый комплекс сложными взаимоотношениями (метабиоза, симбиоза и антаго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имические и физико-химические методы очистки играют значительную роль при обработке производственных сточных вод. Они применяются как    самостоятельные, так и в сочетании с механическими и биологическими методами.</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йтрализация применяется для обработки производственных сточных вод многих отраслей промышленности, содержащих щелочи и кислоты. Нейтрализация сточных вод осуществляется с целью предупреждения коррозии материалов водоотводящих сетей и очистных сооружений, нарушения биохимических процессов в биологических окислителях и водоемах.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ПУТИ ДАЛЬНЕЙШЕГО РАЗВИТИЯ ПРОБЛЕМЫ</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елось бы, чтобы тот, кто прочитал этот реферат, задумался о том как дальше поступать с этой проблемой. Мне бы хотелось предложить несколько наиболее реальных путей ее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 это ограничение промышленных сбросов в реки, озера и другие водные объекты.</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24"/>
          <w:szCs w:val="24"/>
        </w:rPr>
        <w:t>Очищения русел и пойм рек и озер от скопившегося мусора.</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24"/>
          <w:szCs w:val="24"/>
        </w:rPr>
        <w:t>Совершенствование технологий производства и технологий утилизации отходов.</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24"/>
          <w:szCs w:val="24"/>
        </w:rPr>
        <w:t xml:space="preserve">Осуществлять жесткий контроль за сбросом с полей удобрений и ядохимикатов. </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24"/>
          <w:szCs w:val="24"/>
        </w:rPr>
        <w:t>Контролировать попадание фекальных масс в русла рек.</w:t>
      </w:r>
    </w:p>
    <w:p>
      <w:pPr>
        <w:pStyle w:val="Normal"/>
        <w:numPr>
          <w:ilvl w:val="0"/>
          <w:numId w:val="5"/>
        </w:numPr>
        <w:tabs>
          <w:tab w:val="clear" w:pos="720"/>
          <w:tab w:val="left" w:pos="0" w:leader="none"/>
        </w:tabs>
        <w:ind w:left="100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24"/>
          <w:szCs w:val="24"/>
        </w:rPr>
        <w:t>Проведение общественно-поучительных мероприятий по донесению до населения всей важности этой пробле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ab/>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4"/>
          <w:szCs w:val="24"/>
        </w:rPr>
        <w:t>Промышленные стоки занимают первое место по объему и ущербу, который они наносят, то решать проблему сбросов их в реки нужно в первую очередь. Из-за загрязнения вызываемого стоками начинаются различные биогенные мутации. Из рек и озер пропадают многие виды рыбы, а те которые остаются  - непригодны в пищу. Значительно скудеет флора и фауна водоемов. Из-за промышленных стоков в водоемах наблюдается избыток кислорода, поэтому можно наблюдать так называемое «цветение» водоемов. Многие наверное не раз видели на поверхности воды нефтяную пленку, которая переливаясь на солнце кажется очень красивой, но на самом деле вызывает уменьшение проникновения света в водную толщу в несколько раз. Изменяется и химический состав водоемов, повышается содержание азота, фосфора и хлорсодержащих вещест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ажной проблемой является загрязнение водоемов отходами сельского хозяйства. Многие наверняка с наступлением весеннего половодья не раз замечали неприятный запах, который источает питьевая вода. Запах этот вызван тем, что бурные весенние потоки смывают в реку фекальные массы, накопившиеся за зиму и вывезенных весной на поля. Вместо того, чтобы следить за попаданием этих веществ в реки, предпочитают перед тем как подать эту воду в дома смещать ее с огромным количеством хлорки, которая является далеко небезопасным вещество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ретьей проблемой является попадание в реки и другие водоемы различного бытового и промышленного мусора. Многие, наверное, не раз гуляя по набережной бросали в воду бумажку, банку, ветку и т.д. В каком-то месте весь этот мусор скапливается и в русле реки образуются наносы, возникают островки. Все это ведет в засорению и пересыханию реки. Этот же мусор разлагаясь выделяет различные канцерогенные вещества, которые попадают вместе с пищей к нам на стол.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т задуматься неужели нам не дорога собственная жизнь, которую мы беспощадно, незаметно для себя губим. А объем загрязнений водоемов с каждым кодом увеличивается во много раз. Так как водные ресурсы играют главнейшую роль в жизнедеятельности человека, а этот человек, понимая всю их важность для своей жизнедеятельности, продолжает их загрязнять, то начинать любить и бережно относиться к ним нужно учить с самого детства.</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sz w:val="24"/>
          <w:szCs w:val="24"/>
          <w:lang w:val="en-US"/>
        </w:rPr>
      </w:pPr>
      <w:r>
        <w:rPr>
          <w:sz w:val="24"/>
          <w:szCs w:val="24"/>
          <w:lang w:val="en-US"/>
        </w:rPr>
        <w:t>19</w:t>
      </w:r>
    </w:p>
    <w:p>
      <w:pPr>
        <w:pStyle w:val="Normal"/>
        <w:jc w:val="center"/>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ПИСОК ИСПОЛЬЗОВАННОЙ ЛИТЕРАТУРЫ</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numPr>
          <w:ilvl w:val="0"/>
          <w:numId w:val="6"/>
        </w:numPr>
        <w:tabs>
          <w:tab w:val="clear" w:pos="720"/>
          <w:tab w:val="left" w:pos="0" w:leader="none"/>
        </w:tabs>
        <w:ind w:left="1286" w:hanging="566"/>
        <w:jc w:val="both"/>
        <w:rPr/>
      </w:pPr>
      <w:r>
        <w:rPr>
          <w:rFonts w:eastAsia="Times New Roman Cyr" w:cs="Times New Roman Cyr" w:ascii="Times New Roman Cyr" w:hAnsi="Times New Roman Cyr"/>
          <w:sz w:val="24"/>
          <w:szCs w:val="24"/>
        </w:rPr>
        <w:t xml:space="preserve">Г. В. Стадницкий, А. И. Родионов. </w:t>
      </w:r>
      <w:r>
        <w:rPr>
          <w:sz w:val="24"/>
          <w:szCs w:val="24"/>
          <w:lang w:val="en-US"/>
        </w:rPr>
        <w:t>«</w:t>
      </w:r>
      <w:r>
        <w:rPr>
          <w:rFonts w:eastAsia="Times New Roman Cyr" w:cs="Times New Roman Cyr" w:ascii="Times New Roman Cyr" w:hAnsi="Times New Roman Cyr"/>
          <w:sz w:val="24"/>
          <w:szCs w:val="24"/>
        </w:rPr>
        <w:t>Экология</w:t>
      </w:r>
      <w:r>
        <w:rPr>
          <w:sz w:val="24"/>
          <w:szCs w:val="24"/>
          <w:lang w:val="en-US"/>
        </w:rPr>
        <w:t>»</w:t>
      </w:r>
      <w:r>
        <w:rPr>
          <w:rFonts w:eastAsia="Times New Roman Cyr" w:cs="Times New Roman Cyr" w:ascii="Times New Roman Cyr" w:hAnsi="Times New Roman Cyr"/>
          <w:sz w:val="24"/>
          <w:szCs w:val="24"/>
        </w:rPr>
        <w:t xml:space="preserve">.            </w:t>
      </w:r>
    </w:p>
    <w:p>
      <w:pPr>
        <w:pStyle w:val="Normal"/>
        <w:numPr>
          <w:ilvl w:val="0"/>
          <w:numId w:val="6"/>
        </w:numPr>
        <w:tabs>
          <w:tab w:val="clear" w:pos="720"/>
          <w:tab w:val="left" w:pos="0" w:leader="none"/>
        </w:tabs>
        <w:ind w:left="1286" w:hanging="566"/>
        <w:jc w:val="both"/>
        <w:rPr/>
      </w:pPr>
      <w:r>
        <w:rPr>
          <w:rFonts w:eastAsia="Times New Roman Cyr" w:cs="Times New Roman Cyr" w:ascii="Times New Roman Cyr" w:hAnsi="Times New Roman Cyr"/>
          <w:sz w:val="24"/>
          <w:szCs w:val="24"/>
        </w:rPr>
        <w:t xml:space="preserve">Е. М. Сергеев, Г. Л. Кофф. </w:t>
      </w:r>
      <w:r>
        <w:rPr>
          <w:sz w:val="24"/>
          <w:szCs w:val="24"/>
          <w:lang w:val="en-US"/>
        </w:rPr>
        <w:t>«</w:t>
      </w:r>
      <w:r>
        <w:rPr>
          <w:rFonts w:eastAsia="Times New Roman Cyr" w:cs="Times New Roman Cyr" w:ascii="Times New Roman Cyr" w:hAnsi="Times New Roman Cyr"/>
          <w:sz w:val="24"/>
          <w:szCs w:val="24"/>
        </w:rPr>
        <w:t>Рациональное использование и охрана окружающей      среды городов.»</w:t>
      </w:r>
    </w:p>
    <w:p>
      <w:pPr>
        <w:pStyle w:val="Normal"/>
        <w:numPr>
          <w:ilvl w:val="0"/>
          <w:numId w:val="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о и право – №1 (стр.100-119), 1997.</w:t>
      </w:r>
    </w:p>
    <w:p>
      <w:pPr>
        <w:pStyle w:val="Normal"/>
        <w:numPr>
          <w:ilvl w:val="0"/>
          <w:numId w:val="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да-5/ кандидат геогр. наук С. Голубчиков «Журчание лесного ручья заменить будет нечем»/ 28 марта-4 апреля (стр. 6), 1997.</w:t>
      </w:r>
    </w:p>
    <w:p>
      <w:pPr>
        <w:pStyle w:val="Normal"/>
        <w:numPr>
          <w:ilvl w:val="0"/>
          <w:numId w:val="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ст/ №8 (стр.14-28), 1997.</w:t>
      </w:r>
    </w:p>
    <w:p>
      <w:pPr>
        <w:pStyle w:val="Normal"/>
        <w:numPr>
          <w:ilvl w:val="0"/>
          <w:numId w:val="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 вести/ 13 апреля (стр. 13), 1996 (экология и здоровье)</w:t>
      </w:r>
    </w:p>
    <w:p>
      <w:pPr>
        <w:pStyle w:val="Normal"/>
        <w:numPr>
          <w:ilvl w:val="0"/>
          <w:numId w:val="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ый доклад о состоянии окружающей среды в г. Москве / 1992 г.</w:t>
      </w:r>
    </w:p>
    <w:p>
      <w:pPr>
        <w:pStyle w:val="Normal"/>
        <w:numPr>
          <w:ilvl w:val="0"/>
          <w:numId w:val="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 Плотников «Введение в экологическую химию», 1989.</w:t>
      </w:r>
    </w:p>
    <w:p>
      <w:pPr>
        <w:pStyle w:val="Normal"/>
        <w:numPr>
          <w:ilvl w:val="0"/>
          <w:numId w:val="6"/>
        </w:numPr>
        <w:tabs>
          <w:tab w:val="clear" w:pos="720"/>
          <w:tab w:val="left" w:pos="0" w:leader="none"/>
        </w:tabs>
        <w:ind w:left="1286" w:hanging="566"/>
        <w:jc w:val="both"/>
        <w:rPr/>
      </w:pPr>
      <w:r>
        <w:rPr>
          <w:rFonts w:eastAsia="Times New Roman Cyr" w:cs="Times New Roman Cyr" w:ascii="Times New Roman Cyr" w:hAnsi="Times New Roman Cyr"/>
          <w:sz w:val="24"/>
          <w:szCs w:val="24"/>
        </w:rPr>
        <w:t>Беспамятнов Г. П., Кротов Ю. 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едельно допустимые концентрации химических веществ в окружающей среде  Л.:  Химия 1987.</w:t>
      </w:r>
    </w:p>
    <w:p>
      <w:pPr>
        <w:pStyle w:val="Normal"/>
        <w:numPr>
          <w:ilvl w:val="0"/>
          <w:numId w:val="6"/>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ков А. И., Монгайт И. Л., Родзиллер И. Д. Методы очистки производственных сточных вод М.: Стройизд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sectPr>
      <w:headerReference w:type="default" r:id="rId2"/>
      <w:headerReference w:type="first" r:id="rId3"/>
      <w:type w:val="nextPage"/>
      <w:pgSz w:w="11906" w:h="16838"/>
      <w:pgMar w:left="1134" w:right="567" w:gutter="567" w:header="720" w:top="1134"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sz w:val="24"/>
          <w:szCs w:val="24"/>
          <w:lang w:val="en-US" w:eastAsia="en-US" w:bidi="en-US"/>
        </w:rPr>
      </w:r>
    </w:p>
  </w:comment>
  <w:comment w:id="1"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1:19:00Z</dcterms:created>
  <dc:creator>Простяков Сергей</dc:creator>
  <dc:description/>
  <dc:language>en-US</dc:language>
  <cp:lastModifiedBy>Alexandre Katalov</cp:lastModifiedBy>
  <dcterms:modified xsi:type="dcterms:W3CDTF">1998-05-26T21:44:00Z</dcterms:modified>
  <cp:revision>4</cp:revision>
  <dc:subject/>
  <dc:title>Школа № 887</dc:title>
</cp:coreProperties>
</file>