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84545213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713779203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635670999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877579176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1423358880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