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951427023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803600627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796474816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284157600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1048765231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