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836899798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968717251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239118408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378662808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823809366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