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1459568298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504664036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259585972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1147972531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2052767875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