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drawing>
          <wp:inline distT="0" distB="0" distL="0" distR="0">
            <wp:extent cx="91567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Реферат на тему: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i/>
          <w:iCs/>
          <w:sz w:val="48"/>
          <w:szCs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CCCCCC" w:val="clear"/>
        <w:jc w:val="center"/>
        <w:rPr>
          <w:rFonts w:ascii="Arial Cyr" w:hAnsi="Arial Cyr" w:eastAsia="Arial Cyr" w:cs="Arial Cyr"/>
          <w:i/>
          <w:i/>
          <w:iCs/>
          <w:sz w:val="120"/>
          <w:szCs w:val="120"/>
        </w:rPr>
      </w:pPr>
      <w:r>
        <w:rPr>
          <w:rFonts w:eastAsia="Arial Cyr" w:cs="Arial Cyr" w:ascii="Arial Cyr" w:hAnsi="Arial Cyr"/>
          <w:i/>
          <w:iCs/>
          <w:sz w:val="120"/>
          <w:szCs w:val="120"/>
        </w:rPr>
        <w:t>Охрана окружающей среды, связанная с производством серной кислоты.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Выполнил                                                        Бочкарев И.В.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9 ”Г” класс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F2F2F2" w:val="clear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г. Сургут 1997 год.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drawing>
          <wp:inline distT="0" distB="0" distL="0" distR="0">
            <wp:extent cx="64643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Основным сырьем для производства серной кислоты, является сера. Она относится к числу наиболее распространенных числу химических элементов на нашей планет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 xml:space="preserve">Производство серной кислоты происходит в три стадии на первой стадии получают </w:t>
      </w:r>
      <w:r>
        <w:rPr>
          <w:rFonts w:eastAsia="Arial" w:cs="Arial" w:ascii="Arial" w:hAnsi="Arial"/>
          <w:sz w:val="26"/>
          <w:szCs w:val="26"/>
          <w:lang w:val="en-US"/>
        </w:rPr>
        <w:t>SO</w:t>
      </w:r>
      <w:r>
        <w:rPr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, путем обжига </w:t>
      </w:r>
      <w:r>
        <w:rPr>
          <w:rFonts w:eastAsia="Arial" w:cs="Arial" w:ascii="Arial" w:hAnsi="Arial"/>
          <w:sz w:val="24"/>
          <w:szCs w:val="24"/>
          <w:lang w:val="en-US"/>
        </w:rPr>
        <w:t>FeS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, затем </w:t>
      </w:r>
      <w:r>
        <w:rPr>
          <w:rFonts w:eastAsia="Arial" w:cs="Arial" w:ascii="Arial" w:hAnsi="Arial"/>
          <w:sz w:val="24"/>
          <w:szCs w:val="24"/>
          <w:lang w:val="en-US"/>
        </w:rPr>
        <w:t>SO</w:t>
      </w:r>
      <w:r>
        <w:rPr>
          <w:rFonts w:eastAsia="Arial" w:cs="Arial" w:ascii="Arial" w:hAnsi="Arial"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, после чего на третьей стадии получают серную кислоту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Научно-техническая революция и связанный с ней интенсивный рост химического производства, вызывает существенные негативные изменения в окружающей среде. Например отравление пресных вод, загрязнение земной атмосферы, истребление животных и птиц. В результате мир оказался в тисках экологического кризиса. Вредные выбросы сернокислых заводов следует оценивать не только по действию содержащегося в них оксида серы (4) на расположенные вблизи предприятия зоны, но и учитывать другие факторы  - увеличение количества случаев респираторных заболеваний человека и животных, гибель растительности и подавление ее роста, разрушение конструкций из известняка и мрамора, повышение коррозионного износа металлов. По вине “кислых” дождей повреждены памятники архитектуры (Тадж-Макал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В зоне до 300 км. от источника загрязнения (</w:t>
      </w:r>
      <w:r>
        <w:rPr>
          <w:rFonts w:eastAsia="Arial" w:cs="Arial" w:ascii="Arial" w:hAnsi="Arial"/>
          <w:sz w:val="26"/>
          <w:szCs w:val="26"/>
          <w:lang w:val="en-US"/>
        </w:rPr>
        <w:t xml:space="preserve">SO2) </w:t>
      </w:r>
      <w:r>
        <w:rPr>
          <w:rFonts w:eastAsia="Arial Cyr" w:cs="Arial Cyr" w:ascii="Arial Cyr" w:hAnsi="Arial Cyr"/>
          <w:sz w:val="26"/>
          <w:szCs w:val="26"/>
        </w:rPr>
        <w:t xml:space="preserve">опасность представляет серная кислота, в зоне до 600 км. - сульфаты. Серная кислота и сульфаты замедляют рост с/х культур. Закисление водоемов (весной при таянии снега, вызывает гибель икр и молоди рыб. Помимо экологического ущерба налицо экономический ущерб - громадные суммы каждый год теряются при раскисление почв.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Рассмотрим химические метода отчистки от наиболее распространенных газообразных загрязняющих воздух веществ. Известно более 60 методов. Наиболее перспективны методы, основанные на поглощение оксида серы (4) известняком, раствором сульфита - гидросульфита аммония и щелочным раствором алюмината натрия. Интерес также представляют каталитические методы окисления оксида серы (4) в присутствии оксида ванадия (5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Особое значение имеет очистка газов от фторсодержащих примесей, которые даже в незначительной концентрации вредно влияют на растительность. Если в газах содержится фтороводород и фтор, то их пропускают через колоны с насадкой противотоком по отношению к 5-10% раствору гидроксида натрия. В течении одной минуты протекают следующие реакции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>F2+2NaOH-&gt;  O2+H2O+2NaF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US"/>
        </w:rPr>
        <w:t>HF+NaOH-&gt;NaF+H2O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Образующийся фторид натрия обрабатывают для регенерации гидроксида натрия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US"/>
        </w:rPr>
        <w:t>2NaF+CaO+H2O-&gt;CaF2+2NaOH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sz w:val="26"/>
          <w:szCs w:val="26"/>
        </w:rPr>
        <w:t>Мне кажется что всем отходам должно быть придумано повторное применение, т.к. все равно нельзя придумать полностью безотходного производств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клад химии в защиту окружающей среды может стать значительно больше, если будет изучен процесс взаимодействия человека и природы!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1:32:00Z</dcterms:created>
  <dc:creator>Bochcaryov Vladimir Ivanovich</dc:creator>
  <dc:description/>
  <dc:language>en-US</dc:language>
  <cp:lastModifiedBy>Bochcaryov Vladimir Ivanovich</cp:lastModifiedBy>
  <cp:lastPrinted>1997-11-14T06:25:00Z</cp:lastPrinted>
  <dcterms:modified xsi:type="dcterms:W3CDTF">1997-11-14T01:32:00Z</dcterms:modified>
  <cp:revision>1</cp:revision>
  <dc:subject/>
  <dc:title> </dc:title>
</cp:coreProperties>
</file>